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7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10101"/>
          <w:kern w:val="2"/>
          <w:sz w:val="28"/>
          <w:szCs w:val="28"/>
          <w:lang w:eastAsia="ru-RU"/>
        </w:rPr>
        <w:t>Использование кинолекториев на уроках географии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Географический «кинолекторий» - это разнообразие знаний, вносящий в урок элементы реальной (виртуальной жизни), а также приучает работать грамотно   ученика с «роликами». Учебные задачи, которые можно решать с помощью «ролика»: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.  Повторение и расширение географического мышления и словарного запаса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2.  Расширение географического кругозора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.  Развитие слухового, зрительного внимания и памяти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спользование цифровых фрагментов  (видео-, анимации, мультипликации) на уроках даёт возможность: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.     более глубокого восприятия учебного материала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2.     развивать плодотворное сотрудничества с учащимися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.     повышать уровень функциональной грамотности в сфере ИКТ (ЭОР)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4.     перехода от роли учителя – транслятора знаний к роли учителя– тьютора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5.     возможность самореализации и самоутверждения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6.     повышать авторитет среди учащихся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7.     повышать у учащихся интерес к предмету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8.     облегчить формирование у учащихся основных понятий по изучаемой теме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9.     подготовить к самостоятельному усвоению дисциплин;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0.   выявлять и развивать способности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1.   овладевать конкретными знаниями, необходимыми для применения в практической деятельности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2.    интеллектуально развивать учащихся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3.   способствовать индивидуализации обучения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и использовании видеофильмов на уроках географии развиваются два вида мотивации: самомотивация, когда фильм интересен сам по себе, и мотивация, которая достигается тем, что ученику будет показано, что он может понять материал, который изучает. Это приносит удовлетворение и придает веру в свои силы и желание к дальнейшему совершенствованию.. Следует отметить, что применение на уроке видеофильма - это не только использование еще одного источника информации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именение  видеофильма на уроках способствует развитию различных сторон психической деятельности учащихся, и прежде всего, внимания и памяти. Во время просмотра в классе возникает атмосфера совместной познавательной деятельности. В этих условиях даже невнимательный ученик становится внимательным. Для того чтобы понять содержание фильма, учащимся необходимо приложить определенные усилия. Так непроизвольное внимание переходит в произвольное. А интенсивность внимания оказывает влияние на процесс запоминания. Использование различных каналов поступления информации (слуховой, зрительный, моторное восприятие) положительно влияет на прочность запечатления географического материала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Еще одним достоинством видеофильма является сила впечатления и эмоционального воздействия на учащихся. Поэтому главное внимание должно быть направлено на формирование учащимися личностного отношения к увиденному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аким образом, психологические особенности воздействия учебных видеофильмов на учащихся (способность управлять вниманием каждого учащегося и групповой аудитории, влиять на объем долговременной памяти и увеличение прочности запоминания, оказывать эмоциональное воздействие на учащихся и повышать мотивацию обучения) способствуют интенсификации учебного процесса и создают благоприятные условия для формирования коммуникативной компетенции школьников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Достоинствами мультипликационных видеофильмов являются их: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) аутентичность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2) информативная насыщенность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) концентрация языковых средств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4) эмоциональное воздействие на обучаемых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спешное достижение такой цели возможно лишь, во-первых, при систематическом показе видеофильмов, а во-вторых, при методически организованной демонстрации.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17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17:00Z</dcterms:modified>
  <cp:revision>2</cp:revision>
  <dc:subject/>
  <dc:title/>
</cp:coreProperties>
</file>