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ind w:right="640" w:hanging="0"/>
        <w:jc w:val="center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Конспект НОД для детей старшей группы по математическим знаниям. Открытое занятие "Путешествие в Страну Математики".</w:t>
      </w:r>
    </w:p>
    <w:p>
      <w:pPr>
        <w:pStyle w:val="Style15"/>
        <w:ind w:right="640" w:hanging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 Воспитатель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усакова М.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чинс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15"/>
        <w:jc w:val="both"/>
        <w:rPr/>
      </w:pPr>
      <w:r>
        <w:rPr>
          <w:sz w:val="28"/>
          <w:szCs w:val="28"/>
        </w:rPr>
        <w:t>Цель: Создать условия для развития логического мышления, сообразительности, внимания и продемонстрировать навыки комплексного применения математических представлений, знаний и способов действий умение практически их использовать посредством игры -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пражнять в составлении множества из разных по качеству элементов (предметов разного цвета), в получении равенства из неравенства путем убирания или добавления одного предмет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реплять навык прямого и обратного счета, дней недели путем выстраивания числового ряда в прямом и обратном порядк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реплять представления детей о геометрических фигурах: умение различать и сравнивать по свойствам (по цвету, форме) такие геометрические фигуры как круг, овал, квадрат, прямоугольник, треугольник; знакомство с трапеци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ть мыслительные опер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 Развивать умения считать и воспроизводить количество движений по образцу и заданному числу (в пределах 10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речь, умение аргументировать свои высказы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Воспитывать самостоятельность, умение понимать учебную задачу и выполнять её самостоятельно.</w:t>
      </w:r>
    </w:p>
    <w:p>
      <w:pPr>
        <w:pStyle w:val="Style15"/>
        <w:spacing w:lineRule="atLeast" w:line="242"/>
        <w:rPr>
          <w:sz w:val="28"/>
          <w:szCs w:val="28"/>
        </w:rPr>
      </w:pPr>
      <w:r>
        <w:rPr>
          <w:sz w:val="28"/>
          <w:szCs w:val="28"/>
        </w:rPr>
        <w:t>Оборудование и материал:  </w:t>
      </w:r>
    </w:p>
    <w:p>
      <w:pPr>
        <w:pStyle w:val="Style15"/>
        <w:spacing w:lineRule="atLeast" w:line="242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оска магнитная;  письмо, украшенное цифрами и геометрическими фигурами;  карточки с заданиями из письма;  геометрические фигуры разных цветов и размеров; мяч; числовые карточки от 1 до 10  (1комплект);  счетные палочки на каждого ребенка; медали.</w:t>
      </w:r>
    </w:p>
    <w:p>
      <w:pPr>
        <w:pStyle w:val="Style15"/>
        <w:spacing w:lineRule="atLeas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и проходят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: Ребята, сегодня к нам пришли гости, давайте с ними поздороваем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здороваются, выстраиваются на коврике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ока дети выходят, воспитатель достает конверт.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.: Ребята посмотрите и скажите что у меня в руках? (Письмо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Да, правильно. Вам интересно от кого это письмо?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а.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ейчас я его открою и прочту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тает письмо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 Здравствуйте, друзья! Пишет Вам Королева страны Математики. Я за вами долго наблюдала,  как вы интересно играли на занятиях по математике. В моей стране произошла путаница, и я хочу вас пригласить к себе, чтобы помогли мне навести порядок.</w:t>
      </w:r>
    </w:p>
    <w:p>
      <w:pPr>
        <w:pStyle w:val="Style15"/>
        <w:spacing w:before="0" w:after="0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можем, ребята?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>- Да.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>А чтобы нам попасть в страну, нужно произнести волшебные слова: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идем, мы идем, никогда не устае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се преграды на пути  можем запросто пройти! (</w:t>
      </w:r>
      <w:r>
        <w:rPr>
          <w:sz w:val="28"/>
          <w:szCs w:val="28"/>
        </w:rPr>
        <w:t>шагают на месте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Воспитатель подходит к доске, и обращает внимание детей на доску, где в беспорядочном положении находятся карточки с цифрами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1 задание. -</w:t>
      </w:r>
      <w:r>
        <w:rPr>
          <w:sz w:val="28"/>
          <w:szCs w:val="28"/>
        </w:rPr>
        <w:t xml:space="preserve"> Ребята, цифры забыли свои места, давайте поможем им найти своё место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идактическая игра «Построй цифры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д музыку дети берут цифры и выстраиваются с ними по порядку</w:t>
      </w:r>
      <w:r>
        <w:rPr>
          <w:sz w:val="28"/>
          <w:szCs w:val="28"/>
        </w:rPr>
        <w:t>), затем воспитатель просит каждую «Цифру» назвать своих соседей (дети называют).</w:t>
      </w:r>
    </w:p>
    <w:p>
      <w:pPr>
        <w:pStyle w:val="Style15"/>
        <w:spacing w:lineRule="atLeast" w:line="2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окончании игры складывают цифры и садятся за столы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роходят за столы, где для  каждого ребенка  лежит набор из 5 геометрических фигур: круг, овал, треугольник, квадрат, прямоугольник) и счетные палочки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 читает следующее задание: Ребята, геометрические фигуры забыли сво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мена, напомним фигурам, как их зовут?- Да.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Дидактическая игра «Отгадай фигуру»</w:t>
      </w:r>
    </w:p>
    <w:p>
      <w:pPr>
        <w:pStyle w:val="Style15"/>
        <w:spacing w:lineRule="atLeast" w:line="242"/>
        <w:ind w:firstLine="708"/>
        <w:rPr/>
      </w:pPr>
      <w:r>
        <w:rPr>
          <w:sz w:val="28"/>
          <w:szCs w:val="28"/>
        </w:rPr>
        <w:t>Воспитатель загадывает загадку, а дети показывают геометрическую фигуру, о которой говорится в загадке.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 вершины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 угл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 сторон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же я? (треугольник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давайте посмотрим вокруг, и найдем в нашей группе предметы , похожие на треугольник.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давно знакомый мо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угол в нем прямо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четыре стороны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динаковой дли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его представить ра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овут его…(квадрат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давайте посмотрим вокруг, и найдем в нашей группе предметы , похожие на квадра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углов у мен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хож на блюдце 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тарелку и на крышк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кольцо, на колесо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Кто же я такой, друзья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те вы меня! (Круг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давайте посмотрим вокруг, и найдем в нашей группе предметы , похожие на круг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Эти фигуры по городу мча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адики, школы развозят ребя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дут автобус, троллейбус, трамва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на дороге, смотри, не зева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эту фигуру похожи дом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чем говорю я? Ответьте, друзь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прямоугольник)</w:t>
      </w:r>
    </w:p>
    <w:p>
      <w:pPr>
        <w:pStyle w:val="Style15"/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Он похожий на яйц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и на мое лиц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акая есть окружно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странная наружнос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г приплюснутым ста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учился вдруг…(овал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Ребята, давайте посмотрим вокруг, и найдем в нашей группе предметы , похожие на ова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Молодцы, ребята, а теперь давайте  немного разомнемся, выходите на коврик и вставайте в кружок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ы играли и считали                           (</w:t>
      </w:r>
      <w:r>
        <w:rPr>
          <w:i/>
          <w:iCs/>
          <w:sz w:val="28"/>
          <w:szCs w:val="28"/>
        </w:rPr>
        <w:t>шагают на месте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о вместе пошага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учками похлопали – один, два, три,  </w:t>
      </w:r>
      <w:r>
        <w:rPr>
          <w:i/>
          <w:iCs/>
          <w:sz w:val="28"/>
          <w:szCs w:val="28"/>
        </w:rPr>
        <w:t>(хлоп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жками потопали – один, два, три.    </w:t>
      </w:r>
      <w:r>
        <w:rPr>
          <w:i/>
          <w:iCs/>
          <w:sz w:val="28"/>
          <w:szCs w:val="28"/>
        </w:rPr>
        <w:t>(топ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али- сели, встали-сели</w:t>
      </w:r>
      <w:r>
        <w:rPr>
          <w:i/>
          <w:iCs/>
          <w:sz w:val="28"/>
          <w:szCs w:val="28"/>
        </w:rPr>
        <w:t>,                     (присед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друг друга не задели. </w:t>
      </w:r>
    </w:p>
    <w:p>
      <w:pPr>
        <w:pStyle w:val="Style15"/>
        <w:tabs>
          <w:tab w:val="clear" w:pos="708"/>
          <w:tab w:val="center" w:pos="48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ыше руки, шире плечи</w:t>
        <w:tab/>
        <w:t xml:space="preserve">                        </w:t>
      </w:r>
      <w:r>
        <w:rPr>
          <w:i/>
          <w:iCs/>
          <w:sz w:val="28"/>
          <w:szCs w:val="28"/>
        </w:rPr>
        <w:t>(поднимают руки)</w:t>
      </w:r>
    </w:p>
    <w:p>
      <w:pPr>
        <w:pStyle w:val="Style15"/>
        <w:tabs>
          <w:tab w:val="clear" w:pos="708"/>
          <w:tab w:val="center" w:pos="48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 – дыши ровней!</w:t>
        <w:tab/>
        <w:t xml:space="preserve">                 </w:t>
      </w:r>
      <w:r>
        <w:rPr>
          <w:i/>
          <w:iCs/>
          <w:sz w:val="28"/>
          <w:szCs w:val="28"/>
        </w:rPr>
        <w:t>(делают вдох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емножко отдохн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пять считать начн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 читает третье задани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Ребята, Дни  недели забыли свои имена. Давайте им напомним! Но сначала  скажите, сколько дней в неделе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мь.</w:t>
      </w:r>
    </w:p>
    <w:p>
      <w:pPr>
        <w:pStyle w:val="Style15"/>
        <w:spacing w:lineRule="atLeast" w:line="242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Дидактическая игра «Назови день недели»</w:t>
      </w:r>
    </w:p>
    <w:p>
      <w:pPr>
        <w:pStyle w:val="Style15"/>
        <w:spacing w:lineRule="atLeast" w:line="242"/>
        <w:rPr/>
      </w:pPr>
      <w:r>
        <w:rPr>
          <w:sz w:val="28"/>
          <w:szCs w:val="28"/>
        </w:rPr>
        <w:t xml:space="preserve">Дети передают мячик по кругу и называют  по порядку дни недели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рогие гости, ребята приготовили для вас сюрприз– сейчас они превратятся в Дни недели и прочитают для вас свои стихи.  Дети берут цифры, соответствующие дню недели и выстраиваются по поряд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й ребенок «понедель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,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ждет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забавы и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ы, книжки, погрем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недельник мы счи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авляем, вычитаем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-й ребенок (вторни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ник – тут спортивный день,</w:t>
      </w:r>
    </w:p>
    <w:p>
      <w:pPr>
        <w:pStyle w:val="Normal"/>
        <w:rPr/>
      </w:pPr>
      <w:r>
        <w:rPr>
          <w:sz w:val="28"/>
          <w:szCs w:val="28"/>
        </w:rPr>
        <w:t>Бегать, прыгать нам не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-й ребенок (сред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у – музыка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анцуем – просто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-й ребенок (четверг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у мы в четверг 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нового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-й ребенок (пятниц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ницу лепили пт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ирей и с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-ой ребенок (суббот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убботу с воскрес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мой мы пекли печ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-й ребенок (воскресень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апой с горки мы кат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 снегу валялис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Молодцы, ребята (дети кладут  карточки на стол и садятся)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А теперь выходите, давайте немножко поиграем </w:t>
      </w:r>
      <w:r>
        <w:rPr>
          <w:i/>
          <w:iCs/>
          <w:sz w:val="28"/>
          <w:szCs w:val="28"/>
        </w:rPr>
        <w:t>(дети выходят и занимают свои места):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 Д/и «Сосчитай и сделай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 показывает карточку с цифрой и говорит: «Столько раз присесть (прыгнуть, хлопнуть, топнуть и тд.), а дети должны в соответствии с числом на карточке произвести соответствующее количество раз заданное действие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 раза хлопнуть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 раз топнуть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4 раза присесть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 раз прыгнуть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тд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Молодцы, ребята.    </w:t>
      </w:r>
    </w:p>
    <w:p>
      <w:pPr>
        <w:pStyle w:val="Style15"/>
        <w:spacing w:lineRule="atLeast" w:line="24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роходят за столы</w:t>
      </w:r>
    </w:p>
    <w:p>
      <w:pPr>
        <w:pStyle w:val="Style15"/>
        <w:spacing w:lineRule="atLeast" w:line="242"/>
        <w:rPr>
          <w:sz w:val="28"/>
          <w:szCs w:val="28"/>
        </w:rPr>
      </w:pPr>
      <w:r>
        <w:rPr>
          <w:sz w:val="28"/>
          <w:szCs w:val="28"/>
        </w:rPr>
        <w:t xml:space="preserve">А сейчас давайте поиграем еще в одну игру. Она называется «Назови на один больше (меньше)» </w:t>
      </w:r>
    </w:p>
    <w:p>
      <w:pPr>
        <w:pStyle w:val="Style15"/>
        <w:spacing w:lineRule="atLeast" w:line="242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Дидактическая игра «Назови на один больше (меньше)» </w:t>
      </w:r>
    </w:p>
    <w:p>
      <w:pPr>
        <w:pStyle w:val="Style15"/>
        <w:spacing w:lineRule="atLeast" w:line="242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кидает мяч и называет число. А ребенок, отбрасывая мяч обратно воспитателю, называет число на один больше (меньше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последнее задание: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идактическая игра «Веселые задачки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будем их решать с помощью счетных палочек (</w:t>
      </w:r>
      <w:r>
        <w:rPr>
          <w:i/>
          <w:iCs/>
          <w:sz w:val="28"/>
          <w:szCs w:val="28"/>
        </w:rPr>
        <w:t>Воспитатель читает задачку, а дети выкладывают на столах счетные палочки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 Ежик поставил в вазочку 4 желтых листочка и 2 красных. Сколько всего листочков в вазе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. У зайчонка было 6 морковок, 1 морковку он подарил медвежонку. Сколько морковок осталос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коло моста растут 4 березы и 4 липы. Сколько всего деревьев около моста?</w:t>
      </w:r>
    </w:p>
    <w:p>
      <w:pPr>
        <w:pStyle w:val="Normal"/>
        <w:rPr/>
      </w:pPr>
      <w:r>
        <w:rPr>
          <w:sz w:val="28"/>
          <w:szCs w:val="28"/>
        </w:rPr>
        <w:t>4. У белочки было 10 грибов, 3 гриба она отдала Ёжику. Сколько грибов осталось у белочки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вам понравилось наше занятие? А теперь давайте проверим, все ли вы запомнили: я буду называть, что бывает, и если назову правильно - похлопайте в ладоши, если неправильно – покачайте голов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идактическая игра «Верно- неверно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сле субботы идет воскресени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за понедельником следует сре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перед пятницей стоит четверг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мь на один больше шес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 неделе 5 дн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йцо похоже на круг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втобус похож на прямоугольник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олодцы, ребята, мы справились со всеми заданиями, и Королева Математики поблагодарила вас и  передала вам награды и угоще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"/>
        </w:tabs>
        <w:ind w:left="7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53:00Z</dcterms:created>
  <dc:creator>Admin</dc:creator>
  <dc:description/>
  <cp:keywords/>
  <dc:language>en-US</dc:language>
  <cp:lastModifiedBy>Мария</cp:lastModifiedBy>
  <dcterms:modified xsi:type="dcterms:W3CDTF">2023-02-18T05:23:00Z</dcterms:modified>
  <cp:revision>3</cp:revision>
  <dc:subject/>
  <dc:title>Конспект НОД для детей старшей группы по математическим знаниям</dc:title>
</cp:coreProperties>
</file>