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  <w:u w:val="single"/>
        </w:rPr>
        <w:t>Консультация для родителей: Развитие речи ребенка 3-4 лет. Виды стимулирования речевой активности детей.</w:t>
      </w:r>
    </w:p>
    <w:p>
      <w:pPr>
        <w:pStyle w:val="Normal"/>
        <w:spacing w:before="0" w:after="0"/>
        <w:rPr>
          <w:rStyle w:val="StrongEmphasis"/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ru-R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lang w:eastAsia="ru-RU"/>
        </w:rPr>
        <w:t>показать родителям актуальность формирования у детей 3-4 лет правильной и красивой реч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и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знакомить родителей с особенностями речевого развития детей младшего дошкольного возрас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накомить родителей с видами и приемами стимулирования речевой активности де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ить родителей правильному выполнению упражнений артикуляционной гимна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суждаемые вопросы: см. Презентац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ни – опросник для взрослых (за неделю до беседы).</w:t>
      </w:r>
    </w:p>
    <w:p>
      <w:pPr>
        <w:pStyle w:val="Style13"/>
        <w:spacing w:lineRule="auto" w:line="276" w:before="0" w:after="0"/>
        <w:rPr>
          <w:rStyle w:val="StrongEmphasis"/>
          <w:sz w:val="22"/>
          <w:szCs w:val="22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ини – опросник для взрослых</w:t>
      </w:r>
    </w:p>
    <w:p>
      <w:pPr>
        <w:pStyle w:val="Normal"/>
        <w:spacing w:before="0" w:after="0"/>
        <w:ind w:right="10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 выявлению познавательного развит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ребён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right="10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right="10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     Как ребёнок играет в игрушки?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/ Почти не играет, подержит в руках и бросит;</w:t>
      </w:r>
    </w:p>
    <w:p>
      <w:pPr>
        <w:pStyle w:val="Normal"/>
        <w:spacing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/ играть с ними любит, но не проявляет никакого разнообразия в игре;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/ усердно исследует, разбирает игрушки, придумывает новые игровые действия с ними.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     Проявляет ли ребёнок интерес к детским песенкам, музыкальным сценкам и т.п.?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/ Очень редко;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/ иногда, например, при просмотре телепередачи;</w:t>
      </w:r>
    </w:p>
    <w:p>
      <w:pPr>
        <w:pStyle w:val="Normal"/>
        <w:spacing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/ постоянно.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 Смотрит ли малыш книжки с яркими картинками, любит ли слушать, когда ему читают сказки и стихи?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/ Книжек ребёнок почти не рассматривает и не слушает, когда ему читают или рассказывают;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/ иногда рассматривает и слушает. Как их читают;</w:t>
      </w:r>
    </w:p>
    <w:p>
      <w:pPr>
        <w:pStyle w:val="Normal"/>
        <w:spacing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/ регулярно рассматривает картинки в книжках, с удовольствием слушает сказки и стихи.</w:t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right="102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этой маленькой анкете вы во всех случаях выбрали ответ «да», вам стоит задуматься: ребёнок нуждается в вашем внимании и помощи, стимулирующих его речевую активность и познавательные интересы.</w:t>
      </w:r>
    </w:p>
    <w:p>
      <w:pPr>
        <w:pStyle w:val="Style13"/>
        <w:spacing w:lineRule="auto" w:line="276" w:before="0" w:after="0"/>
        <w:rPr>
          <w:rStyle w:val="StrongEmphasis"/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опрос № 1. Нормы развития детей 3-4 л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3 года – запас слов до 800 – 1000</w:t>
      </w:r>
      <w:r>
        <w:rPr>
          <w:rFonts w:cs="Times New Roman" w:ascii="Times New Roman" w:hAnsi="Times New Roman"/>
        </w:rPr>
        <w:t>; употребляют грамматические формы: изменяют существительные по падежам, числам, глагол – по родам и временам, числам и лицам;</w:t>
        <w:br/>
      </w:r>
      <w:r>
        <w:rPr>
          <w:rFonts w:cs="Times New Roman" w:ascii="Times New Roman" w:hAnsi="Times New Roman"/>
          <w:b/>
        </w:rPr>
        <w:t>3 – 4 года</w:t>
      </w:r>
      <w:r>
        <w:rPr>
          <w:rFonts w:cs="Times New Roman" w:ascii="Times New Roman" w:hAnsi="Times New Roman"/>
        </w:rPr>
        <w:t xml:space="preserve"> – второй период вопросов «почему?» и «когда?». Могут сохраняться недостатки в произношении длинных и малознакомых слов, нечеткость произношения некоторых звуков;</w:t>
        <w:br/>
      </w:r>
      <w:r>
        <w:rPr>
          <w:rFonts w:cs="Times New Roman" w:ascii="Times New Roman" w:hAnsi="Times New Roman"/>
          <w:b/>
        </w:rPr>
        <w:t>4 года</w:t>
      </w:r>
      <w:r>
        <w:rPr>
          <w:rFonts w:cs="Times New Roman" w:ascii="Times New Roman" w:hAnsi="Times New Roman"/>
        </w:rPr>
        <w:t xml:space="preserve"> – развернутые предложения, используют все части речи. Группируют предметы по классам: одежда, посуда, животные и т.д. </w:t>
      </w:r>
      <w:r>
        <w:rPr>
          <w:rFonts w:cs="Times New Roman" w:ascii="Times New Roman" w:hAnsi="Times New Roman"/>
          <w:b/>
        </w:rPr>
        <w:t>Запас слов до 200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Звукопроизношен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все свистящие произносят (с, сь, з, зь, у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все губные (п, пь, б, бь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все зубные (т, ть, д, дь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губно-зубные (ф,фь,в, вь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все гласные (а, о, у, ы, и, йотированные я, ю, е, ю, ё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шипящие (ш,ж,ч,щ) замены на свистящие каша – «каса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сонорные (р, рь, л, ль) заменяются на [ль], реже (й) – йябота, йе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озрастные несовершенства постепенно исчезают из детской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рамматический строй:</w:t>
      </w:r>
    </w:p>
    <w:p>
      <w:pPr>
        <w:pStyle w:val="Style13"/>
        <w:numPr>
          <w:ilvl w:val="0"/>
          <w:numId w:val="4"/>
        </w:numPr>
        <w:spacing w:lineRule="auto" w:line="276" w:before="0" w:after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твечают на вопросы взрослых развернутыми предложениями, состоящими и 3-4 и более слов;</w:t>
      </w:r>
    </w:p>
    <w:p>
      <w:pPr>
        <w:pStyle w:val="Style13"/>
        <w:numPr>
          <w:ilvl w:val="0"/>
          <w:numId w:val="4"/>
        </w:numPr>
        <w:spacing w:lineRule="auto" w:line="276" w:before="0" w:after="0"/>
        <w:rPr/>
      </w:pPr>
      <w:r>
        <w:rPr>
          <w:bCs/>
          <w:sz w:val="22"/>
          <w:szCs w:val="22"/>
        </w:rPr>
        <w:t>Составляют фразы из 2-3 предложений</w:t>
      </w:r>
    </w:p>
    <w:p>
      <w:pPr>
        <w:pStyle w:val="Style13"/>
        <w:numPr>
          <w:ilvl w:val="0"/>
          <w:numId w:val="4"/>
        </w:numPr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водят в речь предлоги «В», «На», «Под», «Над».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u w:val="single"/>
        </w:rPr>
        <w:t>Признаки задержки речевого развития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2"/>
          <w:szCs w:val="22"/>
        </w:rPr>
        <w:t>У ребенка значительная задержка речевого развития, если: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kern w:val="2"/>
          <w:sz w:val="22"/>
          <w:szCs w:val="22"/>
        </w:rPr>
        <w:t>12 месяцев</w:t>
      </w:r>
      <w:r>
        <w:rPr>
          <w:rStyle w:val="StrongEmphasis"/>
          <w:rFonts w:cs="Times New Roman" w:ascii="Times New Roman" w:hAnsi="Times New Roman"/>
          <w:b/>
          <w:color w:val="000000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</w:rPr>
        <w:t>– ребенок мало лепечет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kern w:val="2"/>
          <w:sz w:val="22"/>
          <w:szCs w:val="22"/>
        </w:rPr>
        <w:t>18 месяцев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</w:rPr>
        <w:t xml:space="preserve"> – не понимает простых слов, своего имени, названий окружающих предметов, не выполняет простые просьбы типа «сядь», «иди ко мне»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kern w:val="2"/>
          <w:sz w:val="22"/>
          <w:szCs w:val="22"/>
        </w:rPr>
        <w:t>2 года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</w:rPr>
        <w:t xml:space="preserve"> – использует всего несколько простых слов, не пытается повторять слова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kern w:val="2"/>
          <w:sz w:val="22"/>
          <w:szCs w:val="22"/>
        </w:rPr>
        <w:t>2.5 года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</w:rPr>
        <w:t xml:space="preserve"> – не называет окружающие предметы, части тела, не может по просьбе принести что-то находящееся вне поля зрения, не может составить фразу из двух слов;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kern w:val="2"/>
          <w:sz w:val="22"/>
          <w:szCs w:val="22"/>
        </w:rPr>
        <w:t>3 года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</w:rPr>
        <w:t xml:space="preserve"> – не говорит простых предложений, не понимает рассказов о событиях в прошлом или будущем времени.</w:t>
      </w:r>
    </w:p>
    <w:p>
      <w:pPr>
        <w:pStyle w:val="Heading1"/>
        <w:spacing w:lineRule="auto" w:line="276"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прос № 2. Дети «молчуны».</w:t>
      </w:r>
    </w:p>
    <w:p>
      <w:pPr>
        <w:pStyle w:val="Heading1"/>
        <w:spacing w:lineRule="auto" w:line="276" w:before="0" w:after="0"/>
        <w:ind w:firstLine="708"/>
        <w:jc w:val="both"/>
        <w:rPr>
          <w:b w:val="false"/>
          <w:b w:val="false"/>
          <w:sz w:val="22"/>
          <w:szCs w:val="22"/>
          <w:u w:val="single"/>
        </w:rPr>
      </w:pPr>
      <w:r>
        <w:rPr>
          <w:bCs w:val="false"/>
          <w:sz w:val="22"/>
          <w:szCs w:val="22"/>
        </w:rPr>
        <w:t>Недостаточный опыт общения со взрослыми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будет влиять тогда, когда взрослые очень мало говорят с малышом и ребенку не хватает услышанных слов. Взрослые сводят до минимума свое обращение с ребенком, их речь в основном состоит из запрещений типа «нельзя» и «замолчи». Кроме того, играет роль сама речь взрослого – её правильность и богатство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Если нормальный ребенок после двух лет не проявляет потребность заговорить, желательно выяснить,</w:t>
      </w:r>
      <w:r>
        <w:rPr>
          <w:sz w:val="22"/>
          <w:szCs w:val="22"/>
        </w:rPr>
        <w:t xml:space="preserve"> пытается ли ребенок общаться со взрослыми посредством любых звуков или жестов. Если у него не получается общение со взрослыми, он пробует установить контакт с другими детьми. Если малыш хочет как-то общаться, то в ближайшие месяцы могут появиться слова. 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Однако, если ребенок достиг 2,5 лет,</w:t>
      </w:r>
      <w:r>
        <w:rPr>
          <w:sz w:val="22"/>
          <w:szCs w:val="22"/>
        </w:rPr>
        <w:t xml:space="preserve"> то отсутствие речи должно настораживать, независимо от того, на сколько он продвинулся в остальном или насколько выразительна его бессловное общение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Молчать малыш может по разным причинам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В первую очередь</w:t>
      </w:r>
      <w:r>
        <w:rPr>
          <w:sz w:val="22"/>
          <w:szCs w:val="22"/>
        </w:rPr>
        <w:t xml:space="preserve"> из-за поражения слухового аппарата, например, после перенесенного отита. Если ребенок не реагирует на звуки, не отзывается на собственное имя и не пытается объяснить, стоит показать кроху отоларингологу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Иногда нарушение речевого развития могут быть следствием</w:t>
      </w:r>
      <w:r>
        <w:rPr>
          <w:sz w:val="22"/>
          <w:szCs w:val="22"/>
        </w:rPr>
        <w:t xml:space="preserve"> особенностей биологического созревания нервной системы, когда у ребенка наблюдается общая задержка развития: психического, умственного, а порой и физического. Так, недоношенные дети или малыши из неблагополучных семей с педагогической запущенностью могут немного отставать в развитии от сверстников. Однако негативные последствия обратимы, если с детьми активно заниматься и развивать их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Случается, что ребенку... незачем учиться говорить.</w:t>
      </w:r>
      <w:r>
        <w:rPr>
          <w:sz w:val="22"/>
          <w:szCs w:val="22"/>
        </w:rPr>
        <w:t xml:space="preserve"> Да-да, встречаются и такие ситуации, когда у малыша попросту отсутствует мотивация: в "детоцентричных" семьях крохе отводится главенствующая роль, малыш даже неуспевает чихнуть, как мама или бабушка бегут к нему с носовым платочком и выполняют любые прихоти маленького "королька". Ребенку не приходится ни о чем просить, ни на что жаловаться или требовать.</w:t>
      </w:r>
    </w:p>
    <w:p>
      <w:pPr>
        <w:pStyle w:val="Style13"/>
        <w:spacing w:lineRule="auto" w:line="276" w:before="0" w:after="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А бывает, что задержка речи обусловлена психологической травмой</w:t>
      </w:r>
      <w:r>
        <w:rPr>
          <w:sz w:val="22"/>
          <w:szCs w:val="22"/>
        </w:rPr>
        <w:t xml:space="preserve">. Ранняя разлука с мамой, перенесенное тяжелое заболевание, тяжелый развод родителей — все это может вызвать стресс, срыв нервной системы и как следствие - психический интеллектуальный регресс. В такой ситуации важно показать ребенка неврологу и логопеду - для постановки точного диагноза и назначения адекватного лечения. 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В редких случаях упорное молчание - признак аутизма,</w:t>
      </w:r>
      <w:r>
        <w:rPr>
          <w:sz w:val="22"/>
          <w:szCs w:val="22"/>
        </w:rPr>
        <w:t xml:space="preserve"> серьезного психического заболевания. Здесь потребуется помощь психиатра.</w:t>
      </w:r>
    </w:p>
    <w:p>
      <w:pPr>
        <w:pStyle w:val="Style13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76" w:before="0" w:after="0"/>
        <w:jc w:val="center"/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>Вопрос № 3. Советы заботливым родителям. Игры в домашних условиях.</w:t>
      </w:r>
    </w:p>
    <w:p>
      <w:pPr>
        <w:pStyle w:val="Style13"/>
        <w:spacing w:lineRule="auto" w:line="276" w:before="0" w:after="0"/>
        <w:jc w:val="both"/>
        <w:rPr>
          <w:rStyle w:val="StrongEmphasis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Style13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по дороге в детский сад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Невыспавшиеся малыши утром обычно капризничают, мамы и папы начинают нервничать, покрикивать на них, а те в ответ ещё больше хнычут… Утро испорчено, причем и для родителей, и для детей. Что делать? Отвлечь любимое чадо простыми играми. Ребёнок недавно познакомился с новыми геометрическими формами? Можно по очереди с ним называть все круглые предметы, которые встретятся вам по дороге. Накануне вы объяснили малышу, какие бывают цвета? Предложите среди окружающих предметов найти только красные. Не надо называть несколько цветов: лучше показать только один, например красный, и несколько дней подряд искать красные предметы. Когда ребёнок будет безошибочно называть и показывать их, можно перейти к другому цвету. Желательно отмечать изменения в природе и окружающей вас обстановке.</w:t>
      </w:r>
    </w:p>
    <w:p>
      <w:pPr>
        <w:pStyle w:val="Style13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в ванной комнате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- В пластмассовое ведерко налейте воду и предложите ребёнку определить, сколько стаканов воды содержится в нем, переливая воду в другое ведерко, а потом ковшиком перелить воду из полного ведра в пустое. В этой игре можно знакомить малыша с понятиями «много – мало», «полное – пустое», «половина», «на донышке», «через край».</w:t>
      </w:r>
    </w:p>
    <w:p>
      <w:pPr>
        <w:pStyle w:val="Style13"/>
        <w:spacing w:lineRule="auto" w:line="276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В тазик с водой опустите несколько лёгких резиновых шариков, такое же количество шариков у ребёнка в руках. Отойдя на расстояние 0,5-1 м, ребёнок кидает свои шарики, пытаясь попасть в шарики, находящиеся в воде. Если это получается, шарики вынимают из воды; если нет, то и шарики малыша остаются в воде. Игра заканчивается, когда в тазу не останется ни одного шарика.</w:t>
      </w:r>
    </w:p>
    <w:p>
      <w:pPr>
        <w:pStyle w:val="Style13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между делом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Занимаясь домашними делами, Взрослые могут привлечь внимание ребёнка к интересным событиям и явлениям. «Сейчас мы с тобой будем шуршать. Вот так…». С этими словами взрослый встряхивает газету, мнёт фантики от конфет, привязывает спичечный коробок за верёвочку и тянет его за собой, проводит ладонью по любой поверхности («Шуршалки»), а ещё можно стучать в «Звенелки», «Чавкалки», «Стучалки», «Скрипелки» и т.д.</w:t>
      </w:r>
    </w:p>
    <w:p>
      <w:pPr>
        <w:pStyle w:val="Style13"/>
        <w:spacing w:lineRule="auto" w:line="276"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- Пожертвуйте старой подушкой и наволочкой, чтобы ребёнок смог смастерить из них игрушку. Перевяжите подушку посередине, сверху пришейте или приклейте ленты (волосы). Нарисуйте фломастером лицо и оденьте куклу в любую одежду, чтобы она обрела как можно более романтичный вид.</w:t>
      </w:r>
    </w:p>
    <w:p>
      <w:pPr>
        <w:pStyle w:val="Style13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на кухне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Не секрет, что значительную часть времени мамы проводят на кухне. Кухня может стать местом для задушевных, доверительных разговоров, для шуток и веселья. Кроме того, кухня – отличная школа, где малыш приобретает полезные навыки, знания. Разумеется, требуются особые меры предосторожности, чтобы защитить ребёнка от ожогов, ударов током, отравлений и острых предметов. Но если вы позаботитесь о безопасности, то получите ещё один шанс приятно и с пользой провести время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корлупа от варёных яиц</w:t>
      </w:r>
      <w:r>
        <w:rPr>
          <w:sz w:val="22"/>
          <w:szCs w:val="22"/>
        </w:rPr>
        <w:t xml:space="preserve"> послужит прекрасным материалом для детских аппликаций. Раскрошите её на кусочки, которые ребёнок может легко брать пальцами. Нанесите на картон тонкий слой пластилина – это фон, а затем предложите ребёнку выкладывать рисунок или узор из скорлупы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-  </w:t>
      </w:r>
      <w:r>
        <w:rPr>
          <w:b/>
          <w:sz w:val="22"/>
          <w:szCs w:val="22"/>
        </w:rPr>
        <w:t>Увлекательными могут быть игры с тестом.</w:t>
      </w:r>
      <w:r>
        <w:rPr>
          <w:sz w:val="22"/>
          <w:szCs w:val="22"/>
        </w:rPr>
        <w:t xml:space="preserve"> Тесто для этого нежно не обычное, а солёное (после высыхания оно делается как камень). Поделки из него хранятся очень долго, ими можно играть. Лепите всё что захочется!</w:t>
      </w:r>
    </w:p>
    <w:p>
      <w:pPr>
        <w:pStyle w:val="Style13"/>
        <w:spacing w:lineRule="auto" w:line="276"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- Пусть малыш отвернётся, а вы помешайте ложкой в стакане, закройте крышкой кастрюлю и т.д. Пусть ребёнок отгадает, какие звуки он слышал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- Вместе с ребёнком попробуйте приготовить необычный ужин: в названии блюд должен быть звук «с». Что можно приготовить? Салат, сырники, морс, суп. Придумайте меню с названием блюд, где встречаются другие звуки. Предложите ребёнку убрать или помыть посуду, в названии которой имеется звук «ч» (чашки, чайник), звук «л» (ложки, вилки, салатник). 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кажите ребёнку продукты,</w:t>
      </w:r>
      <w:r>
        <w:rPr>
          <w:sz w:val="22"/>
          <w:szCs w:val="22"/>
        </w:rPr>
        <w:t xml:space="preserve"> из которых вы собираетесь готовить обед. Пусть он перечислит те из них, в названии которых есть звук «р». Кар-р-ртофель, помидор-р-ры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 xml:space="preserve">- Давай искать слова на кухне. </w:t>
      </w:r>
      <w:r>
        <w:rPr>
          <w:sz w:val="22"/>
          <w:szCs w:val="22"/>
        </w:rPr>
        <w:t>А вот и корзинка, в которую мы будем их складывать. Какие слова можно вынуть из борща? винегрета? кухонного шкафа? плиты?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Угостим друг друга «вкусными» словами</w:t>
      </w:r>
      <w:r>
        <w:rPr>
          <w:sz w:val="22"/>
          <w:szCs w:val="22"/>
        </w:rPr>
        <w:t>. Ребёнок называет «вкусное» слово и кладет его вам на ладошку, а затем вы ему, и так до тех пор, пока не «съедите» все. Можно поиграть и в «кислые», «солёные», «горькие» слова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Какой сок получается из яблок?</w:t>
      </w:r>
      <w:r>
        <w:rPr>
          <w:sz w:val="22"/>
          <w:szCs w:val="22"/>
        </w:rPr>
        <w:t xml:space="preserve"> груш? слив? И, наоборот – из чего получается апельсиновый сок?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Из макаронных изделий</w:t>
      </w:r>
      <w:r>
        <w:rPr>
          <w:sz w:val="22"/>
          <w:szCs w:val="22"/>
        </w:rPr>
        <w:t xml:space="preserve"> разных форм, можно выкладывать различные узоры, изучая формы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Поставьте перед ребёнком блюдце</w:t>
      </w:r>
      <w:r>
        <w:rPr>
          <w:sz w:val="22"/>
          <w:szCs w:val="22"/>
        </w:rPr>
        <w:t>, в котором смешаны рис, гречка, горох, и попросите помочь их перебрать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На кухне хорошо изучать новые звуки и вкусы</w:t>
      </w:r>
      <w:r>
        <w:rPr>
          <w:sz w:val="22"/>
          <w:szCs w:val="22"/>
        </w:rPr>
        <w:t>, благо здесь всегда есть возможность постучать, позвенеть, понюхать, попробовать. Можно вместе посмотреть и послушать, как льется или капает вода из крана, как по-разному звенит ложка в пустом бокале и в чашке с водой, как громко пересыпается в стеклянный стакан горох и тихо – манка. Попросите ребёнка отвернуться и на слух определить, что вы сейчас делаете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Особой любовью пользуется шутка «Закрой глаза – открой рот».</w:t>
      </w:r>
      <w:r>
        <w:rPr>
          <w:sz w:val="22"/>
          <w:szCs w:val="22"/>
        </w:rPr>
        <w:t xml:space="preserve"> Пусть малыш с закрытыми глазами определит яблоко, банан, лимон, и даже чеснок. Можно поменяться ролями, и, уж если вы ошибётесь, бурный восторг малыша вам обеспечен! 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- Тонкие кусочки хлеба, сыра, колбаса</w:t>
      </w:r>
      <w:r>
        <w:rPr>
          <w:sz w:val="22"/>
          <w:szCs w:val="22"/>
        </w:rPr>
        <w:t xml:space="preserve"> – вот она, долгожданная тишина, а «умелые ручки» создадут необыкновенные бутерброды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- Разложите на кухне несколько предметов</w:t>
      </w:r>
      <w:r>
        <w:rPr>
          <w:sz w:val="22"/>
          <w:szCs w:val="22"/>
        </w:rPr>
        <w:t xml:space="preserve"> (кубик, батарейку и т.д.). Дайте ребёнку щипцы, и попросите перенести эти предметы в пустую коробку. Следите, чтобы он ничего не уронил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Используя фрукты и овощи,</w:t>
      </w:r>
      <w:r>
        <w:rPr>
          <w:sz w:val="22"/>
          <w:szCs w:val="22"/>
        </w:rPr>
        <w:t xml:space="preserve"> можно научить детей узнавать и различать предметы на ощупь и по вкусу. Положив четыре, или пять разных продуктов в пакет, попросите ребёнка ощупать его и определить каждый из них. Завязав глаза, попросите узнать продукт по запаху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Детские рисунки можно</w:t>
      </w:r>
      <w:r>
        <w:rPr>
          <w:sz w:val="22"/>
          <w:szCs w:val="22"/>
        </w:rPr>
        <w:t xml:space="preserve"> украсить соль, насыпав её на клей. Из бумажных стаканчиков можно делать постройки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 xml:space="preserve">- Прислушайтесь к гулу стиральной машины, </w:t>
      </w:r>
      <w:r>
        <w:rPr>
          <w:sz w:val="22"/>
          <w:szCs w:val="22"/>
        </w:rPr>
        <w:t>плеску воды в ванной, шуршанию душа, хлопку входной двери, кашлю отца, шуршанию газеты.</w:t>
      </w:r>
    </w:p>
    <w:p>
      <w:pPr>
        <w:pStyle w:val="Style13"/>
        <w:spacing w:lineRule="auto" w:line="276" w:before="0" w:after="0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- Если ребёнок знает сказку «Три медведя»,</w:t>
      </w:r>
      <w:r>
        <w:rPr>
          <w:sz w:val="22"/>
          <w:szCs w:val="22"/>
        </w:rPr>
        <w:t xml:space="preserve"> предложите ему выбрать ложку, миску, кастрюлю для Михаила Иваныча, Настасьи Петровны и маленького Мишутки.</w:t>
      </w:r>
    </w:p>
    <w:p>
      <w:pPr>
        <w:pStyle w:val="Style13"/>
        <w:spacing w:lineRule="auto" w:line="276"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- Безделушки на магнитах</w:t>
      </w:r>
      <w:r>
        <w:rPr>
          <w:sz w:val="22"/>
          <w:szCs w:val="22"/>
        </w:rPr>
        <w:t>, которыми принято украшать кухню, помогут взрослым придумать много заданий. Например, попросить расположить их в определенном порядке: сначала только фрукты, потом только круглые предметы, потом только жёлтые и т.д.</w:t>
      </w:r>
    </w:p>
    <w:p>
      <w:pPr>
        <w:pStyle w:val="Style13"/>
        <w:spacing w:lineRule="auto" w:line="276"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76" w:before="0" w:after="0"/>
        <w:jc w:val="center"/>
        <w:rPr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>Мамины уроки</w:t>
      </w:r>
    </w:p>
    <w:p>
      <w:pPr>
        <w:pStyle w:val="Style13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3"/>
        <w:spacing w:lineRule="auto" w:line="276" w:before="0" w:after="0"/>
        <w:rPr/>
      </w:pPr>
      <w:r>
        <w:rPr>
          <w:sz w:val="22"/>
          <w:szCs w:val="22"/>
        </w:rPr>
        <w:t xml:space="preserve">Обязательно разговаривай с ребенком с самых первых дней его жизни. Это первое и наиболее важное условием развития речи твоего малыша. Не молчи, когда переодеваешь его, купаешь или делаешь гимнастику. Любое действие комментируй. </w:t>
      </w:r>
      <w:r>
        <w:rPr>
          <w:b/>
          <w:sz w:val="22"/>
          <w:szCs w:val="22"/>
        </w:rPr>
        <w:t xml:space="preserve">Мама для ребенка </w:t>
      </w:r>
      <w:r>
        <w:rPr>
          <w:sz w:val="22"/>
          <w:szCs w:val="22"/>
        </w:rPr>
        <w:t>- источник жизни, любви, ласки. Речь из твоих уст воспринимается особенно – как волшебное действо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Для малыша очень важно видеть лицо говорящего.</w:t>
      </w:r>
      <w:r>
        <w:rPr>
          <w:sz w:val="22"/>
          <w:szCs w:val="22"/>
        </w:rPr>
        <w:t xml:space="preserve"> Для успешного развития речи ребенка нужно воздействовать не только на слух, но и на зрение и осязание. Малыш должен не только слышать тебя, но и видеть твое лицо. Дети как бы считывают с лица речь и, подражая, начинают сами произносить слова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 xml:space="preserve">Рассказывай </w:t>
      </w:r>
      <w:r>
        <w:rPr>
          <w:sz w:val="22"/>
          <w:szCs w:val="22"/>
        </w:rPr>
        <w:t>- один из приемов развития детской речи, и детям он очень нравится. Поэтому обязательно рассказывай малышу простые и доступные для понимания сказки, читай короткие детские стихотворения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Рассматривайте картинки</w:t>
      </w:r>
      <w:r>
        <w:rPr>
          <w:sz w:val="22"/>
          <w:szCs w:val="22"/>
        </w:rPr>
        <w:t xml:space="preserve"> - хороший прием развития речи, так как речь при этом делается наглядной и более доступной для понимания. Вот почему рассказ хорошо сопровождать показом картинок, беседой по картинке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Игра</w:t>
      </w:r>
      <w:r>
        <w:rPr>
          <w:sz w:val="22"/>
          <w:szCs w:val="22"/>
        </w:rPr>
        <w:t xml:space="preserve"> - одно из лучших средств развития мышления детей. Игра доставляет малышу удовольствие, радость, а эти чувства стимулируют активное восприятие речи и порождают самостоятельную речевую активность. Интересно, что играя даже в одиночку, младшие дети нередко говорят, высказывая вслух свои мысли, которые у детей более старшего возраста остаются при себе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Развитие мелкой моторики</w:t>
      </w:r>
      <w:r>
        <w:rPr>
          <w:sz w:val="22"/>
          <w:szCs w:val="22"/>
        </w:rPr>
        <w:t xml:space="preserve"> – один из самых эффективных способов. Когда пальчики тренируются и постоянно чем-то заняты, одновременно совершенствуется и речь. Предлагай крохе игры, тренирующие мелкую моторику. Подойдут не только конструкторы, но и, например, грецкие орехи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Обыгрывание игрушек</w:t>
      </w:r>
      <w:r>
        <w:rPr>
          <w:sz w:val="22"/>
          <w:szCs w:val="22"/>
        </w:rPr>
        <w:t xml:space="preserve"> - очень помогает развитию речи и мышления маленьких детей, когда им не только даются игрушки для самостоятельной игры, но и показывается, как в них играть. Такие организованные игры, сопровождаемые речью, превращаются в своеобразные маленькие спектакли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Многократное повторение речевого материала</w:t>
      </w:r>
      <w:r>
        <w:rPr>
          <w:sz w:val="22"/>
          <w:szCs w:val="22"/>
        </w:rPr>
        <w:t>. Дети, со слов взрослых, способны запомнить и воспроизвести наизусть очень многое. Для этого повторяй изученный материал (стишок, сказку) еще и еще.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Пение, сопровождаемое музыкой</w:t>
      </w:r>
      <w:r>
        <w:rPr>
          <w:sz w:val="22"/>
          <w:szCs w:val="22"/>
        </w:rPr>
        <w:t>, - также важный способ развития детской речи. Особенно успешно запоминают стихи и песенки, которые потом поют. Побольше пойте вместе!</w:t>
      </w:r>
    </w:p>
    <w:p>
      <w:pPr>
        <w:pStyle w:val="Style13"/>
        <w:spacing w:lineRule="auto" w:line="276" w:before="0" w:after="0"/>
        <w:ind w:firstLine="708"/>
        <w:rPr/>
      </w:pPr>
      <w:r>
        <w:rPr>
          <w:b/>
          <w:sz w:val="22"/>
          <w:szCs w:val="22"/>
        </w:rPr>
        <w:t>Чтение книжек</w:t>
      </w:r>
      <w:r>
        <w:rPr>
          <w:sz w:val="22"/>
          <w:szCs w:val="22"/>
        </w:rPr>
        <w:t xml:space="preserve"> также является средством развития речи и мышления детей. Это увлекает. И дети довольно рано, подражая взрослым, сами начинают рассматривать книгу, «читать» ее, пересказывая часто наизусть то, что им было прочитано. Интересную книжку дети иногда запоминают наизусть целиком!</w:t>
      </w:r>
    </w:p>
    <w:p>
      <w:pPr>
        <w:pStyle w:val="Style13"/>
        <w:spacing w:lineRule="auto" w:line="276" w:before="0" w:after="0"/>
        <w:rPr/>
      </w:pPr>
      <w:r>
        <w:rPr>
          <w:sz w:val="22"/>
          <w:szCs w:val="22"/>
        </w:rPr>
        <w:t>Знакомство с окружающим миром способствует развитию речи и мышления детей. Важно обращать внимание малыша на предметы и окружающую их жизнь, беседовать с ним об э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Вопрос № 4.  Виды речевой патологии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опрос № 5.  Памятки – в помощь заботливым родителя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26:00Z</dcterms:created>
  <dc:creator>Славян</dc:creator>
  <dc:description/>
  <cp:keywords/>
  <dc:language>en-US</dc:language>
  <cp:lastModifiedBy>Кирилл Шнайдер</cp:lastModifiedBy>
  <dcterms:modified xsi:type="dcterms:W3CDTF">2023-02-18T14:01:00Z</dcterms:modified>
  <cp:revision>11</cp:revision>
  <dc:subject/>
  <dc:title/>
</cp:coreProperties>
</file>