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Исследовательский проект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По географии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По странам и континентам: Корейская кухня»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а: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аяся 11 класса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ина Анастасия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ровкина ЕВ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географи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ейская кухня – особенности и тради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s://anynews.ru/korejskaya-kuxnya-osobennosti-i-tradicii/" \l "penci-Особенности-корейской-кухни"</w:instrText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енности корейской кухни</w:t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s://anynews.ru/korejskaya-kuxnya-osobennosti-i-tradicii/" \l "penci-Корейская-кухня-главные-национальные-блюда"</w:instrText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ейская кухня – главные национальные блюда</w:t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s://anynews.ru/korejskaya-kuxnya-osobennosti-i-tradicii/" \l "penci-Как-едят-в-Корее"</w:instrText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едят в Корее</w:t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s://minthost.ru/stil/korejskaya-kuxnya.html" \l "Корейская_кухня_и_здоровое_питание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Корейская кухня и здоровое питание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s://minthost.ru/stil/korejskaya-kuxnya.html" \l "Корейская_кухня_Популярные_корейские_закуски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Корейская кухня. Популярные корейские закуски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s://minthost.ru/stil/korejskaya-kuxnya.html" \l "Корейская_кухня_Самые_популярные_корейские_блюда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Корейская кухня. Самые популярные корейские блюда :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s://minthost.ru/stil/korejskaya-kuxnya.html" \l "Корейская_кухня_Особенности_традиции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Корейская кухня. Особенности традиции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s://minthost.ru/stil/korejskaya-kuxnya.html" \l "Корейская_кухня_Лучшие_блюда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Корейская кухня. Лучшие блюда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s://minthost.ru/stil/korejskaya-kuxnya.html" \l "Корейская_кухня_Блюда_с_мясом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Корейская кухня. Блюда с мясом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s://minthost.ru/stil/korejskaya-kuxnya.html" \l "Корейская_кухня_Блюда_с_морепродуктами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Корейская кухня. Блюда с морепродуктами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s://minthost.ru/stil/korejskaya-kuxnya.html" \l "Корейская_кухня_Веганские_блюда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Корейская кухня. Веганские блюда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орейская кухня – особенности и традиции</w:t>
      </w:r>
    </w:p>
    <w:p>
      <w:pPr>
        <w:pStyle w:val="Normal"/>
        <w:shd w:fill="FFFFFF" w:val="clear"/>
        <w:spacing w:lineRule="auto" w:line="240" w:before="0" w:after="2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едавнего времени о корейской кухне было мало что известно широкой публике в европейских странах и России. Однако за последние годы на почве интереса ко всему корейскому, стало понятно, что она совершенно незаслуженно обойдена вниманием. Корейская кухня, наряду с китайской или японской, обладает многовековыми традициями, она вкусная, разнообразная и самобытная. Благодаря использованию свежих овощей и различной зелени корейская кухня входит в число самых полезных кухонь мира. Сегодня она становится все более популярной, рестораны корейской кухни открываются уже не только в Китае или Японии, но и в Европ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 характеризуется отчетливым вкусом, интересными цветами и эстетическим видом блюд. Различные ингредиенты используются для приготовления корейских блюд. Корейская кухня — это здоровая нежирная диета. В конце-концов она ссылается на азиатские убеждения, что здоровые блюда питают не только тело, но и душу.</w:t>
      </w:r>
    </w:p>
    <w:p>
      <w:pPr>
        <w:pStyle w:val="Normal"/>
        <w:shd w:fill="FFFFFF" w:val="clear"/>
        <w:spacing w:lineRule="auto" w:line="240" w:before="0" w:after="2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tLeast" w:line="312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енности корейской кухн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оверные свидетельства о том, что на Корейском полуострове существовали свои собственные гастрономические традиции, можно найти еще в древних японских и китайских источниках. И хотя в местной кухне прослеживается сходство с кухнями других стран региона, корейская кухня все же характеризуется своей спецификой.</w:t>
      </w:r>
    </w:p>
    <w:p>
      <w:pPr>
        <w:pStyle w:val="Normal"/>
        <w:shd w:fill="FFFFFF" w:val="clear"/>
        <w:spacing w:lineRule="auto" w:line="240" w:before="0" w:after="2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особенности корейской народной кухн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ются преимущественн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жие продук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ли обработанные короткое время. Сами продукты могут быть сырыми, вареными, засоленными или квашенными. Переваренные или пережаренные продукты не позволяют приготовить блюда требуемого качества. Свежесть и сбалансированность всех компонентов – хорошая черта кухни Коре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ь корейской кухни –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трота блю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ая обусловлена использованием большого количества разнообразных специй. Корейцы добавляют чеснок, лук, перец чили, кунжут. Примечательно, что древней корейской кухне острота не была присуща. Только в XVI веке благодаря тому, что европейские моряки завезли в Корею красный перец, местные блюда начали приобретать фирменную остроту. В наши дни особая острота является практически неотъемлемой составляющей местной кухни. Специями заправляют как мясные блюда, так и овощи. Зачастую практикуется смешивание большого количества специй и приправ для получения какого-либо нового, изысканного вкуса. Такой подход отличается от европейских традиц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9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 в других азиатских странах, рис является универсальным продуктом, который используется во многих блюдах. Исторически рис в этой стране играл такую же роль, что и пшеница в Европе. Рис отваривают, либо обжаривают, чтобы затем превратить в муку и сделать фирменную лапшу. Кстати, лапша быстрого приготовления пришла к нам как раз из Кореи. Рис может быть как отдельным блюдом, так и предлагаться в качестве пресной закуски к основным блюдам, чтобы устранить определенный вкусовой дисбалан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9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очем, в Корее, в отличие от того же Китая или других стран Азии, все же нет подлинного культа риса. В частности, корейцы очень любят использовать в блюдах бобовые и соевые продукты, а также разнообразные, экзотические для нас растения. Например, побеги бамбука. В большинство корейских блюд добавляется соевый соус. Овощные же блюда поливают кунжутным маслом, которое пережаривается с душистым перцем. Овощи принято обжаривать очень быстро при высокой температуре, но только до полуготовности, чтобы все полезные микроэлементы и витамины сохранились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9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корейцы готовят салаты, все продукты, прошедшие какую-либо тепловую обработку, перед смешиванием со свежими обязательно охлаждают. Ни в коем случае не смешиваются теплые продукты с холодными, чтобы не испортить вкусовые качества салат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9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тное влияние на кулинарные традиции Кореи оказал буддизм, который начал распространяться в стране, начиная с 400 года. В течение столетий буддизм утвердился в качестве основой религии, таким образом, большинство корейцев придерживались вегетарианства. Несмотря на то, что в наши дни влияние буддизма (и религии вообще) в Корее ослабло, мясо входит в рацион питания корейцев все же в дозированном количестве. Из мяса корейцы отдают предпочтение свинине и курятине. В качестве приправы ко многим мясным блюдам используется соя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12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ейская кухня – главные национальные блюд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риса, без которого, конечно, трудно себе представить любую азиатскую кухню, в рационе корейца присутствует большое количество овощных блюд. Среди них самое знаменитое –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мчх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ля приготовления этого национального блюда используются засоленные или замаринованные овощи с добавлением специй. Овощи могут быть самыми разнообразными – капуста, редька, бобы, спаржа и многое другое. Их обдают соленым кипятком, оставляют охлаждаться. Затем к овощам добавляют ростки сои, различные специи и пряности. После смешивания ингредиентов все заливается кипятком и блюдо ставят в холодное место на девять часов.</w:t>
      </w:r>
    </w:p>
    <w:p>
      <w:pPr>
        <w:pStyle w:val="Normal"/>
        <w:shd w:fill="FFFFFF" w:val="clear"/>
        <w:spacing w:lineRule="auto" w:line="240" w:before="0" w:after="2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мчхи настолько прочно вошел в рацион корейцев, что некоторые из них даже приобретают специальный холодильник, где хранится только это любимое блюдо. Профессиональные диетологи отмечают, что повседневное употребление кимчхи спасает корейцев от проблем с лишним весом.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мясных блюд стоит выделит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улько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то обжаренные ломтики говядины, которые предварительно маринуются в соевом соусе с чесноком, луком и кунжутным маслом. Естественно, особое место в кухне Кореи принадлежит блюдам из рыбы и морепродуктов. Корейцы любят мариновать или обжаривать устрицы, крабы, креветки. В сеульских ресторанах даже можно полакомиться щупальцами осьминогов, сдобренными кунжутным маслом и специ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рыбу нередко едят в свежем виде, но при этом ее сначала маринуют в особом рассоле. В частности, среди самых распространенных рыбных корейских блюд – блюдо под кратким названием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ырая, свежая рыба здесь нарезается кусочками, заправляется уксусом и разнообразными ароматными приправами. Вместе с мясом и рыбой корейцы любят готовит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к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длинную лапшу, залитую бульоном с добавлением спец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цы не такие фанатики чайного напитка, как, например, китайцы. Зато они прекрасно умеют готовить вкуснейшие десерты и кондитерские изделия, основой для которых служат, главным образом, разнообразные фрукты. Это персики, яблоки, финики. Их засахаривают или сваривают в сиропе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12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едят в Корее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, кто хотя бы раз побывал в ресторанах традиционной корейской кухни, знают, что еда в Корее – это занятие коллективное. Для каждого столика устраивается своя горелка, где жарится рыба или мясо, делается ароматное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г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чем готовится блюдо на одной сковороде – общей для всех. Именно за общей трапезой и выпивкой в этой стране принято скреплять дружбу. Кому-то это может показаться не слишком гигиенично, особенно когда люди за столиком еще и пользуются одной рюмкой, но это самый лучший способ разделить дружеские чувства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495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ейская кухня и здоровое питание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ый, пикантный, пряный и выразительный вкус – это прилагательные, которые прекрасно характеризуют корейскую кухню. Основным ингредиентом большинства блюд является рис, к которому можно добавлять мясо, рыбу, овощи. Корейская кухня часто использует пасту из ферментированных соевых бобов (doenjang) и ферментированных креветок и других морепродуктов, а также ингредиент из ферментированной капусты, огурцов и редиса, которые ранее замачивают в маринаде из чеснока, имбиря и чили (кимчи). Корейские блюда, хотя и имеют особый вкус, сбалансированы. Кислые начинки подаются со сладкими, согревающими блюдами, с блюдами с охлаждающими свойствами, в то время как острые блюда подаются с мягкими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495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ейская кухня. Популярные корейские закуск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 очень строга к подаче блюд и сервировке. Весь стол накрыт маленькими мисками, которые выстраиваются в определенную композицию. Большинство блюд готовятся вместе с потребителями. Все блюда подаются одновременно — это относится к традиции совместного питания. Традиция еды вместе укоренилась здесь давно. Корейцы редко едят «в городе», они предпочитают отмечать трапезу вместе с семьей. В прошлом завтрак был самой важной едой. В наше время с изменением темпа жизни и нехваткой времени на утреннюю еду обед стал основным семейным блюдо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, который решит поесть на улице, будет в восторге. Поскольку корейцы заботятся о качестве своих блюд, все блюда из уличных киосков подаются исключительно свежеприготовленными. Тележки с едой, а также небольшие рестораны быстрого питания предлагают множество вкусных, свежих закусок. Потребителю понравятся вареники с осьминогом, блины с овощной и мясной начинкой (чжон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6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tLeast" w:line="396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ейская кухня. Самые популярные корейские блюда 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приготовленный на пару рис с орехами, бобами или овсянк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ибимп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рисовое блюдо, завернутое в мясо, овощи, сырое яйцо и пасту чил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у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густое блюдо из овощей, бобов, риса, грибов и куриц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суп из рыбы, мяса и овощ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чигэ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богатое блюдо, напоминающее рагу с добавлением ферментированных соевых боб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отка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соленое блюдо из ферментированных креветок, рыбы и устр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цы любят добавлять разные специи к каждому блюду. Среди наиболее часто используемых: чеснок, перец чили, зеленый лук, бобовая паста, имбирь, уксус, кунжут и женьшень. Все они добавляют пряный и выразительный вкус корейским блюд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tLeast" w:line="495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ейская кухня. Особенности традиц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те готовы к сильному нокауту чили. Корейская кухня не любит тонкости, она фокусируется на острых и решительных вкусах, хотя может смягчить их с помощью овощных, мягких блюд или супов с почти лечебным характером. Вам придется самостоятельно готовить некоторые блюда, например, мясо на гриле, что может быть лишь дополнительным преимуществом. В корейской кухне ничего не теряется — говяжьи хвосты делают похмельный суп, а остатки жонгол (горячие котлы) можно использовать для приготовления каш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 — это один большой праздник, во время которого закуски, в том числе кимчи, никогда не заканчиваются и не добавляются в счет. Говоря о финансах: корейцы не будут оплачивать счет “в складчину”, как правило, платит один из компании. Вы можете легко забыть о чаевых, потому что обычно сервис их возвращает. Тем не менее, важно приложить вторую руку ко всем жестам — когда вы отдаете что-то или, наоборот, принимаете. В корейской культуре это выражение ува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йтесь использовать ножницы за столом. Как вы увидите, они умеют резать все — от крабовых клешней до макарон. Спросите также службу и других гостей о качестве заказанных блюд, потому что среднестатистический житель Корейского полуострова хорошо разбирается в питательных и оздоровительных ценностях корейской кухни. Возможно, что после таких консультаций вы захотите принести домой семена корейского женьшеня и гинкго билоба. Мы рекомендуем взять с собой пустой чемодан, потому что вас соблазнят не только едой, но и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смети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495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ейская кухня. Лучшие блюд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 мы описали блюда, которые мы считаем самыми показательными. Мы разделили их на три группы: блюда с мясом, с морепродуктами и веганские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96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ейская кухня. Блюда с мясом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Gogigu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ли корейское барбекю, требует компании. Самому трудно будет контролировать жар дубового древесного угля, готовить мясо, ставить миски с различными добавками и, наконец, наливать пиво (5%), соджу (25%) или мутный макголи (4%). Различные виды мяса выкладываются на корейский гриль, который обычно разогревается персоналом ресторана. Говядина является наиболее ценной, она используется для приготовления уже известной в мире булгоги (сладкой маринованной, жареной и затем добавленной на гриль говядины), но из-за цены свинина используется чащ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Gogigui, или корейское барбекю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различные части мяса на выбор, ребра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sogalbi gu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говядина 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twoeji galbi gu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винина) и свиной бекон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samgyeopsa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самые популярные. Мясо часто жарят вместе с чесноком и луком, затем заворачивают в листья периллы и салат, а готовую упаковку замачивают в соусе ссамджанг, приготовленном на основе знаменитой корейской пасты гочуджан, кунжутного масла, лука, чеснока и зеленого лука. Помимо мяса, вы можете положить на гриль зубчик чеснока, кимчи или салат из тонких лент из лука-порея, зеленого лука, чили с кунжутным маслом и яичным желтком, приправить его маленьким зеленым острым чили и выпить с бело-серым супом тофу на основе ферментированной соевой пас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Samgyeopsal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нчх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это закуски, без которых не было бы корейской кухни; их овощная часть называется намул. Набор закусок адаптирован к заказанному блюду и сезону. Обычно это разные виды солений, такие как кимчи или ккакдуги (маринованная редька), паста гогума (сладкий картофель), баклажаны на пару с кунжутным маслом, уксусом и луком шалот, а также маринованные и пряные листья и клубни папорот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Панчхан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онг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-английски, хот-пот (горячий котелок), это блюдо, которое неразрывно ассоциируется с Китаем и Японией, где оно называ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ябу-сяб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о популярно также во Вьетнаме и Корее. В 15 веке это блюдо предназначалось для двора и состояло из 25 ингредиентов. Современные столы с газовой или индукционной плитой заменили традиционные очаги, на которых когда-то ставились медные котлы. Но их содержание похоже. В отличие от японского сябу-сябу, в котором кипящий отвар даси (веганский бульон, приготовленный на основе водорослей комбу и грибов шитаке) только на мгновение окунает ингредиенты, например, жир вагью, в корейском чонголе все ингредиенты сразу же добавляются в бульон. В основном это различные виды мяса, а также рыба или рыбные котлеты, тофу, овощи и гри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Чонгол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льмени Ман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асто заканчиваются в котле чонголь, но они также имеют хороший вкус, когда подаются отдельно — жареные или приготовленные на пару. Это довольно крупные вареники с китайскими или монгольскими корнями (всегда возникает путаница с происхождением блюд), фаршированные мясом или овощами и приправленные чесноком, имбирем и зеленым лу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хальгук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это может быть еще один ингредиент чонголя или отдельное блюдо. Это пшеничная, гречневая или овощная лапша — например, фасоль, морковь, сладкий картофель или полынь, очень популярная в местной кухне. У корейцев есть большая слабость к ним, похожая на нашу любовь к лап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Кхальгукс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цы добавляют рис и желток к остатку чонголя, что создает нечто среднее между ризотто и рисовой кашей. Дело в том, что это очень вкусно и, опять же — очень сытно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Samgyetan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жный и целебный бульон, готовится из молодой трехмесячной курицы, фаршированной женьшенем, рисом, гинкго билоба, финиками, каштанами. Благодаря своему здоровью, легкоусвояемой природе, рекомендуется беременным женщинам. Цыпленка подают целиком и едят вместе с супом. Это блюдо особенно популярно зимой и перед сбором урожая. Определенно наш любимый корейский суп. Вы по достоинству оцените, когда будете есть большинство острых блюд, а ваш живот попросит перерыва от перца ч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Samgyetang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Ttukbaegi gyeranjjim 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а курица, есть и яйцо, лента идет к блюдам с мясом, поэтому часто это блюдо подают на гриле, описанном выше. Трудно назвать это блюдо супом, это скорее омлет, который подают в горячей каменной посуде. Яйца с небольшим количеством рыбного соуса и нарезанного зеленого лука смешивают с горячим бульоном, приготовленным на основе водорослей и сушеных анчоусов, затем варят на пару и подают с небольшим количеством кунжутного мас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Ttukbaegi gyeranjjim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Kkori gomtan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этот суп из говяжьего хвоста можно есть даже посреди ночи. В Сеуле есть много ресторанов, связанных с мясной лавкой, где после продажи лучших кусков мяса остается много менее популярных частей туши. Корейцы любят эту согревающую и укрепляющую еду особенно после вечеринки. Возвращающихся домой из гостей, прихлебывающих kkori gomtang, можно встретить даже прямо с у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Kkori gomtang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ибимп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же сделал международную карьеру, поэтому вам не нужно его рекламировать. Это миска риса с сезонными овощами, мясом, грибами и пастой гочуджан из клейкого риса, соли, перца чили и ферментированных соевых бобов, украшенная желтками, которая в корейской кухне является символом удачи и процветания. Больше всего нам нравится слегка обжаренная версия, когда слегка обжаренный рис снизу хруст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Пибимпап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96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ейская кухня. Блюда с морепродукта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ли корейский сашими. Рыба, морепродукты и различные морские существа попадают под нож, потому что корейцы, как и другие азиатские народы, точно ловят содержимое всех вод – и едят все. Как и блюда на гриле, сырые кусочки обертываются здесь в листья периллы и салата, опускаются в кочучжан или соевый соус с уксусом, а затем приправляются зеленым перцем ч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Х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щущие острых ощущений могут столкнуться с национальным видом спорта корейцев, то есть с едой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нак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живого осьминога (на вкус и цвет; в полном объеме, но не более 20 сантиметров, или в виде кусочков щупальцев, приправленных кунжутным маслом и зеленым лук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Саннакч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Haemul paje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па — лук, чон — блин), то есть блин из рисовой муки, жареный в масле с морепродуктами, кусочками картофеля, большим количеством зеленого лука, лука-порея и луком-шалотом, иногда его называют корейской пиццей. Хорошая идея на завтрак, хотя корейцы также с удовольствием едят его с пи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Haemul pajeon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Ganjang Gayan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амое чувственное блюдо, которое встречается в Корее — сладкий, ароматный секс, слегка тошнотворные сырые крабы, маринованные целиком в соевом соусе. Под воздействием нескольких месяцев приправы их консистенция превращается в нежное желе. Мы рекомендуем начинать с ног и в конце оставить середину вместе с субпродуктами. Рис будет полезен, чтобы смешать все вкусные оста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Ganjang Gayang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Nakji Cottage Ji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гуляш из мяса краба в сладкой пасте с чили и ферментированной соей с маленьким осьминогом. Захватывающее блюдо, подается в комплекте с ножницами, которые могут эффективно нарезать крупные кусочки моллюс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Kkotgetan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ли рагу из крабов. Помимо крабов можно найти и креветок. Не пытайтесь их очистить, корейцы едят их целиком вместе с головой и хвостом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Kkotgetang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отка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это название охватывает всю группу соленых и ферментированных морепродуктов, имеет такой же вкус, как маринованные крабы ганджанг гаян, поэтому может служить скорее специей. Обычно рис или омлет украшают ложкой ик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Чоткал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Jeyuk bokkeu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мощная доза белка: на тарелке, в густом пряном соусе чили с кунжутными листьями смешаны два вида мяса — свинина и осьминог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96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ейская кухня. Веганские блюд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Ju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ли рисовая каша, которую часто едят на завтрак, традиционно подают детям и пожилым людям. Это легко усваивается, поэтому он также является частью диеты для больных. Его разновидности бесконечны, самыми популярными являются: с кедровыми орешками, с тыквой и рисовыми шариками, с черной кунжутной пастой и улитк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Ogokba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лезен зимой, это наполнитель и согревающая смесь из пяти злаков: клейкого риса, пшеницы, проса, ячменя, могара и сои. Блюдо часто обогащают различными деликатесами или семенами гинкго билоба. Огокбап традиционно подается в Новый год, пятнадцатый день первого лунного меся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Ogokbap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отхориму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может ли быть что-то такое же теплое, как желе из желудя? Это темно-коричневое желе, имеет тонкий вкус, тонкий соус из шалота, чеснока, соевого соуса, кунжутного масла, чили и кунжу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Тотхоримук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Japch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ли прозрачная лапша из сладкого картофеля. Нарезанный картофель с нарезанной морковью, огурцы, лук и грибы обжаривают в ароматическом кунжутном масле и обсыпают жареным кунжу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йская кухня. Japche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Buseot tangsuyu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бычно поставляется в виде кисло-сладкой свинины, но вы можете заказать грибы и овощи в темпуре в том же букете специй. Это блюдо на границе десерта.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шен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шитаке и сладкий картофель приправляют клейким соевым соусом из картофельной муки с большим количеством мед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Pencitocsection">
    <w:name w:val="penci-toc-section"/>
    <w:qFormat/>
    <w:rPr/>
  </w:style>
  <w:style w:type="character" w:styleId="StrongEmphasis">
    <w:name w:val="Strong"/>
    <w:qFormat/>
    <w:rPr>
      <w:b/>
      <w:bCs/>
    </w:rPr>
  </w:style>
  <w:style w:type="character" w:styleId="Tcb9ffdcc">
    <w:name w:val="tcb9ffdcc"/>
    <w:qFormat/>
    <w:rPr/>
  </w:style>
  <w:style w:type="character" w:styleId="L58a7e255">
    <w:name w:val="l58a7e25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ncitoctitle">
    <w:name w:val="penci-toc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ynews.ru/ovoshhnoe-ragu-s-kabachkami-i-smetanoj-na-skovoro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4:37:00Z</dcterms:created>
  <dc:creator>Елена Дубровкина</dc:creator>
  <dc:description/>
  <cp:keywords/>
  <dc:language>en-US</dc:language>
  <cp:lastModifiedBy>Елена Дубровкина</cp:lastModifiedBy>
  <dcterms:modified xsi:type="dcterms:W3CDTF">2023-02-18T14:48:00Z</dcterms:modified>
  <cp:revision>6</cp:revision>
  <dc:subject/>
  <dc:title/>
</cp:coreProperties>
</file>