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28" w:before="0" w:after="320"/>
        <w:ind w:left="0" w:right="0" w:hanging="0"/>
        <w:jc w:val="left"/>
        <w:rPr>
          <w:b/>
          <w:b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olor w:val="000000"/>
          <w:sz w:val="28"/>
          <w:szCs w:val="28"/>
          <w:lang w:val="ru-RU"/>
        </w:rPr>
        <w:t>ПОУРОЧНОЕ ПЛАНИРОВАНИЕ  (Родной русский язык 6 класс)</w:t>
      </w:r>
    </w:p>
    <w:tbl>
      <w:tblPr>
        <w:tblW w:w="10584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395"/>
        <w:gridCol w:w="810"/>
        <w:gridCol w:w="1013"/>
        <w:gridCol w:w="997"/>
        <w:gridCol w:w="1215"/>
        <w:gridCol w:w="1477"/>
      </w:tblGrid>
      <w:tr>
        <w:trPr>
          <w:trHeight w:val="389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14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Количество часов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14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 xml:space="preserve">Да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изучен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43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 xml:space="preserve">Виды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 xml:space="preserve">форм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контро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я</w:t>
            </w:r>
          </w:p>
        </w:tc>
      </w:tr>
      <w:tr>
        <w:trPr>
          <w:trHeight w:val="312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контр работы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рактич работы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28" w:before="98" w:after="0"/>
              <w:ind w:left="74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6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6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91" w:hRule="exact"/>
        </w:trPr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43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FF0000"/>
                <w:sz w:val="22"/>
                <w:szCs w:val="22"/>
                <w:lang w:val="en-U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FF0000"/>
                <w:sz w:val="22"/>
                <w:szCs w:val="22"/>
                <w:lang w:val="ru-RU"/>
              </w:rPr>
              <w:t>ТРИМЕСТР</w:t>
            </w:r>
          </w:p>
        </w:tc>
      </w:tr>
      <w:tr>
        <w:trPr>
          <w:trHeight w:val="73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432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Краткая история русского литературного язы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09.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81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144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Диалекты как часть народной культу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09.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05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80" w:before="0" w:after="0"/>
              <w:ind w:left="74" w:right="144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Лексические заимствования как результат взаимодействия национальных культур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Особенности освоения иноязычной лексик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9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09.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0" w:right="576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7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28" w:before="0" w:after="0"/>
              <w:ind w:left="74" w:right="0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овременные неологизм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4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10.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3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8" w:before="0" w:after="0"/>
              <w:ind w:left="74" w:right="576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Национально-культурная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пецифика русской фразеолог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7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440" w:hRule="exact"/>
        </w:trPr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FF0000"/>
                <w:sz w:val="22"/>
                <w:szCs w:val="22"/>
                <w:lang w:val="en-US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FF0000"/>
                <w:sz w:val="22"/>
                <w:szCs w:val="22"/>
                <w:lang w:val="ru-RU"/>
              </w:rPr>
              <w:t>ТРИМЕСТР</w:t>
            </w:r>
          </w:p>
        </w:tc>
      </w:tr>
      <w:tr>
        <w:trPr>
          <w:trHeight w:val="19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80" w:before="0" w:after="0"/>
              <w:ind w:left="74" w:right="0" w:hanging="0"/>
              <w:jc w:val="lef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Лексика и фразеология русского языка с точки зрения отражения в ней культуры и истории народа - носителя языка. Представление проектных,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исследовательских работ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28" w:before="0" w:after="0"/>
              <w:ind w:left="74" w:right="0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Проверочная работа № 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8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11.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6" w:leader="none"/>
              </w:tabs>
              <w:autoSpaceDE w:val="false"/>
              <w:spacing w:lineRule="auto" w:line="261" w:before="98" w:after="0"/>
              <w:ind w:left="0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Письменны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контроль;</w:t>
            </w:r>
          </w:p>
        </w:tc>
      </w:tr>
      <w:tr>
        <w:trPr>
          <w:trHeight w:val="151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8" w:before="0" w:after="0"/>
              <w:ind w:left="74" w:right="0" w:hanging="0"/>
              <w:jc w:val="lef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Основные орфоэп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нормы современного русского литературного языка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144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Стилистические особенности произношения и ударен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12.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0" w:right="576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21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8" w:before="0" w:after="0"/>
              <w:ind w:left="74" w:right="0" w:hanging="0"/>
              <w:jc w:val="lef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сновные лексические нормы современного русского литературного языка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432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инонимы, антонимы, омонимы и точность реч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9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12.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208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8" w:before="0" w:after="0"/>
              <w:ind w:left="74" w:right="0" w:hanging="0"/>
              <w:jc w:val="lef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Основные граммат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нормы современного русского литературного языка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80" w:before="0" w:after="0"/>
              <w:ind w:left="74" w:right="144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Особенности словоизменения имён существительных, имён прилагательных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местоимений‚ порядковых и количественных числи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9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8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28" w:before="0" w:after="0"/>
              <w:ind w:left="74" w:right="0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Речевой этик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3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01.2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0" w:right="576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36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76" w:before="0" w:after="0"/>
              <w:ind w:left="74" w:right="432" w:hanging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«Правила хорошей речи». Представление проектных,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исследовательских работ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76" w:before="0" w:after="0"/>
              <w:ind w:left="74" w:right="432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Проверочная работа № 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02.2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6" w:leader="none"/>
              </w:tabs>
              <w:autoSpaceDE w:val="false"/>
              <w:spacing w:lineRule="auto" w:line="261" w:before="98" w:after="0"/>
              <w:ind w:left="0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Письменны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контроль;</w:t>
            </w:r>
          </w:p>
        </w:tc>
      </w:tr>
      <w:tr>
        <w:trPr>
          <w:trHeight w:val="428" w:hRule="exact"/>
        </w:trPr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FF0000"/>
                <w:sz w:val="22"/>
                <w:szCs w:val="22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FF0000"/>
                <w:sz w:val="22"/>
                <w:szCs w:val="22"/>
                <w:lang w:val="ru-RU"/>
              </w:rPr>
              <w:t>ТРИМЕСТ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75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72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Эффективные приёмы чтения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Этапы работы с текстом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7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02.2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92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both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Тематическое единство текс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3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2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5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Тексты описательного ти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7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03.2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69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288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Разговорная речь. Рассказ о событии. Бывальщин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7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2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80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144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Научный стиль. Словарная статья. Научное сообщение. Устный ответ. Виды ответ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1.05.2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Устный опрос;</w:t>
            </w:r>
          </w:p>
        </w:tc>
      </w:tr>
      <w:tr>
        <w:trPr>
          <w:trHeight w:val="114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eastAsia="SimSu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28" w:before="0" w:after="0"/>
              <w:ind w:left="74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Диалог с текстом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8" w:before="0" w:after="0"/>
              <w:ind w:left="74" w:right="432" w:hanging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Представление проектных, исследовательских работ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8" w:before="0" w:after="0"/>
              <w:ind w:left="74" w:right="432" w:hanging="0"/>
              <w:jc w:val="left"/>
              <w:textAlignment w:val="auto"/>
              <w:rPr>
                <w:rFonts w:ascii="Times New Roman" w:hAnsi="Times New Roman" w:eastAsia="SimSu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Проверочная работа № 3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eastAsia="SimSun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15.05.2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6" w:leader="none"/>
              </w:tabs>
              <w:autoSpaceDE w:val="false"/>
              <w:spacing w:lineRule="auto" w:line="261" w:before="100" w:after="0"/>
              <w:ind w:left="0" w:right="0" w:hanging="0"/>
              <w:jc w:val="left"/>
              <w:rPr>
                <w:rFonts w:ascii="Times New Roman" w:hAnsi="Times New Roman" w:eastAsia="SimSu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Письмен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контроль;</w:t>
            </w:r>
          </w:p>
        </w:tc>
      </w:tr>
      <w:tr>
        <w:trPr>
          <w:trHeight w:val="928" w:hRule="exact"/>
        </w:trPr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БЩЕЕ КОЛИЧЕСТВО ЧАСОВ ПО ПРОГРАМ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61" w:before="98" w:after="0"/>
              <w:ind w:left="0" w:right="576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autoSpaceDE w:val="false"/>
        <w:spacing w:lineRule="exact" w:line="220" w:before="0" w:after="78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666" w:right="650" w:gutter="0" w:header="0" w:top="29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spacing w:lineRule="exact" w:line="14" w:before="0" w:after="0"/>
        <w:ind w:left="0" w:right="0" w:hanging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20:04:51Z</dcterms:created>
  <dc:creator>Андрей</dc:creator>
  <dc:description/>
  <dc:language>en-US</dc:language>
  <cp:lastModifiedBy>yshin2462</cp:lastModifiedBy>
  <dcterms:modified xsi:type="dcterms:W3CDTF">2022-10-06T20:3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F93B3907E44C183DB4CE890389FF1</vt:lpwstr>
  </property>
  <property fmtid="{D5CDD505-2E9C-101B-9397-08002B2CF9AE}" pid="3" name="KSOProductBuildVer">
    <vt:lpwstr>1049-11.2.0.11341</vt:lpwstr>
  </property>
</Properties>
</file>