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28" w:before="0" w:after="320"/>
        <w:ind w:left="0" w:right="0" w:hanging="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4"/>
        </w:rPr>
        <w:t xml:space="preserve">ПОУРОЧНОЕ ПЛАНИРОВАНИЕ </w:t>
      </w:r>
    </w:p>
    <w:tbl>
      <w:tblPr>
        <w:tblW w:w="10584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4395"/>
        <w:gridCol w:w="810"/>
        <w:gridCol w:w="1013"/>
        <w:gridCol w:w="997"/>
        <w:gridCol w:w="1215"/>
        <w:gridCol w:w="1477"/>
      </w:tblGrid>
      <w:tr>
        <w:trPr>
          <w:trHeight w:val="492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14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Количество часов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14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 xml:space="preserve">Да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изучен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432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 xml:space="preserve">Виды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 xml:space="preserve">форм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контро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я</w:t>
            </w:r>
          </w:p>
        </w:tc>
      </w:tr>
      <w:tr>
        <w:trPr>
          <w:trHeight w:val="312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контр работы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рактич работы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28" w:before="98" w:after="0"/>
              <w:ind w:left="74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61" w:before="98" w:after="0"/>
              <w:ind w:left="7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61" w:before="98" w:after="0"/>
              <w:ind w:left="7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в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91" w:hRule="exact"/>
        </w:trPr>
        <w:tc>
          <w:tcPr>
            <w:tcW w:w="10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43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FF0000"/>
                <w:sz w:val="22"/>
                <w:szCs w:val="22"/>
                <w:lang w:val="en-U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FF0000"/>
                <w:sz w:val="22"/>
                <w:szCs w:val="22"/>
                <w:lang w:val="ru-RU"/>
              </w:rPr>
              <w:t>ТРИМЕСТР</w:t>
            </w:r>
          </w:p>
        </w:tc>
      </w:tr>
      <w:tr>
        <w:trPr>
          <w:trHeight w:val="103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овторение изученного в 5 классе. Смысловой, речеведческий, языковой анализ текс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1.09.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432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3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144" w:hanging="0"/>
              <w:jc w:val="both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овторение изученного в 5 классе. Употребление Ь и 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2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овторение изученного в 5 классе. Правописание корн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5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288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овторение изученного в 5 классе. Правописание приставо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80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288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овторение изученного в 5 классе. Правописание суффикс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6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38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80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Повторение изученного в 5 классе. Слитное и раздельное написание не с глаголами, существительными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илагательны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20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73" w:before="0" w:after="0"/>
              <w:ind w:left="74" w:right="720" w:hanging="0"/>
              <w:jc w:val="left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73" w:before="0" w:after="0"/>
              <w:ind w:left="74" w:right="720" w:hanging="0"/>
              <w:jc w:val="left"/>
              <w:textAlignment w:val="auto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Русский язык 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государственный язык Российской Федера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576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95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1" w:before="0" w:after="0"/>
              <w:ind w:left="74" w:right="144" w:hanging="0"/>
              <w:jc w:val="left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1" w:before="0" w:after="0"/>
              <w:ind w:left="74" w:right="144" w:hanging="0"/>
              <w:jc w:val="left"/>
              <w:textAlignment w:val="auto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Русский язык — язы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межнационального общ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08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64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9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1" w:before="0" w:after="0"/>
              <w:ind w:left="74" w:right="576" w:hanging="0"/>
              <w:jc w:val="left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1" w:before="0" w:after="0"/>
              <w:ind w:left="74" w:right="576" w:hanging="0"/>
              <w:jc w:val="left"/>
              <w:textAlignment w:val="auto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онятие о литературном язык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84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1" w:before="0" w:after="0"/>
              <w:ind w:left="74" w:right="288" w:hanging="0"/>
              <w:jc w:val="left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1" w:before="0" w:after="0"/>
              <w:ind w:left="74" w:right="288" w:hanging="0"/>
              <w:jc w:val="left"/>
              <w:textAlignment w:val="auto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Виды речи. Монолог и диалог. Монолог-опис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59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28" w:before="0" w:after="0"/>
              <w:ind w:left="74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28" w:before="0" w:after="0"/>
              <w:ind w:left="74" w:right="0" w:hanging="0"/>
              <w:jc w:val="left"/>
              <w:textAlignment w:val="auto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Монолог-повеств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576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Устный опрос; </w:t>
            </w:r>
          </w:p>
        </w:tc>
      </w:tr>
      <w:tr>
        <w:trPr>
          <w:trHeight w:val="64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1" w:before="0" w:after="0"/>
              <w:ind w:left="74" w:right="720" w:hanging="0"/>
              <w:jc w:val="left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1" w:before="0" w:after="0"/>
              <w:ind w:left="74" w:right="720" w:hanging="0"/>
              <w:jc w:val="left"/>
              <w:textAlignment w:val="auto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Монолог-рассужд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14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67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1" w:before="0" w:after="0"/>
              <w:ind w:left="74" w:right="144" w:hanging="0"/>
              <w:jc w:val="left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1" w:before="0" w:after="0"/>
              <w:ind w:left="74" w:right="144" w:hanging="0"/>
              <w:jc w:val="left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ообщение на лингвистическую тем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14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93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1" w:before="0" w:after="0"/>
              <w:ind w:left="74" w:right="720" w:hanging="0"/>
              <w:jc w:val="left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1" w:before="0" w:after="0"/>
              <w:ind w:left="74" w:right="720" w:hanging="0"/>
              <w:jc w:val="left"/>
              <w:textAlignment w:val="auto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Виды диалога: побуждение к действию, обмен мнениям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32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1" w:before="0" w:after="0"/>
              <w:ind w:left="74" w:right="142" w:hanging="0"/>
              <w:jc w:val="left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1" w:before="0" w:after="0"/>
              <w:ind w:left="74" w:right="142" w:hanging="0"/>
              <w:jc w:val="left"/>
              <w:textAlignment w:val="auto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Текст, его основные признаки и композиционные особенности. Микротема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Абза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64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пособы связи предложений в тексте. Последовательная и параллельная связ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19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100" w:after="0"/>
              <w:ind w:left="72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пособы связи предложений в тексте. Параллельная связ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Лексические средства связи предложений в тек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3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Морфологические средства связи предложений в тек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144" w:hanging="0"/>
              <w:jc w:val="both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Языковые средства выразительности в тексте (в рамках изученного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5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Главная и второстепенная информация текс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432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остой план текс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 w:bidi="ar-SA"/>
              </w:rPr>
              <w:t>Входная контрольная рабо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ложный план текс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Назывной план текс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Вопросный план текс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9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ересказ текс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576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Описание как тип реч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0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86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Описание внешности челове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0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7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432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очинение, включающее описание внешности человека. 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0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исьменный контроль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Описание помещ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0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2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432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очинение, включающее описание помещения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0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исьменный контроль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Описание природ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07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0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8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432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очинение, включающее описание природы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0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исьменный контроль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Описание мест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0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8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432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очинение, включающее описание местности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19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0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исьменный контроль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Описание действ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20.10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3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432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очинение, включающее описание действий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0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исьменный контроль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очин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0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очинение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288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Особенности официально-делового сти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0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Жанры официально-делового стиля. Заявл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25.10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Жанры официально-делового стиля. Распис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26.10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Особенности научного сти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27.10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576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288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Разграничение текс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делового и научного сти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</w:rPr>
              <w:t>.10.202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8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72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Жанры научного стиля. Научное сообщ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0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72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Научное сообщение на лингвистическую тем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31.10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Жанры научного стиля.</w:t>
            </w:r>
          </w:p>
          <w:p>
            <w:pPr>
              <w:pStyle w:val="Normal"/>
              <w:widowControl/>
              <w:autoSpaceDE w:val="false"/>
              <w:spacing w:lineRule="auto" w:line="228" w:before="70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ловарная статья.</w:t>
            </w:r>
          </w:p>
          <w:p>
            <w:pPr>
              <w:pStyle w:val="Normal"/>
              <w:widowControl/>
              <w:autoSpaceDE w:val="false"/>
              <w:spacing w:lineRule="auto" w:line="261" w:before="70" w:after="0"/>
              <w:ind w:left="72" w:right="288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Требования к составлению словарной стать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1.11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оздание словарной статьи. Практикум (мини-проект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2.11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мысловой анализ текста официально-делового стиля (расписка, заявлени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3.11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432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мысловой анализ текста научного стиля (научное сообщени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1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>5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432" w:hanging="0"/>
              <w:jc w:val="left"/>
              <w:rPr>
                <w:rFonts w:ascii="Times New Roman" w:hAnsi="Times New Roman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>Смысловой анализ текста художественного стиля (рассказ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 xml:space="preserve">.11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>Устный опрос;</w:t>
            </w:r>
          </w:p>
        </w:tc>
      </w:tr>
      <w:tr>
        <w:trPr>
          <w:trHeight w:val="105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 w:before="98" w:after="0"/>
              <w:ind w:left="72" w:right="432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Лексика русского языка с точки зрения её происхождения. Исконно русские сло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7.11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96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8"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Лексика русского языка с точки зрения её происхождения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28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Заимствованные сло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8.11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30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76"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Лексика русского языка 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точки зрения принадлежности к активному и пассивному запасу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28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аревшие слова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Историзм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9.11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33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76"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Лексика русского языка 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точки зрения принадлежности к активному и пассивному запасу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28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аревшие слова. Архаизм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0.11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45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Лексика русского языка 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точки зрения принадлежности к активному и пассивному запасу.</w:t>
            </w:r>
          </w:p>
          <w:p>
            <w:pPr>
              <w:pStyle w:val="Normal"/>
              <w:widowControl/>
              <w:autoSpaceDE w:val="false"/>
              <w:spacing w:lineRule="auto" w:line="228" w:before="7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Неологизм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1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576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17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432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Лексика русского языка с точки зрения сферы употребления.</w:t>
            </w:r>
          </w:p>
          <w:p>
            <w:pPr>
              <w:pStyle w:val="Normal"/>
              <w:widowControl/>
              <w:autoSpaceDE w:val="false"/>
              <w:spacing w:lineRule="auto" w:line="228" w:before="70" w:after="0"/>
              <w:ind w:left="0" w:right="0" w:hanging="0"/>
              <w:jc w:val="both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Общеупотребительные сло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1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8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лова ограниченной сферы употребления. Диалектизм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4.11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6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288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лова ограниченной сферы употребления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офессионализм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5.11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8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288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лова ограниченной сферы употребления. Термин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6.11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9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144" w:hanging="0"/>
              <w:jc w:val="both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лова ограниченной сферы употребления. Жаргонизм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7.11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08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тилистические пласты лексики: стилистически нейтральная,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высокая лекс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1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8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тилистические пласты лексики: сниженная лекс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1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493" w:hRule="exact"/>
        </w:trPr>
        <w:tc>
          <w:tcPr>
            <w:tcW w:w="10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FF0000"/>
                <w:sz w:val="22"/>
                <w:szCs w:val="22"/>
                <w:lang w:val="en-US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FF0000"/>
                <w:sz w:val="22"/>
                <w:szCs w:val="22"/>
                <w:lang w:val="ru-RU"/>
              </w:rPr>
              <w:t>ТРИМЕСТР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Лексический анализ сло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28.11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Фразеологизмы. Их признаки и знач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29.11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Излож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30.11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Устны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опрос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изложение;</w:t>
            </w:r>
          </w:p>
        </w:tc>
      </w:tr>
      <w:tr>
        <w:trPr>
          <w:trHeight w:val="77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100" w:after="0"/>
              <w:ind w:left="72" w:right="288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потребление лексических средств в соответствии с ситуацией общ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1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Лексические словари. Виды лексических словарей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ловарная стать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231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 w:before="98" w:after="0"/>
              <w:ind w:left="72" w:right="14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Оценка своей и чужой речи с точки зрения точного, уместного и выразительного словоупотребления.</w:t>
            </w:r>
          </w:p>
          <w:p>
            <w:pPr>
              <w:pStyle w:val="Normal"/>
              <w:widowControl/>
              <w:autoSpaceDE w:val="false"/>
              <w:spacing w:lineRule="auto" w:line="268" w:before="70" w:after="0"/>
              <w:ind w:left="72" w:right="14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Лексические ошибки, связанные с нарушением точного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ловоупотребления.</w:t>
            </w:r>
          </w:p>
          <w:p>
            <w:pPr>
              <w:pStyle w:val="Normal"/>
              <w:widowControl/>
              <w:autoSpaceDE w:val="false"/>
              <w:spacing w:lineRule="auto" w:line="268" w:before="70" w:after="0"/>
              <w:ind w:left="72" w:right="432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Использование толковых словарей в процессе редактирования текс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Эпит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5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Метаф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6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Олицетвор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7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19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Контрольная работа по теме "Лексикология и фразеология"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8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Контрольная работа;</w:t>
            </w:r>
          </w:p>
        </w:tc>
      </w:tr>
      <w:tr>
        <w:trPr>
          <w:trHeight w:val="109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Морфемика и словообразование ка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разделы лингвистики. Состав слова (повторени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8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Формообразующие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ловообразующие морфем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оизводящая осно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2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81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100" w:after="0"/>
              <w:ind w:left="72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Основные способы образования слов в русском языке. Приставочный спосо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3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80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уффиксальный способ образования слов в русском язык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4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87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иставочно-суффиксальный способ образования слов в русском язык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5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576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Бессуффиксный способ образования слов в русском язык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8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86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ложение как способ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ловообразов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83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ереход из одной части речи в другую как способ словообразов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9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7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432" w:hanging="0"/>
              <w:jc w:val="both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авописание сложных и сложносокращённых сл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20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49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очин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21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очинение;</w:t>
            </w:r>
          </w:p>
        </w:tc>
      </w:tr>
      <w:tr>
        <w:trPr>
          <w:trHeight w:val="107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72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Морфемный и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ловообразовательный анализ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л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22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8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72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Особенности словообразования имён существитель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3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432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авописание приставки ПРЕ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7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432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авописание приставки ПРИ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26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8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Контрольная работа по теме "Словообразование"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27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Контрольная работа;</w:t>
            </w:r>
          </w:p>
        </w:tc>
      </w:tr>
      <w:tr>
        <w:trPr>
          <w:trHeight w:val="114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9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 w:before="98" w:after="0"/>
              <w:ind w:left="72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Морфология как разде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лингвистики. Части речи в русском языке. Части речи и члены предлож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28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37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9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432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Имя существительное как часть речи (повторение изученного в 5 кл.)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Морфологический анализ имени существительн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29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9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72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Особенности словообразования имён существитель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12.202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12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9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144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Нормы произношения имён существительных, нормы постановки удар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1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14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9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Нормы словоизменения имён существительных в именительном падеже множественного чис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1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576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08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9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Нормы словоизменения имён существительных в родительном падеж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множественного чис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1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83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9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 w:before="98" w:after="0"/>
              <w:ind w:left="72" w:right="28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Нормы словоизменения сложных имё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уществительных с первой частью ПОЛ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1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5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9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3" w:before="98" w:after="0"/>
              <w:ind w:left="72" w:right="86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Нормы употребления несклоняемых имён существитель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1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80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9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432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Нормы словоизменения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имён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уществительных общего р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1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81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9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Нормы слитного и дефисного написания ПОЛ- и ПОЛУ- со словам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1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17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0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684" w:right="144" w:hanging="684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Контрольный диктант  по теме "Имя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уществительное" с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грамматическим задание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1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Диктант;</w:t>
            </w:r>
          </w:p>
        </w:tc>
      </w:tr>
      <w:tr>
        <w:trPr>
          <w:trHeight w:val="102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01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576" w:right="576" w:hanging="576"/>
              <w:jc w:val="both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Имя прилагательное как часть речи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(повторение изученного в 5 класс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1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4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0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98" w:after="0"/>
              <w:ind w:left="0" w:right="1008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 w:bidi="ar-SA"/>
              </w:rPr>
              <w:t>Качественные имена прилагательны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1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69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0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864" w:hanging="0"/>
              <w:jc w:val="both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Относительные имена прилагательны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19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1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67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04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100" w:after="0"/>
              <w:ind w:left="0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итяжательные имена прилагательны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19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1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5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0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576" w:right="1008" w:hanging="57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тепени сравнения качественных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имён прилагательных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равнительная степен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1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67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0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576" w:right="1008" w:hanging="576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тепени сравнения качественных имён прилагательных.</w:t>
            </w:r>
          </w:p>
          <w:p>
            <w:pPr>
              <w:pStyle w:val="Normal"/>
              <w:widowControl/>
              <w:autoSpaceDE w:val="false"/>
              <w:spacing w:lineRule="auto" w:line="228" w:before="7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евосходная степен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1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32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0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98" w:after="0"/>
              <w:ind w:left="0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ловообразование имён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илагатель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1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34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08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98" w:after="0"/>
              <w:ind w:left="0" w:right="432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Морфологический анализ </w:t>
            </w:r>
            <w:r>
              <w:rPr>
                <w:sz w:val="22"/>
                <w:szCs w:val="22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имён прилагатель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1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91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09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576" w:right="576" w:hanging="57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авописание Н и НН в именах прилагатель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1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09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10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576" w:right="432" w:hanging="57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авописание Н и НН в именах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илагательных. (закрепление). 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1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67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11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очин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27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1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очинение;</w:t>
            </w:r>
          </w:p>
        </w:tc>
      </w:tr>
      <w:tr>
        <w:trPr>
          <w:trHeight w:val="77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12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6" w:leader="none"/>
              </w:tabs>
              <w:autoSpaceDE w:val="false"/>
              <w:spacing w:lineRule="auto" w:line="261" w:before="98" w:after="0"/>
              <w:ind w:left="0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авописание суффиксов -К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и -СК- имён прилагатель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31.01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авописание сложных имён прилагатель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1.02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5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авописание сложных имён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илагательных (закрепление). 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2.02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99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Нормы произношения имен прилагательных, нормы постановки удар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2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8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16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6" w:leader="none"/>
              </w:tabs>
              <w:autoSpaceDE w:val="false"/>
              <w:spacing w:lineRule="auto" w:line="261" w:before="98" w:after="0"/>
              <w:ind w:left="0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Обобщение изученного п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теме "Имя прилагательное"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2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91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Контрольная работа по теме "Имя прилагательное"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6.02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Контрольная работа;</w:t>
            </w:r>
          </w:p>
        </w:tc>
      </w:tr>
      <w:tr>
        <w:trPr>
          <w:trHeight w:val="114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 w:before="98" w:after="0"/>
              <w:ind w:left="72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Имя числительное как часть речи. Общее грамматическое значение имен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числительн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7.02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9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19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0" w:right="432" w:hanging="0"/>
              <w:jc w:val="both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интаксические функции имён числитель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8.02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0" w:right="576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80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144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Разряды имён числительных по значению.</w:t>
            </w:r>
          </w:p>
          <w:p>
            <w:pPr>
              <w:pStyle w:val="Normal"/>
              <w:widowControl/>
              <w:autoSpaceDE w:val="false"/>
              <w:spacing w:lineRule="auto" w:line="261" w:before="70" w:after="0"/>
              <w:ind w:left="72" w:right="129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Количественные числительны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9.02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6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144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Разряды имён числительных по значению. Порядковые числительны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2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10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22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156" w:right="144" w:hanging="15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Разряды имён числительных по строению: простые, сложные, составные.</w:t>
            </w:r>
          </w:p>
          <w:p>
            <w:pPr>
              <w:pStyle w:val="Normal"/>
              <w:widowControl/>
              <w:autoSpaceDE w:val="false"/>
              <w:spacing w:lineRule="auto" w:line="261" w:before="70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ловообразование имён числитель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2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7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23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6" w:leader="none"/>
              </w:tabs>
              <w:autoSpaceDE w:val="false"/>
              <w:spacing w:lineRule="auto" w:line="261" w:before="98" w:after="0"/>
              <w:ind w:left="0" w:right="288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клонение количественных числитель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3.02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69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24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6" w:leader="none"/>
              </w:tabs>
              <w:autoSpaceDE w:val="false"/>
              <w:spacing w:lineRule="auto" w:line="261" w:before="98" w:after="0"/>
              <w:ind w:left="0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Склонение порядковых имё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числитель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4.02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02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25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80" w:before="98" w:after="0"/>
              <w:ind w:left="576" w:right="432" w:hanging="576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Количественные числительные. Разряды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количественных числительных (целые, дробные, собирательны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5.02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3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576" w:right="144" w:hanging="576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Числительные, обозначающие целые числа,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их склонение, правопис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6.02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92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288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Дробные числительные, их склонение, правопис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2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2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98" w:after="0"/>
              <w:ind w:left="0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обирательные числительные, их склон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2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497" w:hRule="exact"/>
        </w:trPr>
        <w:tc>
          <w:tcPr>
            <w:tcW w:w="10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FF0000"/>
                <w:sz w:val="22"/>
                <w:szCs w:val="22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FF0000"/>
                <w:sz w:val="22"/>
                <w:szCs w:val="22"/>
                <w:lang w:val="ru-RU"/>
              </w:rPr>
              <w:t>ТРИМЕСТР</w:t>
            </w:r>
          </w:p>
        </w:tc>
      </w:tr>
      <w:tr>
        <w:trPr>
          <w:trHeight w:val="75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2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98" w:after="0"/>
              <w:ind w:left="0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Нормы употребления собирательных числитель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27.02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7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30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очин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28.02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3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3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432" w:hanging="0"/>
              <w:jc w:val="both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Нормы словообразовани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имён числитель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1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3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32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100" w:after="0"/>
              <w:ind w:left="156" w:right="288" w:hanging="15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Особенности употребления числительных в научных текста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2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82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3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Особенности употребления числительных в деловой реч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104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3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80" w:before="98" w:after="0"/>
              <w:ind w:left="72" w:right="144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ое научное сообщение -представление содержания таблиц и схем в виде текста, содержащего имена числительны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69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3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432" w:hanging="0"/>
              <w:jc w:val="both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Морфологический анализ имён числитель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6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68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36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98" w:after="0"/>
              <w:ind w:left="0" w:right="864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Написание ь в именах </w:t>
            </w:r>
            <w:r>
              <w:rPr>
                <w:sz w:val="22"/>
                <w:szCs w:val="22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числитель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7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3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 xml:space="preserve">137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right="1008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>Написание двойных согласных в именах числитель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 xml:space="preserve">08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2"/>
                <w:szCs w:val="22"/>
              </w:rPr>
              <w:t>Устный опрос;</w:t>
            </w:r>
          </w:p>
        </w:tc>
      </w:tr>
      <w:tr>
        <w:trPr>
          <w:trHeight w:val="75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3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576" w:right="864" w:hanging="57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литное, раздельное, дефисное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написание числитель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09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72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39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100" w:after="0"/>
              <w:ind w:left="0" w:right="432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Нормы правописания окончаний числитель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8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140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432" w:hanging="0"/>
              <w:jc w:val="both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Орфографический анализ имён числитель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Устный опрос;</w:t>
            </w:r>
          </w:p>
        </w:tc>
      </w:tr>
      <w:tr>
        <w:trPr>
          <w:trHeight w:val="83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4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2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Обобщение изученного по теме "Имя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числительное".</w:t>
            </w:r>
          </w:p>
          <w:p>
            <w:pPr>
              <w:pStyle w:val="Normal"/>
              <w:widowControl/>
              <w:autoSpaceDE w:val="false"/>
              <w:spacing w:lineRule="auto" w:line="228" w:before="7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3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6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42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6" w:leader="none"/>
              </w:tabs>
              <w:autoSpaceDE w:val="false"/>
              <w:spacing w:lineRule="auto" w:line="261" w:before="98" w:after="0"/>
              <w:ind w:left="0" w:right="144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Контрольная работа по теме </w:t>
            </w:r>
            <w:r>
              <w:rPr/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"Имя числительное"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4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Контрольная работа;</w:t>
            </w:r>
          </w:p>
        </w:tc>
      </w:tr>
      <w:tr>
        <w:trPr>
          <w:trHeight w:val="87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43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156" w:right="0" w:hanging="15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Местоимение как часть речи. Общее грамматическое значение местоимен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5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99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4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98" w:after="0"/>
              <w:ind w:left="0" w:right="432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Синтаксические функции </w:t>
            </w:r>
            <w:r>
              <w:rPr/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местоимен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6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77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45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98" w:after="0"/>
              <w:ind w:left="0" w:right="72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Разряды местоимений. </w:t>
            </w:r>
            <w:r>
              <w:rPr/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Личные местоим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7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217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4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576" w:right="0" w:hanging="576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потребление местоимений в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соответствии с требованиями русского речевого этикета.</w:t>
            </w:r>
          </w:p>
          <w:p>
            <w:pPr>
              <w:pStyle w:val="Normal"/>
              <w:widowControl/>
              <w:autoSpaceDE w:val="false"/>
              <w:spacing w:lineRule="auto" w:line="276" w:before="72" w:after="0"/>
              <w:ind w:left="72" w:right="43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Этикета. Употребление местоимения 3-го лица в соответствии со смыслом предшествующего текста.</w:t>
            </w:r>
          </w:p>
          <w:p>
            <w:pPr>
              <w:pStyle w:val="Normal"/>
              <w:widowControl/>
              <w:autoSpaceDE w:val="false"/>
              <w:spacing w:lineRule="auto" w:line="280" w:before="70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Редактирование текстов, устранение в ни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двусмысленности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неточности, связанных с неверно употреблённым местоимение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8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1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47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98" w:after="0"/>
              <w:ind w:left="0" w:right="432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Возвратное местоимение </w:t>
            </w:r>
            <w:r>
              <w:rPr/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себ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0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576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52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48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80" w:before="98" w:after="0"/>
              <w:ind w:left="576" w:right="144" w:hanging="57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Притяжательные местоимения. Употребление притяжательны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местоимений как средства связи предложений в тек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1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48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49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 w:before="98" w:after="0"/>
              <w:ind w:left="156" w:right="144" w:hanging="15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казательные местоимения. Употребление указательных местоимений как средства связи предложений в тек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2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6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50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0" w:right="1296" w:hanging="0"/>
              <w:jc w:val="both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Определительные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местоим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3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78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51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98" w:after="0"/>
              <w:ind w:left="0" w:right="129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Вопросительные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местоим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4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5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5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Относительные местоим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5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53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5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Излож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7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Изложение;</w:t>
            </w:r>
          </w:p>
        </w:tc>
      </w:tr>
      <w:tr>
        <w:trPr>
          <w:trHeight w:val="81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5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98" w:after="0"/>
              <w:ind w:left="0" w:right="129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Неопределённые </w:t>
            </w:r>
            <w:r>
              <w:rPr/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местоим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8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75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5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both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Отрицательные местоим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9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67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5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80" w:before="98" w:after="0"/>
              <w:ind w:left="576" w:right="144" w:hanging="5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Нормы правописания местоимений:</w:t>
            </w:r>
          </w:p>
          <w:p>
            <w:pPr>
              <w:pStyle w:val="Normal"/>
              <w:widowControl/>
              <w:autoSpaceDE w:val="false"/>
              <w:spacing w:lineRule="auto" w:line="280" w:before="98" w:after="0"/>
              <w:ind w:left="576" w:right="144" w:hanging="57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равописание местоимений с НЕ и НИ; слитное, раздельное и дефисное написание местоимен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30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94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57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1152" w:hanging="0"/>
              <w:jc w:val="both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Словообразование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местоимен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31.03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576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6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58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100" w:after="0"/>
              <w:ind w:left="0" w:right="432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Морфологический анализ </w:t>
            </w:r>
            <w:r>
              <w:rPr/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местоимен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01.04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0" w:right="576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6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5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576" w:right="288" w:hanging="57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Глагол как часть речи (обобщение изученного в 5 класс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0.04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14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6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576" w:right="288" w:hanging="57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Глагол как часть речи (обобщение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изученного в 5 классе)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1.04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7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6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Словообразование глагол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2.04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91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62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6" w:leader="none"/>
              </w:tabs>
              <w:autoSpaceDE w:val="false"/>
              <w:spacing w:lineRule="auto" w:line="261" w:before="98" w:after="0"/>
              <w:ind w:left="0" w:right="144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Переходные и непереходные </w:t>
            </w:r>
            <w:r>
              <w:rPr/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глагол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3.04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92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63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6" w:leader="none"/>
              </w:tabs>
              <w:autoSpaceDE w:val="false"/>
              <w:spacing w:lineRule="auto" w:line="261" w:before="98" w:after="0"/>
              <w:ind w:left="0" w:right="144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Переходные и непереходные </w:t>
            </w:r>
            <w:r>
              <w:rPr/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глаголы. 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4.04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9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64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Возвратные глагол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5.04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9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65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98" w:after="0"/>
              <w:ind w:left="0" w:right="864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Возвратные глаголы. </w:t>
            </w:r>
            <w:r>
              <w:rPr/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7.04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рактикум;</w:t>
            </w:r>
          </w:p>
        </w:tc>
      </w:tr>
      <w:tr>
        <w:trPr>
          <w:trHeight w:val="89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66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98" w:after="0"/>
              <w:ind w:left="0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Спряжение глагола (повторение) 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8.04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рактикум;</w:t>
            </w:r>
          </w:p>
        </w:tc>
      </w:tr>
      <w:tr>
        <w:trPr>
          <w:trHeight w:val="89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6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Разноспрягаемые глагол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9.04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9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6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576" w:right="432" w:hanging="57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Разноспрягаемые глаголы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(закрепление). 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0.04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рактикум;</w:t>
            </w:r>
          </w:p>
        </w:tc>
      </w:tr>
      <w:tr>
        <w:trPr>
          <w:trHeight w:val="117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69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 w:before="98" w:after="0"/>
              <w:ind w:left="576" w:right="720" w:hanging="57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Безличные глаголы. Использование личных глаголов в безличном значен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1.04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46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70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 w:before="98" w:after="0"/>
              <w:ind w:left="576" w:right="720" w:hanging="5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Безличные глаголы. Использование личных глаголов в безличном значении. Практикум</w:t>
            </w:r>
          </w:p>
          <w:p>
            <w:pPr>
              <w:pStyle w:val="Normal"/>
              <w:widowControl/>
              <w:autoSpaceDE w:val="false"/>
              <w:spacing w:lineRule="auto" w:line="276" w:before="98" w:after="0"/>
              <w:ind w:left="576" w:right="720" w:hanging="5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276" w:before="98" w:after="0"/>
              <w:ind w:left="576" w:right="720" w:hanging="5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276" w:before="98" w:after="0"/>
              <w:ind w:left="576" w:right="720" w:hanging="5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276" w:before="98" w:after="0"/>
              <w:ind w:left="576" w:right="720" w:hanging="5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2.04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9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71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98" w:after="0"/>
              <w:ind w:left="0" w:right="288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Наклонение глагола. </w:t>
            </w:r>
            <w:r>
              <w:rPr/>
              <w:br/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Изъявительное наклон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4.04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9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7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288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Изъявительное наклонение (закрепление). 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5.04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рактикум;</w:t>
            </w:r>
          </w:p>
        </w:tc>
      </w:tr>
      <w:tr>
        <w:trPr>
          <w:trHeight w:val="89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73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0" w:right="0" w:hanging="0"/>
              <w:jc w:val="both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Условное наклонение глагол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6.04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9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7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ловное наклонение глагола (закрепление). 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7.04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рактикум;</w:t>
            </w:r>
          </w:p>
        </w:tc>
      </w:tr>
      <w:tr>
        <w:trPr>
          <w:trHeight w:val="89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75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Излож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8.04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Изложение;</w:t>
            </w:r>
          </w:p>
        </w:tc>
      </w:tr>
      <w:tr>
        <w:trPr>
          <w:trHeight w:val="89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7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288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овелительное наклонение глаго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9.04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29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 xml:space="preserve">177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6" w:leader="none"/>
              </w:tabs>
              <w:autoSpaceDE w:val="false"/>
              <w:spacing w:lineRule="auto" w:line="261" w:before="98" w:after="0"/>
              <w:ind w:left="0" w:right="288" w:hanging="0"/>
              <w:jc w:val="left"/>
              <w:rPr>
                <w:color w:val="0000FF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 xml:space="preserve">Повелительное наклонение </w:t>
            </w:r>
            <w:r>
              <w:rPr>
                <w:color w:val="0000FF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>глагола (закрепление).</w:t>
            </w:r>
          </w:p>
          <w:p>
            <w:pPr>
              <w:pStyle w:val="Normal"/>
              <w:widowControl/>
              <w:autoSpaceDE w:val="false"/>
              <w:spacing w:lineRule="auto" w:line="228" w:before="70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>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 xml:space="preserve">01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>Практикум;</w:t>
            </w:r>
          </w:p>
        </w:tc>
      </w:tr>
      <w:tr>
        <w:trPr>
          <w:trHeight w:val="88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7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144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Контрольная  работа по теме "Наклонения глагола"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02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Контрольная работа;</w:t>
            </w:r>
          </w:p>
        </w:tc>
      </w:tr>
      <w:tr>
        <w:trPr>
          <w:trHeight w:val="112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79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 w:before="98" w:after="0"/>
              <w:ind w:left="576" w:right="288" w:hanging="57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Использование Ь как показателя грамматической формы повелительного наклонения глаго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03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82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80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 w:before="98" w:after="0"/>
              <w:ind w:left="576" w:right="288" w:hanging="576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Использование Ь как показателя грамматической формы повелительного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наклонения глагола.</w:t>
            </w:r>
          </w:p>
          <w:p>
            <w:pPr>
              <w:pStyle w:val="Normal"/>
              <w:widowControl/>
              <w:autoSpaceDE w:val="false"/>
              <w:spacing w:lineRule="auto" w:line="228" w:before="7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Сочинение-миниатю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04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33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81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100" w:after="0"/>
              <w:ind w:left="576" w:right="144" w:hanging="57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Нормы образования форм повелительного наклонения глаго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05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60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8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576" w:right="144" w:hanging="5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Нормы образования форм повелительного наклонения глагола (закрепление).</w:t>
            </w:r>
          </w:p>
          <w:p>
            <w:pPr>
              <w:pStyle w:val="Normal"/>
              <w:widowControl/>
              <w:autoSpaceDE w:val="false"/>
              <w:spacing w:lineRule="auto" w:line="228" w:before="7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06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рактикум;</w:t>
            </w:r>
          </w:p>
        </w:tc>
      </w:tr>
      <w:tr>
        <w:trPr>
          <w:trHeight w:val="118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>18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576" w:right="720" w:hanging="5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 xml:space="preserve">Употребление одного наклонения в значении другого. </w:t>
            </w:r>
          </w:p>
          <w:p>
            <w:pPr>
              <w:pStyle w:val="Normal"/>
              <w:widowControl/>
              <w:autoSpaceDE w:val="false"/>
              <w:spacing w:lineRule="auto" w:line="268" w:before="98" w:after="0"/>
              <w:ind w:left="576" w:right="720" w:hanging="576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>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 xml:space="preserve">08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>Устный опрос;</w:t>
            </w:r>
          </w:p>
        </w:tc>
      </w:tr>
      <w:tr>
        <w:trPr>
          <w:trHeight w:val="89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 xml:space="preserve">184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98" w:after="0"/>
              <w:ind w:left="0" w:right="1008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 xml:space="preserve">Нормы ударения в </w:t>
            </w:r>
            <w:r>
              <w:rPr>
                <w:color w:val="0000FF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>глагольных форма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 xml:space="preserve">09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color w:val="0000FF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FF"/>
                <w:sz w:val="24"/>
              </w:rPr>
              <w:t>Устный опрос;</w:t>
            </w:r>
          </w:p>
        </w:tc>
      </w:tr>
      <w:tr>
        <w:trPr>
          <w:trHeight w:val="145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8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98" w:after="0"/>
              <w:ind w:left="0" w:right="10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Нормы ударения в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глагольных формах.</w:t>
            </w:r>
          </w:p>
          <w:p>
            <w:pPr>
              <w:pStyle w:val="Normal"/>
              <w:widowControl/>
              <w:autoSpaceDE w:val="false"/>
              <w:spacing w:lineRule="auto" w:line="261" w:before="70" w:after="0"/>
              <w:ind w:left="72" w:right="432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рактикум. Работа с орфоэпическим словарё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0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рактикум;</w:t>
            </w:r>
          </w:p>
        </w:tc>
      </w:tr>
      <w:tr>
        <w:trPr>
          <w:trHeight w:val="117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8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576" w:right="288" w:hanging="57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Нормы словоизменени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глаголов (глаголы, н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имеющие формы 1 л. ед. ч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1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17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87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 w:before="100" w:after="0"/>
              <w:ind w:left="576" w:right="144" w:hanging="57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Нормы словоизменения глаголов (поласкает -полощет, брызгает - брызжет и т. п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2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169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8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98" w:after="0"/>
              <w:ind w:left="0" w:right="576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Нормы словоизменения </w:t>
            </w:r>
            <w:r>
              <w:rPr/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глаголов (обобщение).</w:t>
            </w:r>
          </w:p>
          <w:p>
            <w:pPr>
              <w:pStyle w:val="Normal"/>
              <w:widowControl/>
              <w:autoSpaceDE w:val="false"/>
              <w:spacing w:lineRule="auto" w:line="228" w:before="7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3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рактикум;</w:t>
            </w:r>
          </w:p>
        </w:tc>
      </w:tr>
      <w:tr>
        <w:trPr>
          <w:trHeight w:val="9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8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576" w:right="288" w:hanging="57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Видо-временная соотнесённость глагольных форм в тек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5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13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90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576" w:right="144" w:hanging="5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Видо-временная соотнесённость глагольных форм в тексте (закрепление).</w:t>
            </w:r>
          </w:p>
          <w:p>
            <w:pPr>
              <w:pStyle w:val="Normal"/>
              <w:widowControl/>
              <w:autoSpaceDE w:val="false"/>
              <w:spacing w:lineRule="auto" w:line="228" w:before="7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6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рактикум;</w:t>
            </w:r>
          </w:p>
        </w:tc>
      </w:tr>
      <w:tr>
        <w:trPr>
          <w:trHeight w:val="89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91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98" w:after="0"/>
              <w:ind w:left="0" w:right="432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Морфологический анализ </w:t>
            </w:r>
            <w:r>
              <w:rPr/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глаго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7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19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92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98" w:after="0"/>
              <w:ind w:left="0" w:right="432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Морфологический анализ </w:t>
            </w:r>
            <w:r>
              <w:rPr/>
              <w:tab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глагола (закрепление).</w:t>
            </w:r>
          </w:p>
          <w:p>
            <w:pPr>
              <w:pStyle w:val="Normal"/>
              <w:widowControl/>
              <w:autoSpaceDE w:val="false"/>
              <w:spacing w:lineRule="auto" w:line="228" w:before="7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8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рактикум;</w:t>
            </w:r>
          </w:p>
        </w:tc>
      </w:tr>
      <w:tr>
        <w:trPr>
          <w:trHeight w:val="125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93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 w:before="98" w:after="0"/>
              <w:ind w:left="576" w:right="288" w:hanging="57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Орфографический анализ глаголов с орфограммами (обобщение изученного в 5 класс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9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15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9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576" w:right="144" w:hanging="57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Орфографический анализ глаголов с Ь вформах повелительного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наклон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0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57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95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 w:before="98" w:after="0"/>
              <w:ind w:left="576" w:right="288" w:hanging="57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Нормы правописани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глаголов с изученным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орфограммами (обобщение изученного в 6 класс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2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9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96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0" w:right="432" w:hanging="0"/>
              <w:jc w:val="both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Орфографический анализ глагола. Практик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3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рактикум;</w:t>
            </w:r>
          </w:p>
        </w:tc>
      </w:tr>
      <w:tr>
        <w:trPr>
          <w:trHeight w:val="115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97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576" w:right="432" w:hanging="57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Контрольный диктант  по теме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"Глагол" с грамматическим задание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4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Диктант;</w:t>
            </w:r>
          </w:p>
        </w:tc>
      </w:tr>
      <w:tr>
        <w:trPr>
          <w:trHeight w:val="109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9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72" w:right="288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овторение. Лексикология. Фразеология (повторение изученного в 6 класс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5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49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9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" w:leader="none"/>
              </w:tabs>
              <w:autoSpaceDE w:val="false"/>
              <w:spacing w:lineRule="auto" w:line="261" w:before="100" w:after="0"/>
              <w:ind w:left="0" w:right="432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овторение. Морфемика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Словообразование.</w:t>
            </w:r>
          </w:p>
          <w:p>
            <w:pPr>
              <w:pStyle w:val="Normal"/>
              <w:widowControl/>
              <w:autoSpaceDE w:val="false"/>
              <w:spacing w:lineRule="auto" w:line="261" w:before="70" w:after="0"/>
              <w:ind w:left="72" w:right="432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Орфография (повторение изученного в 6 класс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SimSun" w:cs="Times New Roman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100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9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20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576" w:right="288" w:hanging="57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овторение. Морфология (повторение изученного в 6 класс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SimSun" w:cs="Times New Roman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49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center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20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овторение. Орфография.</w:t>
            </w:r>
          </w:p>
          <w:p>
            <w:pPr>
              <w:pStyle w:val="Normal"/>
              <w:widowControl/>
              <w:autoSpaceDE w:val="false"/>
              <w:spacing w:lineRule="auto" w:line="276" w:before="70" w:after="0"/>
              <w:ind w:left="72" w:right="144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равописание имён существительных, имён прилагательных (повторение изученного в 6 класс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6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53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02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овторение. Орфография.</w:t>
            </w:r>
          </w:p>
          <w:p>
            <w:pPr>
              <w:pStyle w:val="Normal"/>
              <w:widowControl/>
              <w:autoSpaceDE w:val="false"/>
              <w:spacing w:lineRule="auto" w:line="276" w:before="70" w:after="0"/>
              <w:ind w:left="72" w:right="144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Правописание имён числительных, местоимений, глаголов (повторен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изученного в 6 класс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7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9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03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0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9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Контрольная работа;</w:t>
            </w:r>
          </w:p>
        </w:tc>
      </w:tr>
      <w:tr>
        <w:trPr>
          <w:trHeight w:val="94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04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8" w:before="98" w:after="0"/>
              <w:ind w:left="156" w:right="288" w:hanging="156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Повторение. Текст. Анализ текста (повторение изученного в 6 класс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30.05.202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61" w:before="98" w:after="0"/>
              <w:ind w:left="72" w:right="576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97" w:hRule="exact"/>
        </w:trPr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2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100" w:after="0"/>
              <w:ind w:left="72" w:right="0" w:hanging="0"/>
              <w:jc w:val="left"/>
              <w:rPr>
                <w:rFonts w:ascii="Calibri" w:hAnsi="Calibri" w:eastAsia="SimSun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 w:before="98" w:after="0"/>
              <w:ind w:left="72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7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61" w:before="98" w:after="0"/>
              <w:ind w:left="72" w:right="576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Times New Roman"/>
      <w:color w:val="auto"/>
      <w:sz w:val="22"/>
      <w:szCs w:val="22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20:22:40Z</dcterms:created>
  <dc:creator>Андрей</dc:creator>
  <dc:description/>
  <dc:language>en-US</dc:language>
  <cp:lastModifiedBy>yshin2462</cp:lastModifiedBy>
  <dcterms:modified xsi:type="dcterms:W3CDTF">2023-02-18T18:2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C2F47471004BF1BE09187DA861477F</vt:lpwstr>
  </property>
  <property fmtid="{D5CDD505-2E9C-101B-9397-08002B2CF9AE}" pid="3" name="KSOProductBuildVer">
    <vt:lpwstr>1049-11.2.0.11440</vt:lpwstr>
  </property>
</Properties>
</file>