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аршрут движения экскурсионной групп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КОУ «СШ № 2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1350</wp:posOffset>
            </wp:positionH>
            <wp:positionV relativeFrom="paragraph">
              <wp:posOffset>71120</wp:posOffset>
            </wp:positionV>
            <wp:extent cx="6644005" cy="43522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7170</wp:posOffset>
                </wp:positionH>
                <wp:positionV relativeFrom="paragraph">
                  <wp:posOffset>73660</wp:posOffset>
                </wp:positionV>
                <wp:extent cx="278765" cy="264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8pt;mso-wrap-distance-left:9.05pt;mso-wrap-distance-right:9.05pt;mso-wrap-distance-top:0pt;mso-wrap-distance-bottom:0pt;margin-top:5.8pt;mso-position-vertical-relative:text;margin-left:31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278765" cy="26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" cy="76200"/>
                                  <wp:effectExtent l="0" t="0" r="0" b="0"/>
                                  <wp:docPr id="4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8" t="-134" r="-128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8pt;mso-wrap-distance-left:9.05pt;mso-wrap-distance-right:9.05pt;mso-wrap-distance-top:0pt;mso-wrap-distance-bottom:0pt;margin-top:2.9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8105" cy="76200"/>
                            <wp:effectExtent l="0" t="0" r="0" b="0"/>
                            <wp:docPr id="5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8" t="-134" r="-128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3755</wp:posOffset>
                </wp:positionH>
                <wp:positionV relativeFrom="paragraph">
                  <wp:posOffset>-5715</wp:posOffset>
                </wp:positionV>
                <wp:extent cx="278765" cy="264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8pt;mso-wrap-distance-left:9.05pt;mso-wrap-distance-right:9.05pt;mso-wrap-distance-top:0pt;mso-wrap-distance-bottom:0pt;margin-top:-0.45pt;mso-position-vertical-relative:text;margin-left:16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8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е обозначения:</w:t>
      </w:r>
    </w:p>
    <w:p>
      <w:pPr>
        <w:pStyle w:val="Normal"/>
        <w:tabs>
          <w:tab w:val="clear" w:pos="708"/>
          <w:tab w:val="left" w:pos="588" w:leader="none"/>
          <w:tab w:val="left" w:pos="406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9525</wp:posOffset>
                </wp:positionV>
                <wp:extent cx="175260" cy="153670"/>
                <wp:effectExtent l="12700" t="12700" r="13335" b="13335"/>
                <wp:wrapNone/>
                <wp:docPr id="7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53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black" stroked="t" o:allowincell="f" style="position:absolute;margin-left:1.35pt;margin-top:0.75pt;width:13.75pt;height:12.0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8970</wp:posOffset>
                </wp:positionH>
                <wp:positionV relativeFrom="paragraph">
                  <wp:posOffset>122555</wp:posOffset>
                </wp:positionV>
                <wp:extent cx="709295" cy="0"/>
                <wp:effectExtent l="0" t="19050" r="0" b="41910"/>
                <wp:wrapNone/>
                <wp:docPr id="8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9.65pt" to="206.9pt,9.65pt" ID="Прямая соединительная линия 3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6625</wp:posOffset>
                </wp:positionH>
                <wp:positionV relativeFrom="paragraph">
                  <wp:posOffset>313055</wp:posOffset>
                </wp:positionV>
                <wp:extent cx="197485" cy="554990"/>
                <wp:effectExtent l="635" t="5080" r="0" b="5715"/>
                <wp:wrapNone/>
                <wp:docPr id="9" name="Правая фигурная скобка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555120"/>
                        </a:xfrm>
                        <a:custGeom>
                          <a:avLst/>
                          <a:gdLst>
                            <a:gd name="textAreaLeft" fmla="*/ 0 w 111960"/>
                            <a:gd name="textAreaRight" fmla="*/ 40320 w 111960"/>
                            <a:gd name="textAreaTop" fmla="*/ 2880 h 314640"/>
                            <a:gd name="textAreaBottom" fmla="*/ 311760 h 31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320"/>
                                <a:pt x="10800" y="640"/>
                              </a:cubicBezTo>
                              <a:lnTo>
                                <a:pt x="10800" y="10160"/>
                              </a:lnTo>
                              <a:cubicBezTo>
                                <a:pt x="10800" y="1048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120"/>
                                <a:pt x="10800" y="11440"/>
                              </a:cubicBezTo>
                              <a:lnTo>
                                <a:pt x="10800" y="20960"/>
                              </a:lnTo>
                              <a:cubicBezTo>
                                <a:pt x="10800" y="2128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10" stroked="t" o:allowincell="f" style="position:absolute;margin-left:273.75pt;margin-top:24.65pt;width:15.5pt;height:43.65pt;mso-wrap-style:none;v-text-anchor:middle" type="_x0000_t88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- пункты маршрута                 </w:t>
        <w:tab/>
        <w:t>- направление дви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251460</wp:posOffset>
                </wp:positionV>
                <wp:extent cx="278765" cy="2641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8pt;mso-wrap-distance-left:9.05pt;mso-wrap-distance-right:9.05pt;mso-wrap-distance-top:0pt;mso-wrap-distance-bottom:0pt;margin-top:19.8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- начало движения ул. Ленина, 103</w:t>
        <w:tab/>
        <w:t xml:space="preserve">                время в пути- 18 ми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247650</wp:posOffset>
                </wp:positionV>
                <wp:extent cx="278765" cy="2641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8pt;mso-wrap-distance-left:9.05pt;mso-wrap-distance-right:9.05pt;mso-wrap-distance-top:0pt;mso-wrap-distance-bottom:0pt;margin-top:19.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9" w:leader="none"/>
          <w:tab w:val="left" w:pos="5172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9545</wp:posOffset>
                </wp:positionH>
                <wp:positionV relativeFrom="paragraph">
                  <wp:posOffset>92075</wp:posOffset>
                </wp:positionV>
                <wp:extent cx="80645" cy="424180"/>
                <wp:effectExtent l="635" t="5080" r="0" b="5715"/>
                <wp:wrapNone/>
                <wp:docPr id="12" name="Правая фигурная скобка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424080"/>
                        </a:xfrm>
                        <a:custGeom>
                          <a:avLst/>
                          <a:gdLst>
                            <a:gd name="textAreaLeft" fmla="*/ 0 w 45720"/>
                            <a:gd name="textAreaRight" fmla="*/ 16560 w 45720"/>
                            <a:gd name="textAreaTop" fmla="*/ 7560 h 240480"/>
                            <a:gd name="textAreaBottom" fmla="*/ 232920 h 2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103"/>
                                <a:pt x="10800" y="2205"/>
                              </a:cubicBezTo>
                              <a:lnTo>
                                <a:pt x="10800" y="8595"/>
                              </a:lnTo>
                              <a:cubicBezTo>
                                <a:pt x="10800" y="969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903"/>
                                <a:pt x="10800" y="13005"/>
                              </a:cubicBezTo>
                              <a:lnTo>
                                <a:pt x="10800" y="19395"/>
                              </a:lnTo>
                              <a:cubicBezTo>
                                <a:pt x="10800" y="2049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11" stroked="t" o:allowincell="f" style="position:absolute;margin-left:313.35pt;margin-top:7.25pt;width:6.3pt;height:33.35pt;mso-wrap-style:none;v-text-anchor:middle" type="_x0000_t88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ервая остановка ул. Миронова, 56</w:t>
        <w:tab/>
        <w:t xml:space="preserve">             время в пути- 7 ми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257810</wp:posOffset>
                </wp:positionV>
                <wp:extent cx="278765" cy="2641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8pt;mso-wrap-distance-left:9.05pt;mso-wrap-distance-right:9.05pt;mso-wrap-distance-top:0pt;mso-wrap-distance-bottom:0pt;margin-top:20.3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кончание движения, сквер ЦКИ «Космо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42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7:47:00Z</dcterms:created>
  <dc:creator>1</dc:creator>
  <dc:description/>
  <dc:language>en-US</dc:language>
  <cp:lastModifiedBy>1</cp:lastModifiedBy>
  <dcterms:modified xsi:type="dcterms:W3CDTF">2017-10-23T17:47:00Z</dcterms:modified>
  <cp:revision>3</cp:revision>
  <dc:subject/>
  <dc:title/>
</cp:coreProperties>
</file>