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трица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Название проекта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Тематическое поле: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Проблема: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4.Цель: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5.Задачи: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Сценарий  совместной деятельности по решению задач (основные шаги по реализации проекта)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Описание продукта, полученного в результате проекта: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8.Вид проекта: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9.Состав участников: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Межпредметные связ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здела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1. Дополнительная информация, необходимая для выполнения проекта: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2.Материально-технические ресурсы, необходимые для выполнения проекта: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13. Планируемое время на реализацию проекта по этап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Этап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одержание деятельности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исковый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т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о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14.Организационные формы работы над проект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Формы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ро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ятия</w:t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людения</w:t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кспериментирование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елирование</w:t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курсии</w:t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 работа с родителями</w:t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ое обсуждение</w:t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Форма проведения презентации: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720" w:hanging="0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52:00Z</dcterms:created>
  <dc:creator>OEM USER</dc:creator>
  <dc:description/>
  <cp:keywords/>
  <dc:language>en-US</dc:language>
  <cp:lastModifiedBy>OEM USER</cp:lastModifiedBy>
  <cp:lastPrinted>2012-12-11T09:50:00Z</cp:lastPrinted>
  <dcterms:modified xsi:type="dcterms:W3CDTF">2012-12-11T01:52:00Z</dcterms:modified>
  <cp:revision>2</cp:revision>
  <dc:subject/>
  <dc:title>Муниципальное  бюджетное дошкольное образовательное учреждение       муниципального образования г</dc:title>
</cp:coreProperties>
</file>