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Основная общеобразовательная школа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пгт. Троицко-Печорск  Республики Коми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одическая разработка</w:t>
      </w:r>
    </w:p>
    <w:p>
      <w:pPr>
        <w:pStyle w:val="Style18"/>
        <w:spacing w:before="0" w:after="0"/>
        <w:jc w:val="both"/>
        <w:rPr/>
      </w:pPr>
      <w:r>
        <w:rPr>
          <w:sz w:val="44"/>
          <w:szCs w:val="44"/>
        </w:rPr>
        <w:t>Тема:</w:t>
      </w:r>
      <w:r>
        <w:rPr>
          <w:b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  <w:shd w:fill="FFFFFF" w:val="clear"/>
        </w:rPr>
        <w:t>«Музыкальные инструменты как средство активизации познавательной и творческой деятельности учащихся начальной школы на уроках музыки и во внеурочное врем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втор: Симонова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юдмила Михайловна, 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муз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гт. Троицко-Печ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Style18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   Пояснительная записка …………………………………………………………..…..…….3</w:t>
      </w:r>
    </w:p>
    <w:p>
      <w:pPr>
        <w:pStyle w:val="Style18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   Основная часть………………………………………………………………………………4</w:t>
      </w:r>
    </w:p>
    <w:p>
      <w:pPr>
        <w:pStyle w:val="Style18"/>
        <w:spacing w:lineRule="auto" w:line="360" w:before="0" w:after="0"/>
        <w:ind w:right="-1" w:hanging="0"/>
        <w:rPr/>
      </w:pPr>
      <w:r>
        <w:rPr>
          <w:color w:val="000000"/>
          <w:shd w:fill="FFFFFF" w:val="clear"/>
        </w:rPr>
        <w:t xml:space="preserve">2.1. Место темы «Музыкальные инструменты» в программе </w:t>
      </w:r>
      <w:r>
        <w:rPr/>
        <w:t xml:space="preserve">«Музыка» </w:t>
      </w:r>
    </w:p>
    <w:p>
      <w:pPr>
        <w:pStyle w:val="Style18"/>
        <w:spacing w:lineRule="auto" w:line="360" w:before="0" w:after="0"/>
        <w:ind w:right="-1" w:hanging="0"/>
        <w:rPr>
          <w:color w:val="000000"/>
          <w:shd w:fill="FFFFFF" w:val="clear"/>
        </w:rPr>
      </w:pPr>
      <w:r>
        <w:rPr/>
        <w:t xml:space="preserve">      </w:t>
      </w:r>
      <w:r>
        <w:rPr/>
        <w:t>для учащихся 1-4 классов общеобразовательных учреждений …………………...……..4</w:t>
      </w:r>
    </w:p>
    <w:p>
      <w:pPr>
        <w:pStyle w:val="Style18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2.2.  </w:t>
      </w:r>
      <w:r>
        <w:rPr>
          <w:color w:val="000000"/>
        </w:rPr>
        <w:t>Медиатека на службе учителя музыки …………………………………………….……..6</w:t>
      </w:r>
    </w:p>
    <w:p>
      <w:pPr>
        <w:pStyle w:val="Style18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3. Игра как средство формирования познавательной и творческой </w:t>
      </w:r>
    </w:p>
    <w:p>
      <w:pPr>
        <w:pStyle w:val="Style18"/>
        <w:spacing w:lineRule="auto" w:line="360" w:before="0" w:after="0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активности обучающихся ……………………………………………………………….. 14 </w:t>
      </w:r>
    </w:p>
    <w:p>
      <w:pPr>
        <w:pStyle w:val="Style18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4. Проектная деятельность как один из приёмов формирования творческой </w:t>
      </w:r>
    </w:p>
    <w:p>
      <w:pPr>
        <w:pStyle w:val="Style18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личности ………………………………………………………………………………….. 22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Заключение ………………………………………………………………………………….. 26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тература ………………………………………………………………………………….…. 28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ложения …………………………………………………………………………………….2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ГОС начального общего образования урок музыки в общеобразовательной школе направлен на приобщение учащихся к миру искусства, воспитание эмоциональной отзывчивости и культуры восприятия произведений искусства, на развитие художественных способностей и художественного вкуса, на формирование навыков и способов художественной деятельност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ругими словами, начальное общее образование призвано помочь каждому учащемуся реализовать свои способности и создать условия для его индивидуального развития.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 xml:space="preserve">Дети 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 xml:space="preserve"> века – это иные дети, иное поколение. Сегодня их интерес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ы к компьютерам, интернету, игровым приставкам, мобильным телефонам. Живое общение заменяется виртуальным. Чтение книг, посещение музеев, концертных залов, экскурсий уходит на второй план. 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Как разбудить в современных детях интерес к самим себе? Как объяснить им, что самое интересное скрыто в них самих, а не в компьютер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аджетах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? Как сделать творческую деятельность потребностью, а искусство – необходимой частью их жизни? И здесь мы уже можем говорить о первостепенной роли учителя.</w:t>
      </w:r>
    </w:p>
    <w:p>
      <w:pPr>
        <w:pStyle w:val="Normal"/>
        <w:shd w:fill="FFFFFF" w:val="clear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ющемуся российскому дирижёру и альтист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дольфу Борисовичу Баршаю (1924 – 2010) принадлежат слова: «… дирижёром можно стать, если выполнишь два условия. Первое — не мешать оркестру. Это не многие умеют. Второе — когда научился не мешать, можешь попробовать помогать. Если удалось первое и второе — можешь руководить»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[1] Нельзя не согласиться: дирижёр состоялся как мастер своего дела, когда научился понимать своих оркестрантов, давая им свободу самосовершенствования. Думается, так и учитель может быть наставником своих учеников, доверяя им больше добывать знания и приобретать навыки и умения самим. Поэтому для педагога так важно находить те методы, приёмы, формы обучения, которые бы были направле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звитие активной, творческой личност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это уже актуально. Не сомневаюсь, каждый учитель на протяжении преподавательской деятельности накапливает не только опыт, но и свою методическую и дидактическую копилку.</w:t>
      </w:r>
    </w:p>
    <w:p>
      <w:pPr>
        <w:pStyle w:val="Normal"/>
        <w:shd w:fill="FFFFFF" w:val="clear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е опыта работы над формированием и развитием творческих способностей обучающихся на уроках музыки и во внеурочной деятельности в рамках изучения темы «Музыкальные инструменты».</w:t>
      </w:r>
    </w:p>
    <w:p>
      <w:pPr>
        <w:pStyle w:val="Normal"/>
        <w:shd w:fill="FFFFFF" w:val="clear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я работа предназначена для учителей музыки, но может быть полезна и для других учителей-предметников.</w:t>
      </w:r>
    </w:p>
    <w:p>
      <w:pPr>
        <w:pStyle w:val="Normal"/>
        <w:shd w:fill="FFFFFF" w:val="clear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color w:val="000000"/>
          <w:shd w:fill="FFFFFF" w:val="clear"/>
        </w:rPr>
        <w:t xml:space="preserve">2.1. Место темы «Музыкальные инструменты» в программе </w:t>
      </w:r>
      <w:r>
        <w:rPr>
          <w:b/>
        </w:rPr>
        <w:t>«Музыка»</w:t>
      </w:r>
    </w:p>
    <w:p>
      <w:pPr>
        <w:pStyle w:val="Style18"/>
        <w:spacing w:lineRule="auto" w:line="360" w:before="0" w:after="0"/>
        <w:jc w:val="center"/>
        <w:rPr>
          <w:b/>
          <w:b/>
        </w:rPr>
      </w:pPr>
      <w:r>
        <w:rPr>
          <w:b/>
        </w:rPr>
        <w:t>для учащихся 1-4 классов общеобразовательных учреждений</w:t>
      </w:r>
    </w:p>
    <w:p>
      <w:pPr>
        <w:pStyle w:val="Style18"/>
        <w:spacing w:lineRule="auto" w:line="360" w:before="0" w:after="0"/>
        <w:ind w:firstLine="660"/>
        <w:jc w:val="both"/>
        <w:rPr>
          <w:shd w:fill="FFFFFF" w:val="clear"/>
        </w:rPr>
      </w:pPr>
      <w:r>
        <w:rPr>
          <w:rStyle w:val="StrongEmphasis"/>
          <w:b w:val="false"/>
          <w:color w:val="000000"/>
        </w:rPr>
        <w:t>Рабочие учебные программы по музыке на первой ступени обучения, по которым я работаю, составлены на основе программы «Музыка.</w:t>
      </w:r>
      <w:r>
        <w:rPr>
          <w:b/>
        </w:rPr>
        <w:t xml:space="preserve"> </w:t>
      </w:r>
      <w:r>
        <w:rPr>
          <w:rStyle w:val="StrongEmphasis"/>
          <w:b w:val="false"/>
          <w:color w:val="000000"/>
        </w:rPr>
        <w:t>Начальные классы» (ред.</w:t>
      </w:r>
      <w:r>
        <w:rPr>
          <w:i/>
          <w:iCs/>
        </w:rPr>
        <w:t> </w:t>
      </w:r>
      <w:r>
        <w:rPr/>
        <w:t xml:space="preserve"> Е. Д. Критская, Г. П. Сергеева, Т. С. Шмагина), </w:t>
      </w:r>
      <w:r>
        <w:rPr>
          <w:rStyle w:val="Emphasis"/>
          <w:i w:val="false"/>
          <w:color w:val="000000"/>
        </w:rPr>
        <w:t>рекомендованной Министерством образования и науки Российской Федерации.</w:t>
      </w:r>
      <w:r>
        <w:rPr>
          <w:shd w:fill="FFFFFF" w:val="clear"/>
        </w:rPr>
        <w:t xml:space="preserve"> [2]</w:t>
      </w:r>
    </w:p>
    <w:p>
      <w:pPr>
        <w:pStyle w:val="Style18"/>
        <w:spacing w:lineRule="auto" w:line="360" w:before="0" w:after="0"/>
        <w:ind w:firstLine="660"/>
        <w:jc w:val="both"/>
        <w:rPr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Содержание программы включает в себя: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shd w:fill="FFFFFF" w:val="clear"/>
        </w:rPr>
        <w:t>фольклор, духовную музыку, произведения композиторов-классиков (золотой фонд), сочинения современных композиторов.</w:t>
      </w:r>
    </w:p>
    <w:p>
      <w:pPr>
        <w:pStyle w:val="Style18"/>
        <w:spacing w:lineRule="auto" w:line="360" w:before="0" w:after="0"/>
        <w:ind w:firstLine="660"/>
        <w:jc w:val="both"/>
        <w:rPr>
          <w:shd w:fill="FFFFFF" w:val="clear"/>
        </w:rPr>
      </w:pPr>
      <w:r>
        <w:rPr>
          <w:shd w:fill="FFFFFF" w:val="clear"/>
        </w:rPr>
        <w:t>На первом месте –  введение ребенка в мир музыки через интонации, темы и образы русской музыкальной культуры –  «от родного порога», по выражению народного художника России Б. М. Неменского. При этом произведения отечественного музыкального искусства рассматриваются в контексте мировой художественной культуры.</w:t>
      </w:r>
    </w:p>
    <w:p>
      <w:pPr>
        <w:pStyle w:val="Style18"/>
        <w:spacing w:lineRule="auto" w:line="360" w:before="0" w:after="0"/>
        <w:ind w:firstLine="660"/>
        <w:jc w:val="both"/>
        <w:rPr/>
      </w:pPr>
      <w:r>
        <w:rPr>
          <w:shd w:fill="FFFFFF" w:val="clear"/>
        </w:rPr>
        <w:t>Программа рассказывает о возникновении и развитии музыкального искусства и о его связи с жизнью, о его проявлении в окружающем мире, как оно воздействует на духовный мир человека. Через опыт общения с музыкой, с конкретным музыкальным произведением у детей формируется опыт творческой деятельности и эмоционально-ценностного отношения к музыке и жизни.</w:t>
      </w:r>
    </w:p>
    <w:p>
      <w:pPr>
        <w:pStyle w:val="Style18"/>
        <w:spacing w:lineRule="auto" w:line="360" w:before="0" w:after="0"/>
        <w:ind w:firstLine="660"/>
        <w:jc w:val="both"/>
        <w:rPr>
          <w:color w:val="000000"/>
          <w:shd w:fill="FFFFFF" w:val="clear"/>
        </w:rPr>
      </w:pPr>
      <w:r>
        <w:rPr/>
        <w:t>Данная программа не подразумевает жестко регламентированного разделения музыкального материала на учебные темы, уроки (зависит от особенностей и уровня музыкального развития учащихся каждого конкретного класса + творческий подход учителя музыки к данной программе).</w:t>
      </w:r>
    </w:p>
    <w:p>
      <w:pPr>
        <w:pStyle w:val="Style18"/>
        <w:spacing w:lineRule="auto" w:line="360" w:before="0" w:after="0"/>
        <w:ind w:firstLine="660"/>
        <w:jc w:val="both"/>
        <w:rPr>
          <w:color w:val="000000"/>
          <w:shd w:fill="FFFFFF" w:val="clear"/>
        </w:rPr>
      </w:pPr>
      <w:r>
        <w:rPr>
          <w:color w:val="000000"/>
        </w:rPr>
        <w:t>Я остановлюсь на уроках, связанных с изучением музыкальных инструментов, их классификацией, историей возникновения и пр., которые включены в данную программу. Всего таких уроков 18, они представлены в таблице 1.</w:t>
      </w:r>
    </w:p>
    <w:p>
      <w:pPr>
        <w:pStyle w:val="Style18"/>
        <w:spacing w:lineRule="auto" w:line="360"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268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уроков (из 3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уроков (из 3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ка из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уроков из 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10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е инструменты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 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е инструменты (фортепиано)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17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ю гусли на старинный лад…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13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России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русских народных инструмен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 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адко». Из русского былинного сказ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рок </w:t>
              <w:tab/>
              <w:t xml:space="preserve">17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усские народные инструмен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8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усской старины. Былина о Садко и Морском ца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14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узыке и музыкантах. «Музыкант – чародей» (белорусская народная сказка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0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1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  <w:tab/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е инструменты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рок 18. 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ясовые наиг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ыграй пес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28. Музыкальные инструменты. Звучащие карт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5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 (скрипка, виолончель)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2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 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 каждого свой музыкальный инструмент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рок 2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мфоническая сказк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7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сполнителя. Музыкальные инструменты (гитара).</w:t>
            </w:r>
          </w:p>
        </w:tc>
      </w:tr>
      <w:tr>
        <w:trPr>
          <w:trHeight w:val="17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2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е инструменты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28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шебный цветик - семицветик. Музыкальные инструменты. И все это Бах!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2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 Музыкальный инструмент – гита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 28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Чудесная лютня» (по алжирской сказке). Звучащие карт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по программе на обучение музыке учащихся 1-4 классов предусмотрено 138 часов, из них на изучение темы «Музыкальные инструменты» в 1-ом классе отводится 6 уроков (18%), во 2-ом – 5 уроков (14%), в 3-ем классе – 3 урока (9%),  в 4-ом классе – 5 уроков (14%). На остальных уроках о музыкальных инструментах можно говорить, но это уже вскользь, между делом. Как видим, возможности останавливаться подробно на них невелики. И это вполне справедливо: помимо знакомства с музыкальными инструментами, Программа рассказывает о возникновении и развитии музыкального искусства и о его связи с жизнью, о его проявлении в окружающем мире, как оно воздействует на духовный мир человека. Через опыт общения с музыкой, с конкретным музыкальным произведением у детей формируется опыт творческой деятельности и эмоционально-ценностного отношения к музыке и жизни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сделать так, чтобы уроки, посвящённые изучению музыкальных инструментов, были усвоены обучающимися, отложились в памяти? Думаю, этот вопрос волнует не только меня.  Выход вижу в том, чтобы создать мотивацию у детей к получению знаний, на уроках связанных с изучением музыкальных инструментов.  А поэтому нахожусь в постоянном поиске форм, приёмов и методов обучения на уроках музыки.  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2. Медиатека на службе учителя музыки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6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астоящее время каждый ребёнок ежедневно встречается с «экранными искусствами» (видео, кино, телевидение), которые обладают большой силой эмоционального, нравственно-эстетического воздействия. У детей под влиянием экрана активно развивается аудиовизуальное восприятие, когда при визуальном восприятии глаз отражает конкретную форму, абстрагированный образ предмета, а при слушании музыки ухо создаёт, так называемый «портрет» звука. В таком случае музыкальный и художественный образы воспринимаются глубже, полнее, ярче, потому как звучание музыки дополняется картинами, движениями, развитием, а изображение картин и образов дополняется звуками. Существует много способов развития познавательной активности учащихся. Мне хочется остановиться на применении видеофильмов, которые дают возможность повысить степень активности обучающихся, привлечь их внимание.  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660"/>
        <w:jc w:val="both"/>
        <w:rPr>
          <w:color w:val="000000"/>
        </w:rPr>
      </w:pPr>
      <w:r>
        <w:rPr>
          <w:color w:val="000000"/>
        </w:rPr>
        <w:t>Интенсивное проникновение видеоматериалов (документальных, художественных, учебных и пр.) в воспитательно-образовательный процесс на всех ступенях обучения позволяет выделить видеометод в качестве отдельного метода обучения. Видеометод можно использовать для мотивации к усвоению знаний, усвоения новых знаний, закрепления, повторения, обобщения, для организации контроля; он успешно выполняет все дидактические функции. Метод покоится преимущественно на наглядном восприятии информаци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6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учающая и воспитывающая функции данного метода обуславливаются высокой эффективностью воздействия наглядных образов. Информация, представленная в наглядной форме, является наиболее доступной для восприятия, усваивается легче и быстрее. 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спользование видеометода в учебном процессе обеспечивает возможность: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  дать учащимся более полную, достоверную информацию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  повысить роль наглядности в учебном процессе;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  удовлетворить запросы, желания и интересы учащихся;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·  наладить эффективную обратную связь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спользование на уроках музыки материалов видео, киноискусства позволит детям не просто с интересом смотреть, но и в процессе беседы разбираться в своих чувствах, возникших при просмотре, делиться своими впечатлениями с одноклассниками, слушать их мнения, выполнять творческие задания и, возможно, начать видеть то, чего раньше не видели, понимать то, чего не понимали и понимали не так, как понимают другие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 этой целью мной были разработаны уроки с введением в них материалов видео и кино. [3]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практике, начиная вводить в определённом классе экранные искусства, я первоначально уделяю время даже простому пересказу того или иного эпизода, при этом обращаю внимание на звуковую среду фильма, а также на сочетание изображения и звука. Видеофрагменты представляют собой короткие фильмы, посвященные отдельным вопросам программы. Время демонстрации видеофрагмента от трех до пяти минут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/>
      </w:pPr>
      <w:r>
        <w:rPr/>
        <w:t>Во время просмотра видеофильма происходит не только зрительное и слуховое восприятие изучаемого материала, но и эмоциональное, что способствует лучшему усвоению материала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rFonts w:ascii="Arial" w:hAnsi="Arial" w:cs="Arial"/>
          <w:color w:val="000000"/>
        </w:rPr>
      </w:pPr>
      <w:r>
        <w:rPr/>
        <w:t xml:space="preserve">На этапе мотивации я использую фрагменты ставшей уже популярной шоу-программы </w:t>
      </w:r>
      <w:r>
        <w:rPr>
          <w:b/>
        </w:rPr>
        <w:t>«Удивительные люди»</w:t>
      </w:r>
      <w:r>
        <w:rPr/>
        <w:t>. На протяжении существования этой передачи зрителям не раз были представлены уникальные люди с музыкальным слухом, музыкальными способностями. Считаю, что если начать урок с удивления – это значит обеспечить настрой детей на получение знаний.  А программа «Удивительные люди» оправдывает своё название: она не только привлекает внимание к сверхвозможностям человека, в том числе и маленького, но и заставляет задуматься о собственных возможностях. На своих уроках познакомила учащихся с некоторыми из ни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садбек Аюбжонов, 11 лет, г. Термез. Определяет музыкальное произведение по движению рук дирижёра. </w:t>
      </w:r>
    </w:p>
    <w:p>
      <w:pPr>
        <w:pStyle w:val="Style18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/>
        <w:t xml:space="preserve">2. </w:t>
      </w:r>
      <w:r>
        <w:rPr>
          <w:bCs/>
          <w:shd w:fill="FFFFFF" w:val="clear"/>
        </w:rPr>
        <w:t>Екатерина</w:t>
      </w:r>
      <w:r>
        <w:rPr>
          <w:shd w:fill="FFFFFF" w:val="clear"/>
        </w:rPr>
        <w:t> </w:t>
      </w:r>
      <w:r>
        <w:rPr>
          <w:bCs/>
          <w:shd w:fill="FFFFFF" w:val="clear"/>
        </w:rPr>
        <w:t>Хмелевская, 28 лет, г. Москва. Абсолютный музыкальный</w:t>
      </w:r>
      <w:r>
        <w:rPr>
          <w:shd w:fill="FFFFFF" w:val="clear"/>
        </w:rPr>
        <w:t> </w:t>
      </w:r>
      <w:r>
        <w:rPr>
          <w:bCs/>
          <w:shd w:fill="FFFFFF" w:val="clear"/>
        </w:rPr>
        <w:t>слух</w:t>
      </w:r>
      <w:r>
        <w:rPr>
          <w:shd w:fill="FFFFFF" w:val="clear"/>
        </w:rPr>
        <w:t>. Композитор.</w:t>
      </w:r>
      <w:r>
        <w:rPr>
          <w:bCs/>
          <w:shd w:fill="FFFFFF" w:val="clear"/>
        </w:rPr>
        <w:t xml:space="preserve"> Человек, способный видеть музыку глазами. Определяет мелодию по движениям пальцев пиани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хаил Макаров, 22 года, г. Москва. Абсолютный слух и уникальная музыкальная память. Определяет мелодию по движению смы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льфредо Ньевес Кесада, 30 лет, г. Москва. Абсолютный музыкальный слух. Определяет на слух, какая нота прозвучала и определить частоту этой ноты (в герцах).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это не весь список музыкально одарённых люде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нформацию об этих людях, их выступления  можно найти на сайт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youtube.com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. </w:t>
      </w:r>
      <w:r>
        <w:rPr>
          <w:rFonts w:cs="Times New Roman" w:ascii="Times New Roman" w:hAnsi="Times New Roman"/>
          <w:color w:val="000000"/>
          <w:sz w:val="24"/>
          <w:szCs w:val="24"/>
        </w:rPr>
        <w:t>[4]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7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ребенок талантлив по-своему. Но есть дети, которые уже в раннем возрасте поражают окружающих редкой музыкальностью, чувством ритма, пластикой, отточенностью движений. Именно ради таких детей существуе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сероссийский конкурс юных тала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иняя Птица»</w:t>
      </w:r>
      <w:r>
        <w:rPr>
          <w:rFonts w:cs="Times New Roman" w:ascii="Times New Roman" w:hAnsi="Times New Roman"/>
          <w:sz w:val="24"/>
          <w:szCs w:val="24"/>
        </w:rPr>
        <w:t xml:space="preserve"> с 2015 года. Главная задача конкурса – открыть новые имена юных артистов, помочь сбыться мечтам юных участников (до 15 лет). В исполнении детей в одном конкурсе представлены все главные виды современного исполнительского искус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ольное пение – классическое, народное и эстрадно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музыкальных инструментах – академических и народны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я – классический балет, бальный и народный танец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овое искусство и некоторые другие жанры.</w:t>
      </w:r>
    </w:p>
    <w:p>
      <w:pPr>
        <w:pStyle w:val="Normal"/>
        <w:spacing w:lineRule="auto" w:line="360" w:before="0" w:after="0"/>
        <w:ind w:firstLine="6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музыки можно знакомить учащихся с одарёнными участниками конкурса как минимум в двух видах: сольное пение и игра на музыкальных инструментах. Я использую накопленный материал как на начальном этапе урока – мотивации, так и на этапах открытия нового знания и закрепления знаний.</w:t>
      </w:r>
    </w:p>
    <w:p>
      <w:pPr>
        <w:pStyle w:val="Normal"/>
        <w:spacing w:lineRule="auto" w:line="360" w:before="0" w:after="0"/>
        <w:ind w:firstLine="6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т те юные гении, чьи имена и исполнение музыкальных произведений звучали на моих уроках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ей Мысин, 5 лет, г. Ставрополь. Пианис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лата Ефимова, 8 лет, г. Красноярск. Флейтистк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ьяс Невретдинов, 10 лет, Москва. Трубач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тр Кашпурин, 8 лет, г. Санкт-Петербург. Арфис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имофей Яхнов, 12 лет, Санкт-Петербург. Гобоис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Эрик Мирзоян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2 лет, город Москва. Кларнетис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фья Тюрин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 лет, город Балаково, Саратовская область. Саксофонист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Екатерина Филимонова, 10 лет, поселок Степное, Саратовская область. Барабанщица.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конкурсе «Синяя птица» представлены дети, играющие почти на всех музыкальных инструментах. А значит, для меня есть возможность удивлять моих учеников и мотивировать их на изучение такого интересного предмета, как музыка.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формацию об этих детях, их выступления  можно найти на сайте  </w:t>
      </w:r>
      <w:hyperlink r:id="rId3">
        <w:r>
          <w:rPr>
            <w:rStyle w:val="InternetLink"/>
          </w:rPr>
          <w:t>https://ptica.tv/persons/episode/223314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5]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8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настоящее время на просторах интернета можно найти огромнейшее  количество развивающих и обучающих видеороликов по всем учебным предметам и использовать в своей работе. </w:t>
      </w:r>
    </w:p>
    <w:p>
      <w:pPr>
        <w:pStyle w:val="Normal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ще на уроках, связанных с изучением музыкальных инструментов, я использую следующие видеоматериа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трывки из мультфильмов о музыкальных инструментах. Главные герои мультфильмов – сами музыкальные инструменты (ребёнок не просто знакомится с инструментом и его звучанием, но и запоминает инструмент, как главного героя этой сери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отрывки из фильмов и мультфильмов, которые содержат в себе звучание конкретного музыкального инструмента (изучаемого на уроке). Ребята знакомятся с тембром музыкального инструмента, слушают его звучание, учатся на слух воспринимать звучание музыкального инструмен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рагменты постановок изучаемых произведений (опера, балет) на сцене или в кино.   Ребята оказываются «зрителями» спектакля, и сюжет воспринимается ярче и интереснее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ак, на уроках музыки во 2-м классе дети изучают тему «Симфоническая сказка».  На этом уроке дети знакомятся с симфонической сказкой С. Прокофьева «Петя и волк. В ней все темы персонажей исполняют разные инструменты симфонического оркестра. Таким образом,  дети знакомятся с инструментами симфонического оркестра. Тема эта сложная.  Детям нужно запомнить и названия и тембр инструментов. И не просто запомнить тембр инструментов, но слышать и отличать тембр одного инструмента от другого. Вот тогда на помощь приходит видео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/>
      </w:pPr>
      <w:r>
        <w:rPr>
          <w:color w:val="000000"/>
        </w:rPr>
        <w:t xml:space="preserve">Плюсы, использования видео: дети и видят музыкальный инструмент, и слышат его звучание и, кроме того, могут прочитать о нем небольшую информацию. Помимо этого, когда ребенок слушает звучание определенного инструмента, на экране появляется животное, которое играет на этом инструменте. Это помогает ребенку запомнить данный музыкальный инструмент. И теперь при виде птички он вспоминает звучание флейты, кошка напоминает ему звучание кларнета и т.д.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ною накоплен опыт обучения детей с использованием кинофильмов и мультфильмов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i/>
          <w:color w:val="000000"/>
        </w:rPr>
        <w:t>(Приложение 19)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Фильм «Садко»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 класс. «Садко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 класс. «Певцы русской старины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ильм и мультфильм «Снегурочка»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 класс. «Прощание с масленицей» «Звучащие картины»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ильм «Музыкант-чародей»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4 класс. «Музыкант-чародей» 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ультфильм «Видеть музыку»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 класс. «Музыкальные инструменты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2 класс. </w:t>
      </w:r>
      <w:r>
        <w:rPr>
          <w:color w:val="000000"/>
        </w:rPr>
        <w:t>«Симфоническая сказка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 класс. «Музыкальные инструменты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 класс. «Музыкальные инструменты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ультфильм «Петя и волк»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 класс. «Симфоническая сказка»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 класс. «Музыкальные инструмент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льтфиль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«Три кота». Серия 73. «Музыкальные инструменты»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. «У каждого свой музыкальный инструмен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активно использую образовательные сайты: «Современный Учительский портал», «Видеоуроки», «Инфоуроки, «Детям о музыке», личные сайты учителей музыки и др.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ы </w:t>
      </w:r>
      <w:r>
        <w:rPr>
          <w:rFonts w:cs="Times New Roman" w:ascii="Times New Roman" w:hAnsi="Times New Roman"/>
          <w:b/>
          <w:sz w:val="24"/>
          <w:szCs w:val="24"/>
        </w:rPr>
        <w:t>«Инфоурок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«Видеоуроки»</w:t>
      </w:r>
      <w:r>
        <w:rPr>
          <w:rFonts w:cs="Times New Roman" w:ascii="Times New Roman" w:hAnsi="Times New Roman"/>
          <w:sz w:val="24"/>
          <w:szCs w:val="24"/>
        </w:rPr>
        <w:t xml:space="preserve"> предлагают свои сценарии к урокам музыки. Без сомнения, нужный и востребованный видеоматериал. Но у каждого учителя своё видение урока, поэтому и строить урок он хочет по-другому.  Я увидела выход в извлечении из видеоуроков нужного мне фрагмента и вставлении его в структуру моего урока по собственному усмотрению.  Как правило, выбранные видеочасти по времени длятся всего от 2 до 5 минут. А это то, что надо: наш урок длится всего 40-45 минут, успеть нужно много, дать возможность поработать детям, поэтому время для меня ценно.  В моём арсенале есть уже наработанный материа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например, из видеоурока «Музыкальные инструменты (фортепиано) _ Музыка 2 класс «Инфоурок»  (продолжительность 00:07:37) меня заинтересовал фрагмент «История появления фортепиано»  и я использую на уроке именно его (продолжительность 00:04:50). Чем интересен этот эпизод? Во-первых, вначале предлагается разгадать загадку. Это дети любят делать. Отгадывание загадки уже вызывает интерес у школьника и даёт положительный настрой на просмотр видеофрагмента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и тихо, и громко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и тихо, и плавно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ушенно может, и звонко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чать наше … (</w:t>
      </w:r>
      <w:r>
        <w:rPr>
          <w:rFonts w:cs="Times New Roman" w:ascii="Times New Roman" w:hAnsi="Times New Roman"/>
          <w:i/>
          <w:sz w:val="24"/>
          <w:szCs w:val="24"/>
        </w:rPr>
        <w:t>фортепиан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ученик получает сведения об истории появления этого музыкального инструмента. В-третьих, у учителя появляется возможность в форме беседы (а возможна и тестовая проверочная работа) выявить уровень усвоения 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просы для бесед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гда появилось фортепиано? (</w:t>
      </w:r>
      <w:r>
        <w:rPr>
          <w:rFonts w:cs="Times New Roman" w:ascii="Times New Roman" w:hAnsi="Times New Roman"/>
          <w:i/>
          <w:sz w:val="24"/>
          <w:szCs w:val="24"/>
        </w:rPr>
        <w:t>Более 600 лет наза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зовите предшественников этого инструмента. (</w:t>
      </w:r>
      <w:r>
        <w:rPr>
          <w:rFonts w:cs="Times New Roman" w:ascii="Times New Roman" w:hAnsi="Times New Roman"/>
          <w:i/>
          <w:sz w:val="24"/>
          <w:szCs w:val="24"/>
        </w:rPr>
        <w:t>Клавикорд, клавеси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ем отличался клавикорд от клавесина? (</w:t>
      </w:r>
      <w:r>
        <w:rPr>
          <w:rFonts w:cs="Times New Roman" w:ascii="Times New Roman" w:hAnsi="Times New Roman"/>
          <w:i/>
          <w:sz w:val="24"/>
          <w:szCs w:val="24"/>
        </w:rPr>
        <w:t>Клавикорд – 1 клавиатура, клавесин – 2-3 клавиатур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чём можно увидеть недостатки этих инструментов? (</w:t>
      </w:r>
      <w:r>
        <w:rPr>
          <w:rFonts w:cs="Times New Roman" w:ascii="Times New Roman" w:hAnsi="Times New Roman"/>
          <w:i/>
          <w:sz w:val="24"/>
          <w:szCs w:val="24"/>
        </w:rPr>
        <w:t>Тихое звуча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чему нельзя было играть громко и ярко? (</w:t>
      </w:r>
      <w:r>
        <w:rPr>
          <w:rFonts w:cs="Times New Roman" w:ascii="Times New Roman" w:hAnsi="Times New Roman"/>
          <w:i/>
          <w:sz w:val="24"/>
          <w:szCs w:val="24"/>
        </w:rPr>
        <w:t>звук извлекался щипком, струну, которая цеплялась к клавише, цепляло слабым, непрочным перо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Что сделал в 1809 году итальянский мастер Бартоломео Кристофори ди Франческо, чтобы усилить звук? (</w:t>
      </w:r>
      <w:r>
        <w:rPr>
          <w:rFonts w:cs="Times New Roman" w:ascii="Times New Roman" w:hAnsi="Times New Roman"/>
          <w:i/>
          <w:sz w:val="24"/>
          <w:szCs w:val="24"/>
        </w:rPr>
        <w:t>Заменил перья на деревянные палочки-молоточки; звук извлекался не щипком, а при помощи удара о струн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 каких слов образовалось фортепиано и что они обозначают? (</w:t>
      </w:r>
      <w:r>
        <w:rPr>
          <w:rFonts w:cs="Times New Roman" w:ascii="Times New Roman" w:hAnsi="Times New Roman"/>
          <w:i/>
          <w:sz w:val="24"/>
          <w:szCs w:val="24"/>
        </w:rPr>
        <w:t>Форте – громко, пиано – тих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Фортепиано назвали королевским инструментом. А как слово </w:t>
      </w:r>
      <w:r>
        <w:rPr>
          <w:rFonts w:cs="Times New Roman" w:ascii="Times New Roman" w:hAnsi="Times New Roman"/>
          <w:i/>
          <w:sz w:val="24"/>
          <w:szCs w:val="24"/>
        </w:rPr>
        <w:t>королевский</w:t>
      </w:r>
      <w:r>
        <w:rPr>
          <w:rFonts w:cs="Times New Roman" w:ascii="Times New Roman" w:hAnsi="Times New Roman"/>
          <w:sz w:val="24"/>
          <w:szCs w:val="24"/>
        </w:rPr>
        <w:t xml:space="preserve"> звучит по-итальянски? (</w:t>
      </w:r>
      <w:r>
        <w:rPr>
          <w:rFonts w:cs="Times New Roman" w:ascii="Times New Roman" w:hAnsi="Times New Roman"/>
          <w:i/>
          <w:sz w:val="24"/>
          <w:szCs w:val="24"/>
        </w:rPr>
        <w:t>Роял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А как называется маленькое фортепиано? (</w:t>
      </w:r>
      <w:r>
        <w:rPr>
          <w:rFonts w:cs="Times New Roman" w:ascii="Times New Roman" w:hAnsi="Times New Roman"/>
          <w:i/>
          <w:sz w:val="24"/>
          <w:szCs w:val="24"/>
        </w:rPr>
        <w:t>Пианин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кажите, пожалуйста, хотелось бы вам рассказать историю создания фортепиано своей семье, друзьям? А вы хорошо запомни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: из видеоурока «Музыкальные инструменты. Музыкальные инструменты народов Севера. Музыка 1 класс» (продолжительность 00:05:06) я беру фрагмент «История появления духовых народных инструментов» (продолжительность 00:00:35). До демонстрации видеофрагмента ребята предполагают, как произошли духовые народные инструменты. Для меня важно, чтобы дети увидели, совпадут ли их предположения о появлении первых духовых инструментов с тем, что показывается в видеоуроке. Итак, предположения детей и та версия появления духовых инструментов, которую предлагает авторы видеоурока, в центре внимания учеников. Как разрешится спор – вот это уже интересно! (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: из этого же урока «Музыкальные инструменты. Музыкальные инструменты народов Севера. Музыка 1 класс» вырезаю 40-секундный фрагмент «Народные инструменты» для этапа обобщения и систематизации знаний учащихся о духовых и струнных народных инструментах. Перед ребятами своеобразный стенд с музыкальными инструментами, надписями с их названиями и озвучкой. Как правило, после такого обобщения контроль знаний в форме музыкальной викторины проходит результативно. (</w:t>
      </w:r>
      <w:r>
        <w:rPr>
          <w:rFonts w:cs="Times New Roman" w:ascii="Times New Roman" w:hAnsi="Times New Roman"/>
          <w:i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: развивающий видеофильм «Музыкальные инструменты для детей» даст мне много. Главное – это название инструментов и их звуки: пианино, скрипка, барабаны, гитара, труба, арфа, флейта, саксофон, бубен, балалайка, гусли, кларнет, контрабас, губная гармошка, волынка, фагот, гармонь, дудка, баян, виолончель, маракасы, аккордеон, ложки, валторна, кастаньеты, банджо, орган, мандолина. Заметьте, музыкальные инструменты даны без какого-либо намёка на их классификацию. А она мне и не нужна. В этом видеофильме есть инструменты и их звуки. А это главное. Значит, из этого видео я могу извлечь звучание и наглядность тех инструментов, которые мне нужны и соответствуют моему видению. (</w:t>
      </w:r>
      <w:r>
        <w:rPr>
          <w:rFonts w:cs="Times New Roman" w:ascii="Times New Roman" w:hAnsi="Times New Roman"/>
          <w:i/>
          <w:sz w:val="24"/>
          <w:szCs w:val="24"/>
        </w:rPr>
        <w:t>Приложение 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ставила лишь некоторые формы работы с видеоматериалами на уроке. Постепенно моя видеотека пополняется, даёт возможность для творческого подхода к подготовке уроков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анятия, дополненные видеосюжетами, становятся более яркими, впечатляющими и эффективными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видеотеки я собираю аудиофайлы (отдельные звуки музыкальных инструментов, классифицированные по родам, по принадлежности к народному или симфоническому оркестру и т.д.) При творческом подходе к имеющейся фонотеке можно создавать музыкальные тесты, викторины на любые темы. Например, я пользуюсь такими аудиоряда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ревянные духовые инструменты: 1. Флейта, 2. Кларнет, 3. Гобой, 4. Фаг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нные смычковые инструменты: 1. Скрипка, 2. Альт, 3. Виолончель, 4. Контраб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дные духовые инструменты: 1. Труба, 2. Туба, 3. Тромб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нные народные инструменты: 1. Домра, 2. Гусли, 3. Балалай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уховые народные инструменты: 1. Свирель, 2. Жалейка, 3. Рож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арные народные инструменты: 1. Бубенцы, 2. Трещотка, 3. Ложки, 4. Бубе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дарные симфонические инструменты: 1. Тарелки, 2. Литавры, 3. Бараб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имфонические инструменты: 1. Фортепиано, 2. Скрипка, 3. Труба, 4. Барабан, 5. Арфа, 6. Кларнет, 7. Контрабас, 8. Тарелка, 9. Литавры, 10. Виолонч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родные оркестровые инструменты: 1. Гусли, 2. Бубенцы, 3. Трещотка, 4. Свирель, 5. Балалайка, 6. Ложки, 7. Жалейка, 8. Домра, 9. Рожок, 10. Бубен. (</w:t>
      </w:r>
      <w:r>
        <w:rPr>
          <w:rFonts w:cs="Times New Roman" w:ascii="Times New Roman" w:hAnsi="Times New Roman"/>
          <w:i/>
          <w:sz w:val="24"/>
          <w:szCs w:val="24"/>
        </w:rPr>
        <w:t>Приложение 6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такого рода аудиозаписи можно использовать на разных этапах: мотивационном, постановки проблемного вопроса, открытия нового знании, закрепления, обобщения и систематизации, контроля знаний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ую помощь при подготовке и проведении  уроков оказывает  преподавателю пакет Microsoft, который включает в себя, кроме известного всем текстового редактора Word, ещё и электронные презентации Power Point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возможности программы Power Point можно  обеспечить наглядность в предпонесении любой учебной информации. Это – презентации. В рамках учебного процесса можно выделить основные цели проведения компьютерной презентации: освоение нового материала, закрепление изученного материала, контроль знаний. Также необходимо отметить, что презентация дает возможность преподавателю проявить творчество, индивидуальность, избежать формального подхода к проведению уроков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й – серьёзный творческий процесс, каждый элемент которого должен быть продуман и осмыслен с точки зрения восприятия детей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зентации используются графические материалы, текст, видео и фотографии, в том числе и организованные в виде слайд-шоу, анимационные вставки, и, конечно же, звуковое сопровождение, включая фоновую музыку и дикторские пояснения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работе я не так часто использую презентации: всё зависит от темы и наполнения урока другими средствами и способами. Дети не всегда и не всякую презентацию воспримут хорошо. Но убеждена, что грамотно созданная презентация – это увлекательный способ вовлечения учащихся в образовательную деятельность. Визуальная насыщенность учебного материала делает урок ярким, убедительным, что способствует повышению эффективности восприятия и запоминания учебного материала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роков музыки я накапливаю материал в электронном виде. По теме «Музыкальные инструменты» есть несколько презентаций, выполненных мною, несколько заимствовано из сети интернет, несколько презентаций выполнили  учащиеся. (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педагогической практике уделяю внимание и проектной работе учащихся. Использование презентаций в этой форме работы также способствует решению многих задач обучения: развитие познавательных навыков учащихся; умения самостоятельно конструировать свои знания; умения ориентироваться в информационном пространстве; развитие творческого мыш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школьники активно используют персональный компьютер, сервисы Интернета, электронные учебники. Сегодня мультимедиа технологии – одно из перспективных направлений учебного процесса в музыкальном образовании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 является одним из самых современных способов подачи информации. Он может быть представлен как в виде презентации, так и в виде видеоролика, может включать в себя репродукции картин, фотографии, текстовый материал, музыку, видеофрагменты. На уроках музыки мультимедийный проект может, скорее, выполнять художественную, чем информативную, функцию, воздействуя на эмоциональном уровне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атека учителя обогащают методические возможности урока музыки, придают ему современный уровень, способствуют: активизации познавательной деятельности и реализации творческого потенциала ребенка, воспитание интереса к музыкальной культуре.</w:t>
      </w:r>
    </w:p>
    <w:p>
      <w:pPr>
        <w:pStyle w:val="Style18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hd w:fill="FFFFFF" w:val="clear"/>
        </w:rPr>
        <w:t>2.3. Игровые технологии</w:t>
      </w:r>
    </w:p>
    <w:p>
      <w:pPr>
        <w:pStyle w:val="Style18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660"/>
        <w:jc w:val="both"/>
        <w:rPr/>
      </w:pPr>
      <w:r>
        <w:rPr>
          <w:color w:val="000000"/>
          <w:shd w:fill="FFFFFF" w:val="clear"/>
        </w:rPr>
        <w:t>Ни к какой деятельности ребёнок не проявляет столько интереса, как к игровой. Ему интересно, а значит, познание происходит легче, с удовольствием.</w:t>
      </w:r>
    </w:p>
    <w:p>
      <w:pPr>
        <w:pStyle w:val="Style18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660"/>
        <w:jc w:val="both"/>
        <w:rPr/>
      </w:pPr>
      <w:r>
        <w:rPr>
          <w:color w:val="000000"/>
          <w:shd w:fill="FFFFFF" w:val="clear"/>
        </w:rPr>
        <w:t>В игре формируется творческое воображение, развивается фантазия, повышается внимание учащихся, активизируется память, мышление, сообразительность. Игра закрепляет у детей полезные умения и привычки. Дети учатся понимать друг друга, вести диалог, отстаивать свое мнение, сострадать и радоваться.</w:t>
      </w:r>
    </w:p>
    <w:p>
      <w:pPr>
        <w:pStyle w:val="Style18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firstLine="6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лью применения игровых форм обучения для меня является развитие познавательного интереса у учащихся к уроку музыки. Различные игровые методы способствуют прочному усвоению учащимися учебного материала</w:t>
      </w:r>
      <w:r>
        <w:rPr>
          <w:color w:val="000000"/>
        </w:rPr>
        <w:t>, расширяют их кругозор, развивают творческое мышление, художественное воображение, активизируют память, наблюдательность, интуицию, формируют внутренний мир ребенка и способствуют воспитанию гармоничной личности. Сегодня, существует большое количество игровых методов обучения. Я хочу рассказать о тех, которые я использую на своих уроках наиболее часто.</w:t>
      </w:r>
    </w:p>
    <w:p>
      <w:pPr>
        <w:pStyle w:val="Style18"/>
        <w:shd w:fill="FFFFFF" w:val="clear"/>
        <w:spacing w:lineRule="auto" w:line="360" w:before="0" w:after="0"/>
        <w:ind w:left="1212" w:hanging="0"/>
        <w:jc w:val="center"/>
        <w:rPr>
          <w:color w:val="000000"/>
          <w:highlight w:val="green"/>
          <w:shd w:fill="FFFFFF" w:val="clear"/>
        </w:rPr>
      </w:pPr>
      <w:r>
        <w:rPr>
          <w:color w:val="000000"/>
          <w:shd w:fill="FFFFFF" w:val="clear"/>
        </w:rPr>
        <w:t>Игра-драматизация «Поиграем в оркестр»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Игра «Поиграем в оркестр» проводится мной в 4 классе при изучении темы «Царит гармония оркестра»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Цель: закрепить знания о симфоническом оркестре, о группах музыкальных инструментов, умения на слух определять звучание инструментов, а также знание способа игры на музыкальных инструментах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начала рассказываю учащимся о симфоническом оркестре, о группах инструментов, которые включает в себя данный оркестр. Показывая иллюстрации с изображением инструментов, объясняю учащимся (через собственный показ), как правильно играть на каждом инструменте и даю учащимся послушать звучание инструментов. Объясняю, как располагаются музыканты в оркестре и только после этого начинается игра. 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ервые и вторые парты – это струнные инструменты (скрипки, альты, виолончели и контрабасы, один ученик – арфа), дальше духовые – сначала деревянные, за ними – медные и т.д. 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дача каждого «музыканта» – внимательно слушать музыку, постараться услышать свой инструмент и вовремя вступить, имитируя игру на своём музыкальном инструменте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таком уроке я выступаю в роли дирижёра симфонического оркестра и показываю вступление каждой группе инструментов (помогаю учащимся, но не тороплюсь, даю возможность учащимся самим услышать звучание своего инструмента и вступить самостоятельно). Главное в данной игре, чтобы учащиеся не просто «играли» на инструментах симфонического оркестра, но самостоятельно определяли своё вступление и правильно «извлекали» звук из своего музыкального инструмента. В качестве музыкального материала использую любое музыкальное произведение в исполнении симфонического оркестра. Например, «Вальс цветов» из балета «Щелкунчик» П.И. Чайковского,  вступление к 3 действию из оперы «Лоэнгрин» Р. Вагнера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же эту игру я провожу в 4 классе при изучении темы «Оркестр русских народных инструментов».</w:t>
      </w:r>
    </w:p>
    <w:p>
      <w:pPr>
        <w:pStyle w:val="Style18"/>
        <w:shd w:fill="FFFFFF" w:val="clear"/>
        <w:spacing w:lineRule="auto" w:line="360" w:before="0" w:after="0"/>
        <w:ind w:firstLine="6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игры учащиеся закрепляют знания об оркестре русских народных инструментов, о группах инструментов, определяют на слух звучание русских народных инструментов и знакомятся с приёмами игры на музыкальных инструментах оркестра народных инструментов. Закрепление происходит на музыкальном материале, который исполняет оркестр русских народных инструментов (Г.В. Свиридов. «Тройка», из музыкальных иллюстраций к повести А.С. Пушкина «Метель»)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Пробовала данную игру-драматизацию во 2 классе при изучении темы «Русские народные инструменты». Во втором классе учащиеся только начинают знакомиться с понятием русский народный оркестр, им очень тяжело в звучании целого оркестра услышать одну группу инструментов. Я поняла, что надо использовать небольшой музыкальный фрагмент, но очень яркий, чтобы слышно было, как вступает та или иная группа инструментов русского народного оркестра. Мне пока ещё такой фрагмент не встретился в моей практике. Поэтому во 2 классе, я считаю, проводить данную игру ещё рано.</w:t>
      </w:r>
    </w:p>
    <w:p>
      <w:pPr>
        <w:pStyle w:val="Style18"/>
        <w:shd w:fill="FFFFFF" w:val="clear"/>
        <w:tabs>
          <w:tab w:val="clear" w:pos="708"/>
          <w:tab w:val="left" w:pos="3531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Также в 4 классе при изучении темы «Царит гармония оркестра» (при знакомстве детей с симфоническим оркестром) в моём «арсенале» есть другая игра «Узнай инструмент». Каждый урок музыки – это урок творчества, не хочется, а иногда и не получается один и тот же урок провести одинаково, поэтому появляются новые игры при закреплении нового материала. 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гра «Узнай инструмент»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Цель: закрепить знания об инструментах симфонического оркестра и научиться на слух различать тембр (голос) каждого инструмента, уметь отличать его звучание от других музыкальных инструментов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После знакомства с инструментами (группами инструментов), которые входят в симфонический оркестр, их звучанием, предлагаю ребятам поиграть в музыкальную игру. Используя свои готовые аудио-фрагменты (имеется собственная фонотека звучания отдельных инструментов), включаю поочерёдно музыкальные фрагменты. Задача учащихся определить (на слух), какой инструмент звучит, к какой группе инструментов симфонического оркестра он относится. Данная игра способствует развитию музыкального слуха у учащихся (услышал инструмент), памяти (вспомнил звучание), а самое главное – учит сравнивать между собой звучание инструментов, находить отличия в звучании инструментов одной группы (например, струнные – скрипка и виолончель).</w:t>
      </w:r>
    </w:p>
    <w:p>
      <w:pPr>
        <w:pStyle w:val="Style18"/>
        <w:shd w:fill="FFFFFF" w:val="clear"/>
        <w:tabs>
          <w:tab w:val="clear" w:pos="708"/>
          <w:tab w:val="left" w:pos="6162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анная игра – это своего рода «Музыкальная викторина», которую используют, я уверена, многие мои коллеги, учителя музыки. Но, как правило, музыкальные викторины проводятся на материале музыкальных произведений, которые изучались на протяжении нескольких уроков. Я же провожу викторину, используя фрагменты звучания инструментов.</w:t>
      </w:r>
    </w:p>
    <w:p>
      <w:pPr>
        <w:pStyle w:val="Style18"/>
        <w:shd w:fill="FFFFFF" w:val="clear"/>
        <w:tabs>
          <w:tab w:val="clear" w:pos="708"/>
          <w:tab w:val="left" w:pos="6162" w:leader="none"/>
        </w:tabs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Подобная игра легче и лучше проходит и во 2 классе при изучении темы «Русские народные инструменты»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При изучении новой темы дети (по аналогии с инструментами симфонического оркестра) знакомятся с русскими народными инструментами, знакомятся со звучанием каждого инструмента (если есть в наличии инструменты – звук «живой», если нет – фонограмма). На этапе закрепления нового материала включаю короткие музыкальные фрагменты звучания инструмента, а дети отгадывают, какой инструмент звучит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Детям очень нравится отгадывать инструменты, когда они звучат по одному (в чистом виде), всё-таки, (из личного опыта) когда инструменты звучат вместе, даже если один инструмент выделяется (звучит ярче других), детям очень трудно на слух узнавать этот инструмент, т.к. нет ещё достаточных знаний. Поэтому, возвращаясь к первой игре «Поиграем в оркестр», отмечу, что её стала проводить с другой целью – знакомство с оркестром, с инструментами оркестра, но играют-импровизируют все дети (каждый на своём инструменте) – т.е. больше для разрядки, движений (своего рода физминутка)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Игра «Узнай инструмент» детям очень нравится, поэтому провожу по-разному, включаю импровизацию. На одном из уроков данную игру проводила по группам (разделила класс на команды, и за правильные ответы учащиеся получали баллы в виде музыкальных ноток или иллюстрация того инструмента, который отгадали). Подсчитываю баллы, выявляю победителей, которые за победу награждаются грамотой и сладким призом (разумеется, всё это готовится заранее, в арсенале есть всегда готовые грамоты на музыкальную тему, а сладкие призы покупаются к уроку)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Когда ребята заходят в класс и видят, что парты стоят «по группам» – оживляются, в глазах интерес и с нетерпением ждут музыкальную игру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Следующая игра  – лидер среди музыкальных игр, которые я провожу. Называется игра «Угадай инструмент». Несмотря на то, что название перекликается с названием предыдущей игры «Узнай инструмент», по содержанию игра сильно отличается. 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гра «Угадай инструмент»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Цель: закрепить знания о музыкальных инструментах (названия, внешний вид, способ извлечения звука, игры на нём, материал, из которого сделан инструмент)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Данную игру можно проводить при изучении всех тем, связанных с музыкальными инструментами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1 класс</w:t>
      </w:r>
      <w:r>
        <w:rPr>
          <w:color w:val="000000"/>
          <w:shd w:fill="FFFFFF" w:val="clear"/>
        </w:rPr>
        <w:t xml:space="preserve">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«Музыкальные инструменты». Знакомство с русскими народными инструментами – свирель, дудочка, рожок, </w:t>
      </w:r>
      <w:r>
        <w:rPr>
          <w:rFonts w:cs="Times New Roman" w:ascii="Times New Roman" w:hAnsi="Times New Roman"/>
          <w:b/>
          <w:sz w:val="24"/>
          <w:szCs w:val="24"/>
        </w:rPr>
        <w:t>гусл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Музыкальные инструменты». «Звучащие картины». Сравнивают инструменты русского народного оркестра (свирель, рожок, гусли), с инструментами симфонического оркестра (</w:t>
      </w:r>
      <w:r>
        <w:rPr>
          <w:rFonts w:cs="Times New Roman" w:ascii="Times New Roman" w:hAnsi="Times New Roman"/>
          <w:b/>
          <w:sz w:val="24"/>
          <w:szCs w:val="24"/>
        </w:rPr>
        <w:t>флейта, арф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Музыкальные инструменты» – любимые инструменты (прошлое – настоящее) – лютня, клавесин – гитара, фортепиано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b/>
        </w:rPr>
        <w:t>2 класс</w:t>
      </w:r>
      <w:r>
        <w:rPr/>
        <w:t>.</w:t>
        <w:tab/>
      </w:r>
    </w:p>
    <w:p>
      <w:pPr>
        <w:pStyle w:val="Style18"/>
        <w:shd w:fill="FFFFFF" w:val="clear"/>
        <w:tabs>
          <w:tab w:val="clear" w:pos="708"/>
          <w:tab w:val="left" w:pos="1509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/>
        <w:t>-  «Русские народные инструменты». Знакомятся с оркестром русских народных инструмент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рок.  «Симфоническая сказка». Знакомятся с инструментами симфонического оркестра.</w:t>
      </w:r>
    </w:p>
    <w:p>
      <w:pPr>
        <w:pStyle w:val="Style19"/>
        <w:tabs>
          <w:tab w:val="clear" w:pos="708"/>
          <w:tab w:val="left" w:pos="80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Музыкальные инструменты России»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ркестр русских народных инструментов». Символы России – балалайка, гармонь. Оркестр русских народных инструментов (балалайка, домра, гусли, жалейка, баян и др.)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 своей практики могу сделать вывод, что лучше всего игра проходит на темах, связанных с оркестрами музыкальных инструментов (симфонический, народный). Чем больше инструментов изучается на уроке, тем больше вариантов ответов и детям интереснее. 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Вместе с детьми выбираю водящего. Он выходит из класса. А все остальные загадывают любой музыкальный инструмент (в зависимости от темы урока).  Например: «Русские народные инструменты» – инструмент  БАЛАЛАЙКА. Водящий входит в класс и учащиеся по очереди («по цепочке») говорят какой-нибудь признак балалайки (есть струны, сделан из дерева, имеет треугольную форму и т.п.). Учащиеся называют признаки до тех пор,  пока водящий не догадается, о каком музыкальном инструменте идёт речь. Как только водящий говорит правильный ответ – игра заканчивается. </w:t>
      </w:r>
    </w:p>
    <w:p>
      <w:pPr>
        <w:pStyle w:val="Style18"/>
        <w:shd w:fill="FFFFFF" w:val="clear"/>
        <w:spacing w:lineRule="auto" w:line="360" w:before="0" w:after="0"/>
        <w:ind w:firstLine="4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Я показываю учащимся иллюстрацию «угаданного» инструмента (имеется большая картотека с иллюстрациями музыкальных инструментов, которые рисовали сами дети). Но также  активно использую картинки и фотографии из интернета.</w:t>
      </w:r>
    </w:p>
    <w:p>
      <w:pPr>
        <w:pStyle w:val="Style18"/>
        <w:shd w:fill="FFFFFF" w:val="clear"/>
        <w:spacing w:lineRule="auto" w:line="360" w:before="0" w:after="0"/>
        <w:ind w:firstLine="33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Обязательно после отгадывания инструмента включаю запись звучания инструмента (опять же из собственной фонотеки) – много времени это не занимает – всего несколько секунд, но проговорить об инструменте, увидеть его изображение, да ещё и послушать звучание – это всё интересно детям, а самое главное запоминается легко и непринуждённо.</w:t>
      </w:r>
    </w:p>
    <w:p>
      <w:pPr>
        <w:pStyle w:val="Style18"/>
        <w:shd w:fill="FFFFFF" w:val="clear"/>
        <w:spacing w:lineRule="auto" w:line="360" w:before="0" w:after="0"/>
        <w:ind w:firstLine="330"/>
        <w:jc w:val="both"/>
        <w:rPr>
          <w:color w:val="000000"/>
          <w:highlight w:val="green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На одном из уроков в четвёртом  классе, когда показала рисунки с изображением музыкальных инструментов, учащиеся с восторгом и даже гордостью стали говорить, что это их инструменты, которые они рисовали в младших классах. Эмоции, с которыми учащиеся рассматривали свои рисунки,  не передать словами. Это дорогого стоит!</w:t>
      </w:r>
    </w:p>
    <w:p>
      <w:pPr>
        <w:pStyle w:val="Style18"/>
        <w:shd w:fill="FFFFFF" w:val="clear"/>
        <w:spacing w:lineRule="auto" w:line="360" w:before="0" w:after="0"/>
        <w:ind w:firstLine="440"/>
        <w:jc w:val="both"/>
        <w:rPr>
          <w:color w:val="000000"/>
          <w:highlight w:val="green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Игру можно проводить несколько раз (как позволяет время урока). Начинается новая игра и тот учащийся, который назвал последний признак (перед тем как слово было угадано водящим), становится водящим и «выходит» из класса. </w:t>
      </w:r>
    </w:p>
    <w:p>
      <w:pPr>
        <w:pStyle w:val="Style18"/>
        <w:shd w:fill="FFFFFF" w:val="clear"/>
        <w:tabs>
          <w:tab w:val="clear" w:pos="708"/>
          <w:tab w:val="left" w:pos="2091" w:leader="none"/>
        </w:tabs>
        <w:spacing w:lineRule="auto" w:line="360" w:before="0" w:after="0"/>
        <w:ind w:firstLine="440"/>
        <w:jc w:val="both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На этих же уроках (когда изучаются оркестры музыкальных инструментов – несколько инструментов) проводила следующую игру «Догадайся по первому слогу», для закрепления названий музыкальных инструментов.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гра «Догадайся по первому слогу»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Цель: закрепить знания названий музыкальных инструментов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Разделяю класс на 2 команды (если класс большой – можно на 3). Каждая команда загадывает музыкальный инструмент (с которым знакомились на уроке). По моей команде, первая команда (все вместе), громко произносит первый слог своего загаданного слова (музыкального инструмента). Например: ро… (яль). Другая команда (соперники), думают 3-4 секунды и вместе говорят окончание слова. Если отгадали правильно (также все вместе) называют первый  слог своего музыкального инструмента, а противоположная команда, также должна произнести окончание задуманного инструмента. Задача каждой команды – не допускать ошибок! Та команда, у которой будет меньше ошибок, и станет победителем.</w:t>
      </w:r>
    </w:p>
    <w:p>
      <w:pPr>
        <w:pStyle w:val="Style18"/>
        <w:shd w:fill="FFFFFF" w:val="clear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Закреплять знания названий инструментов пробовала и на другой игре «Кто первый?»</w:t>
      </w:r>
    </w:p>
    <w:p>
      <w:pPr>
        <w:pStyle w:val="Style18"/>
        <w:shd w:fill="FFFFFF" w:val="clear"/>
        <w:tabs>
          <w:tab w:val="clear" w:pos="708"/>
          <w:tab w:val="left" w:pos="2863" w:leader="none"/>
        </w:tabs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гра «Кто первый?»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Цель: закрепить знания названий музыкальных инструментов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ыбираются желающие (2-3 человека). Встают в одну линию (старт). По моей команде (по очереди) участники должны называть музыкальные инструменты (например, симфонического оркестра). Если участник называет инструмент, который уже был назван, или молчит в течение 5 секунд, то его право ответа переходит к другому игроку, а он стоит на месте. Выиграет тот, кто быстрее дойдет до «финиша». Задачу можно усложнить: одному игроку надо назвать инструменты симфонического оркестра, а другому – народного.</w:t>
      </w:r>
    </w:p>
    <w:p>
      <w:pPr>
        <w:pStyle w:val="Style18"/>
        <w:shd w:fill="FFFFFF" w:val="clear"/>
        <w:tabs>
          <w:tab w:val="clear" w:pos="708"/>
          <w:tab w:val="left" w:pos="1398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А для закрепления не только названия инструмента, а ещё и способа игры на нём, хорошо проходит на уроке игра-драматизация «Дирижёр + оркестр»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  <w:highlight w:val="green"/>
          <w:shd w:fill="FFFFFF" w:val="clear"/>
        </w:rPr>
      </w:pPr>
      <w:r>
        <w:rPr>
          <w:color w:val="000000"/>
          <w:shd w:fill="FFFFFF" w:val="clear"/>
        </w:rPr>
        <w:t>Игра-драматизация «Дирижёр + оркестр»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Цель: </w:t>
      </w:r>
      <w:r>
        <w:rPr>
          <w:shd w:fill="FFFFFF" w:val="clear"/>
        </w:rPr>
        <w:t xml:space="preserve">закрепить знания об инструментах </w:t>
      </w:r>
      <w:r>
        <w:rPr>
          <w:color w:val="000000"/>
          <w:shd w:fill="FFFFFF" w:val="clear"/>
        </w:rPr>
        <w:t>(</w:t>
      </w:r>
      <w:r>
        <w:rPr>
          <w:shd w:fill="FFFFFF" w:val="clear"/>
        </w:rPr>
        <w:t>внешний вид</w:t>
      </w:r>
      <w:r>
        <w:rPr>
          <w:color w:val="000000"/>
          <w:shd w:fill="FFFFFF" w:val="clear"/>
        </w:rPr>
        <w:t>)</w:t>
      </w:r>
      <w:r>
        <w:rPr>
          <w:shd w:fill="FFFFFF" w:val="clear"/>
        </w:rPr>
        <w:t xml:space="preserve">, </w:t>
      </w:r>
      <w:r>
        <w:rPr>
          <w:color w:val="000000"/>
          <w:shd w:fill="FFFFFF" w:val="clear"/>
        </w:rPr>
        <w:t>способ игры на этих инструментах (импровизация). Детям по изображению инструмента надо показать способ игры на данном инструменте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Поэтому музыкальный материал может быть любой – главное музыка должна быть весёлой, чтобы детям захотелось «поиграть» на музыкальном инструменте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Для игры использую изображения музыкальных инструментов (опять же есть в моём «арсенале») – рисунки детей, картинки из  интернета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 этой игре я выступаю в роли дирижёра, а учащиеся в роли музыкантов моего оркестра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ключаю любую весёлую музыку и показываю учащимся иллюстрации музыкальных инструментов. Учащиеся должны угадать инструмент и показать как надо «играть» на этом инструменте. В какой-то момент специально начинаю карточки менять быстро, некоторые учащиеся не могут быстро сориентироваться и начинают путаться, сбиваться. Это вносит в игру смех, оживление (ребёнок не замечая – расслабляется и отдыхает!). Если я ничего не показываю – значит «музыканты» должны просто посидеть и послушать музыку. Таким образом, данная игра воспитывает у учащихся – внимание, умение быстро переключаться. Эта игра нравится учащимся, особенно момент – ускорения.</w:t>
        <w:tab/>
      </w:r>
    </w:p>
    <w:p>
      <w:pPr>
        <w:pStyle w:val="Style18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В своей работе широко использую игровые приёмы и формы, созданные моими коллегами. Например, игра «Цветик-многоцветик». Это ещё одна игра для закрепления знаний о музыкальных инструментах, которые изучаются на уроке. Только название в оригинале – «Цветик-семицветик», я изменила немножко название: цветик-многоцветик, т.к. в своей игре я использую больше «лепестков». </w:t>
      </w:r>
    </w:p>
    <w:p>
      <w:pPr>
        <w:pStyle w:val="Style18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гра «Цветик-многоцветик»</w:t>
      </w:r>
    </w:p>
    <w:p>
      <w:pPr>
        <w:pStyle w:val="Style18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Цель: проверить знания учащихся об инструментах, а также научить их различать на слух звучание каждого инструмента. Таким образом, данная игра способствует развитию – памяти и музыкального слуха.</w:t>
      </w:r>
    </w:p>
    <w:p>
      <w:pPr>
        <w:pStyle w:val="Style18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В 1 классе при изучении темы «У каждого свой музыкальный инструмент» на примере песни с одноименным названием дети знакомятся с эстонскими народными инструментами (волынка, дудочка, рожок). Рассуждают о том, что эти инструменты есть у многих народов и у русского в том числе.  Затем разговор идёт об инструментах России. Дети знакомятся с  духовыми (свирель, рожок); струнными (балалайка, гусли) и ударными (бубен, ложки, трещотка) инструментами: название, вид, звучание. В качестве музыкального материала (звук инструмента) использую фрагменты звучания музыкальных инструментов из своей фонотеки.</w:t>
      </w:r>
    </w:p>
    <w:p>
      <w:pPr>
        <w:pStyle w:val="Style18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После знакомства с инструментами начинаю саму игру. На доске –большой цветок, состоящий из лепестков разного цвета (количество лепестков может меняться от количества инструментов, которые изучаются на уроке). Лепестки соединяются в центре цветка. На обороте каждого лепестка – изображение инструмента, о котором говорили на уроке.</w:t>
      </w:r>
      <w:r>
        <w:rPr>
          <w:color w:val="000000"/>
        </w:rPr>
        <w:t xml:space="preserve"> Вызываю любого учащегося и прошу его взять любой один лепесток. Берёт, переворачивает и смотрит какой музыкальный инструмент на обороте. Если он знает название инструмента – то должен назвать его и рассказать всё, что он знает об этом инструменте (услышал и узнал на уроке). Остальные – дополняют. После ответов детей я включаю фрагмент звучания этого инструмента. Чтобы проверить внимание ребят, в ходе игры использую следующий приём: если инструмент очень известный (например, балалайка) специально «ошибаюсь» и включаю учащимся звук любого духового инструмента. Одни ребята в недоумении, другие улыбаются, третьи в растерянности, не верят, что учитель музыки мог ошибиться. Тем не менее, данная «ошибка» даёт хорошую разрядку учащимся и небольшой эмоциональный отдых. </w:t>
      </w:r>
    </w:p>
    <w:p>
      <w:pPr>
        <w:pStyle w:val="Style18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На уроке   «У каждого свой музыкальный инструмент» (1 класс) на этапе изучения нового материала, при знакомстве детей  с эстонскими народными инструментами предлагаю учащимся игру-драматизацию «Разыграй песню».</w:t>
      </w:r>
    </w:p>
    <w:p>
      <w:pPr>
        <w:pStyle w:val="Style18"/>
        <w:shd w:fill="FFFFFF" w:val="clear"/>
        <w:spacing w:lineRule="auto" w:line="360" w:before="0" w:after="0"/>
        <w:jc w:val="center"/>
        <w:rPr>
          <w:highlight w:val="green"/>
          <w:shd w:fill="FFFFFF" w:val="clear"/>
        </w:rPr>
      </w:pPr>
      <w:r>
        <w:rPr>
          <w:shd w:fill="FFFFFF" w:val="clear"/>
        </w:rPr>
        <w:t>Игра «Разыграй песню»</w:t>
      </w:r>
    </w:p>
    <w:p>
      <w:pPr>
        <w:pStyle w:val="Style18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Учащиеся очень любят быть в роли «артистов», и я предоставляю им эту возможность. А где ещё «выступать»? Конечно, на уроках музыки!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При исполнении-разучивании каждой строчки ребята знакомятся с инструментами, а главное с приёмами игры на данном инструменте. </w:t>
      </w:r>
      <w:r>
        <w:rPr/>
        <w:t>Моя задача – разъяснить  учащимся, как правильно «играть» на музыкальных инструментах, которые встречаются в песне. А дальше, учащиеся легко включаются в игру – поют песню и «играют» на музыкальных инструментах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зял волынку наш сосед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 играет с малых лет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 играет – тири-лиль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вуки тают – тири-лиль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(4 раза)   Пиль, пиль, пиль, Тири-лиль, лиль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ша Сауэ дудку брал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нцы всякие играл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ри-лили, тири-лиль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ьку, вальсы и кадриль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(4 раза): Ду-ду-ду, ду-ду, ду, ду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ышит песню весь лужок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 Элку взял рожок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друзья сошлись в кружок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-ру-ру, играй, рожок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(4 раза): Ту-ру-ру, ту-ру, ру, ру…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танцуем, все поём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играем, кто на чём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играем, все поём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ри-ли-ли, кто на чём.</w:t>
      </w:r>
    </w:p>
    <w:p>
      <w:pPr>
        <w:pStyle w:val="Style18"/>
        <w:shd w:fill="FFFFFF" w:val="clear"/>
        <w:spacing w:lineRule="auto" w:line="360" w:before="0" w:after="0"/>
        <w:ind w:left="1134" w:hanging="0"/>
        <w:jc w:val="both"/>
        <w:rPr/>
      </w:pPr>
      <w:r>
        <w:rPr/>
        <w:t xml:space="preserve">Припев (все предыдущие варианты)       </w:t>
      </w:r>
    </w:p>
    <w:p>
      <w:pPr>
        <w:pStyle w:val="Style18"/>
        <w:shd w:fill="FFFFFF" w:val="clear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Ещё один игровой приём, который также используют все учителя музыки,  – «Найди лишний инструмент». Он может носить другие названия: «Найди лишний»,  «Третий лишний»). </w:t>
      </w:r>
      <w:r>
        <w:rPr>
          <w:color w:val="000000"/>
        </w:rPr>
        <w:t xml:space="preserve">Также провожу эту игру на уроках музыки, связанных с музыкальными инструментами. 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Игра «Найди лишний инструмент»</w:t>
      </w:r>
    </w:p>
    <w:p>
      <w:pPr>
        <w:pStyle w:val="Style18"/>
        <w:shd w:fill="FFFFFF" w:val="clear"/>
        <w:tabs>
          <w:tab w:val="clear" w:pos="708"/>
          <w:tab w:val="left" w:pos="2579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Если стоит цель закрепить знания о струнных смычковых инструментах симфонического оркестра, показываю карточки с изображением инструментов данной группы (скрипка, контрабас) и добавляю «лишний» инструмент, например балалайка. Ребята должны не только назвать «ошибку», но и объяснить её. Таким образом, данная игра способствует развитию мышления учащихся.</w:t>
      </w:r>
    </w:p>
    <w:p>
      <w:pPr>
        <w:pStyle w:val="Style18"/>
        <w:shd w:fill="FFFFFF" w:val="clear"/>
        <w:tabs>
          <w:tab w:val="clear" w:pos="708"/>
          <w:tab w:val="left" w:pos="2579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другом классе эту игру проводила в другой, противоположной первому варианту, форме. («Какого инструмента не хватает»).</w:t>
      </w:r>
      <w:r>
        <w:rPr/>
        <w:t xml:space="preserve"> (</w:t>
      </w:r>
      <w:r>
        <w:rPr>
          <w:i/>
        </w:rPr>
        <w:t>Приложение 8</w:t>
      </w:r>
      <w:r>
        <w:rPr/>
        <w:t>)</w:t>
      </w:r>
    </w:p>
    <w:p>
      <w:pPr>
        <w:pStyle w:val="Style18"/>
        <w:shd w:fill="FFFFFF" w:val="clear"/>
        <w:tabs>
          <w:tab w:val="clear" w:pos="708"/>
          <w:tab w:val="left" w:pos="2579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Есть элементы игры и при проведении контроля знаний. Существует немало приёмов тестового контроля, в кроссвордах, ребусах и т.п. Вот некоторые из них (</w:t>
      </w:r>
      <w:r>
        <w:rPr>
          <w:i/>
          <w:color w:val="000000"/>
        </w:rPr>
        <w:t>Приложение 9</w:t>
      </w:r>
      <w:r>
        <w:rPr>
          <w:color w:val="000000"/>
        </w:rPr>
        <w:t>).</w:t>
      </w:r>
    </w:p>
    <w:p>
      <w:pPr>
        <w:pStyle w:val="Style18"/>
        <w:shd w:fill="FFFFFF" w:val="clear"/>
        <w:tabs>
          <w:tab w:val="clear" w:pos="708"/>
          <w:tab w:val="left" w:pos="2579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се перечисленные приёмы тесно связаны друг с другом. Одну игру можно провести на нескольких уроках, меняя правила игры и содержание. Один и тот же приём может решить сразу несколько задач, направленных на развитие творческих способностей учащихся. Используя игровые методы и приёмы на своих уроках,  даю возможность каждому ребёнку быть самим собой – раскрепощённым, ярким, со своей собственной индивидуальностью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4. Проектная деятельность как один из приёмов формир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ворческой личност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 проектов – это педагогическая технология, которая ориентирована не только на обобщении фактических знаний учащихся, но и на их применение, а также приобретение новых знаний путём самообразования. Плюсы учебного проекта – активизация познавательной деятельности учащихся, развитие их творческих и мыслительных способностей, умений и навыков общения в коллективе, формирование личностных качеств.     Проектная деятельность в начальной школе осуществляется под руководством учителя, но и большую помощь оказывают родители в реализации идей своих детей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над проектом предполагает максимальную свободу и творческий подход к оформлению результатов. И конечные продукты проектных работ могут быть весьма разнообразны: от иллюстрации к музыкальному произведению или рисунка музыкального инструмента до мультимедийной презентации или изготовления музыкального инструмент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Хочу остановиться на некоторых проектах моих учащихс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. «Наша песенка «Весёлый музыкант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зучивании песни композитора А. Филиппенко «Весёлый музыкант» знакомлю первоклассников с музыкальными инструментами – скрипка, балалайка, барабан. В качестве домашнего задания предлагаю нарисовать наиболее понравившийся музыкальный инструмент, с которым познакомились на уроке. На следующий урок почти все ребята принесли иллюстрацию барабана. Больше понравился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ет,  его легче всего нарисовать, как признались сами дети. Теперь уже домашнее задание звучит так: нарисовать музыкальный инструмент, с которым познакомились на уроке. НО:  1 ряд рисует скрипку, 2 ряд – балалайку, 3 – барабан. Инструменты нарисовали – это только часть проекта. После уроков делаем с учащимися свой стенд «Музыкальные инструменты», где помещаем рисунки (кстати,  дальше рисунки перемещаются в папку-альбом «Музыкальные инструменты»). И на этом проектная работа заканчивается.  Но так думают дети … Вторая часть проекта лежит на моих плечах, т.к. связана с созданием видеофильма, где главным наполнением будут детские работы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 представьте себе: через 2-3 урока, когда дети уже выучили песню «Весёлый музыкант»  и забыли о своих рисунках (стенд висит не в классе, а в рекреации), я предлагаю ребятам исполнить песню под фонограмму из видео. Дети слушают вступление, смотрят иллюстрации, взятые из интернета, и вдруг… на экране появляются их рисунки. Для ребят неожиданно и приятно увидеть свои рисунки не на столе или на стенде, а в самом фильме. А мне было приятно смотреть на их довольные лица. Это первый коллективный проект, с которым знакомятся дети на уроке музыки. Цель моей задумки – заинтересовать детей творческой коллективной работой – была достигнута.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  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 ребятами из параллельного класса данный проект пробовала провести в другой форме. Попросила ребят нарисовать не просто музыкальный инструмент, а рисунок-сюжет из песни. Например: одни рисуют мальчика (или девочку) с музыкальным инструментом, другие – ребёнка с балалайкой, третьи – с барабаном. Часть ребят могут нарисовать зайчиков, которые весело пляшут или  «в страхе разбежались по кустам».  К сожалению, эта форма работы над проектом оказалась неудачной. Первоклашкам ещё трудно рисовать людей, поэтому те учащиеся, которые должны были изобразить людей с музыкальными инструментами – с заданием не справились, были только рисунки – зайцев. Поэтому для себя сделала вывод, что рисунки-сюжеты надо пробовать позже, возможно со 2 класса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й продукт этого же проекта –  презентация, в которой собраны все рисунки первоклассников с изображением музыкальных инструментов.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над проектом «Наша песенка «Весёлый музыкант» позволила строить планы на будущее: в следующем году с другими ребятами записать песню «Весёлый музыкант» на диск, «живое» исполнение детей (аудио или видео)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«Мой любимый музыкальный  инструмент»</w:t>
      </w:r>
    </w:p>
    <w:p>
      <w:pPr>
        <w:pStyle w:val="Style20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1 классе мы проходим тему «У каждого свой музыкальный инструмент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ждый учащийся получает задание нарисовать музыкальный инструмент, который ему больше всего нравится, готовит небольшое сообщение об этом инструменте  и рассказывает остальным. </w:t>
      </w:r>
    </w:p>
    <w:p>
      <w:pPr>
        <w:pStyle w:val="Style20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юс данного проекта в том, что может быть долгосрочным, это зависит от желания и цели учителя. Начинать его можно в 1 классе, когда учащиеся только-только знакомятся с инструментами, соответственно рассказы детей будут маленькими, до 1-2 минут и содержать 5-7 предложений. Во 2-4 классах, когда учащиеся на уроках музыки получат дополнительные знания о музыкальных инструментах, а также найдут информацию в интернете или другом  дополнительном источнике, то и рассказать (многие перед «выступлением» создают мини-сочинения «Мой любимый музыкальный инструмент») они смогут больше о своих любимых музыкальных инструментах. Примеры таких рассказов смотрите в видеоролике. 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ложение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20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бимый музыкальный инструмент можно изготовить. Пока мы с детьми изготавливали из подручных материалов только шумовые инструменты (легко сделать и они действительно «шумят» издают звук). Дети пробуют создать свой музыкальный инструмент, стараются «оживить» его, но пока на практике я сталкиваюсь с тем, что «звучат» только инструменты ударной группы (барабан, бубен, бубенцы, колокольчики и те всевозможные шумовые инструменты, которые учащиеся придумывают сами). Очень хочется, попробовать создать струнный инструмент, который бы в руках учащихся зазвучал «живым» звуком. Будем работать, изобретать, и удивлять!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ложение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20"/>
        <w:shd w:fill="FFFFFF" w:val="clear"/>
        <w:tabs>
          <w:tab w:val="clear" w:pos="708"/>
          <w:tab w:val="left" w:pos="303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вуя в проектной деятельности, учащиеся знакомятся с музыкальными инструментами очень активно: находят нужную и интересную информацию об инструменте, пробуют себя в роли артиста (рассказывают о своём инструменте «на сцене», а также играют на нём). Наблюдая не раз, с каким восторгом дети говорят о своих любимых инструментах, пробуют «изобретать» свои собственные музыкальные инструменты, с интересом импровизируют, фантазируют и творят, лишний раз убеждаюсь, что использование проектной деятельности необходимо для общего музыкального и творческого развития учащихся.</w:t>
      </w:r>
    </w:p>
    <w:p>
      <w:pPr>
        <w:pStyle w:val="Normal"/>
        <w:tabs>
          <w:tab w:val="clear" w:pos="708"/>
          <w:tab w:val="left" w:pos="91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чальной школе ребята знакомятся с азами проектной деятельности, на средней ступени обучения они продолжают работать над проектами. В 8-х классах я провела классный час </w:t>
      </w:r>
      <w:r>
        <w:rPr>
          <w:rFonts w:cs="Times New Roman" w:ascii="Times New Roman" w:hAnsi="Times New Roman"/>
          <w:sz w:val="24"/>
          <w:szCs w:val="24"/>
        </w:rPr>
        <w:t>«Фантастический инструмент». Надо сказать, что учащиеся 8-ых классов к созданию своих «фантастических» инструментов подошли очень серьезно и основательно. Вначале они разбились на группы, поработали на черновиках, делая наброски, эскизы своих будущих инструментов, обсудили, придумали названия, а уже потом перенесли проект своего музыкального инструмента (из будущего) на ватман. Все фантастические музыкальные инструменты – это шедевр. Была поражена тем, какие наши подростки  творческие, одарённые, смелые, находчивые, не боятся экспериментировать. Проект носил краткосрочный характер, всего час с хвостиком. Конечно, не доведён до совершенства. Уверена, что этот проект получит своё продолжение. (</w:t>
      </w:r>
      <w:r>
        <w:rPr>
          <w:rFonts w:cs="Times New Roman" w:ascii="Times New Roman" w:hAnsi="Times New Roman"/>
          <w:i/>
          <w:sz w:val="24"/>
          <w:szCs w:val="24"/>
        </w:rPr>
        <w:t>Приложение 1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же второй год подряд обучающиеся 8-х классов защищают свои индивидуальные итоговые проекты.  Под моим руководством работали три восьмиклассника, которые выбрали темы, связанные с музыкальными инструментами. Ученица 8б класса Ирина Остякова показала хорошие знания оркестра русских народных инструментов и защитила свой шумовой музыкальный инструмент. Светлана Фарахова, ученица 8а класса на «пять» знает инструменты симфонического оркестра. И для защиты она подготовила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для уроков музыки «Инструменты симфонического оркестра» с собственными иллюстрация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мён Лымин, обучающийся 8б класса рассказал о 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зыкальных инструментах разных стран и народов, а для защиты подготовил разработку </w:t>
      </w:r>
      <w:r>
        <w:rPr>
          <w:rFonts w:cs="Times New Roman" w:ascii="Times New Roman" w:hAnsi="Times New Roman"/>
          <w:sz w:val="24"/>
          <w:szCs w:val="24"/>
        </w:rPr>
        <w:t xml:space="preserve">«фантастического» музыкального инструмен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ложение 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использованию проектной деятельности на уроках и во внеурочное время повышается вероятность творческого развития учащихся; естественным образом происходит соединение теории и практики, что делает теорию более интересной и более реальной; развивается активность учащихся, которая приводит их к большей самостоятельности; укрепляется чувство социальной ответственности, а также дети на занятиях испытывают истинную радость.</w:t>
      </w:r>
    </w:p>
    <w:p>
      <w:pPr>
        <w:pStyle w:val="Normal"/>
        <w:tabs>
          <w:tab w:val="clear" w:pos="708"/>
          <w:tab w:val="left" w:pos="91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е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у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ссу познания - важнейшая задача, стоящая перед каждым учителем. В первом классе практически каждый ребенок выражает себя в формуле «Я хочу учиться». Но как сохранить это желание у обучающихся, чтобы в течение школьной жизни, они себя выражали в формуле: «Я могу и хочу учиться»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ировании мотивов учения значительную роль играют словесные подкрепления, оценки, характеризующие учебную деятельность ученика. Основными факторами, влияющими на формирование положительной устойчивой мотивации к учебной деятельности, по мнению Е. П. Ильина, являются: содержание учебного материала; организация учебной деятельности; коллективные формы учебной деятельности; оценка учебной деятельности; стиль педагогической деятельности. [6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более реальными для учителя методами изучения мотивации являются: наблюдение; использование ряда специально подобранных ситуаций, которые можно включить в естественный ход учебного процесса в виде контрольной работы; индивидуальная беседа с учеником;  анкетирова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Хочу предложить вашему вниманию результаты анкетирования учащихся 1-4 класс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ервых классах приняло участие 37 учеников, которые стопроцентно положительно отозвались об уроках музыки: интересен предмет и нравится узнавать новое. Любят петь, танцевать, говорить о музыке (31 уч.), выполнять творческие задания, смотреть видео (34 уч.), но больше нравится играть на музыкальных инструментах (37 уч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Среди учащихся 2-4 классов была проведена анкета по выявлению их отношения к уроку музыки. Результаты анкетирования показали следующее: из 71 ученика 67 написали, что им интересно на уроке музыки,  70 человек ответили, что на уроке узнают много нового. На </w:t>
      </w:r>
      <w:r>
        <w:rPr>
          <w:rFonts w:cs="Times New Roman" w:ascii="Times New Roman" w:hAnsi="Times New Roman"/>
          <w:sz w:val="24"/>
          <w:szCs w:val="24"/>
        </w:rPr>
        <w:t xml:space="preserve">уроках музыки ребятам нравится выполнять коллективную творческую работу на уроке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6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.), </w:t>
      </w:r>
      <w:r>
        <w:rPr>
          <w:rFonts w:cs="Times New Roman" w:ascii="Times New Roman" w:hAnsi="Times New Roman"/>
          <w:sz w:val="24"/>
          <w:szCs w:val="24"/>
        </w:rPr>
        <w:t xml:space="preserve">играть на музыкальных инструментах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6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.), </w:t>
      </w:r>
      <w:r>
        <w:rPr>
          <w:rFonts w:cs="Times New Roman" w:ascii="Times New Roman" w:hAnsi="Times New Roman"/>
          <w:sz w:val="24"/>
          <w:szCs w:val="24"/>
        </w:rPr>
        <w:t xml:space="preserve">смотреть видеофрагменты из оперы, балета, музыкального спектакля; м/ф о музыкальных инструментах; д/ф о жизни композитора и т.п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5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.), </w:t>
      </w:r>
      <w:r>
        <w:rPr>
          <w:rFonts w:cs="Times New Roman" w:ascii="Times New Roman" w:hAnsi="Times New Roman"/>
          <w:sz w:val="24"/>
          <w:szCs w:val="24"/>
        </w:rPr>
        <w:t xml:space="preserve">разучивать и исполнять песни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58 </w:t>
      </w:r>
      <w:r>
        <w:rPr>
          <w:rFonts w:cs="Times New Roman" w:ascii="Times New Roman" w:hAnsi="Times New Roman"/>
          <w:color w:val="000000"/>
          <w:sz w:val="24"/>
          <w:szCs w:val="24"/>
        </w:rPr>
        <w:t>уч.),</w:t>
      </w:r>
      <w:r>
        <w:rPr>
          <w:rFonts w:cs="Times New Roman" w:ascii="Times New Roman" w:hAnsi="Times New Roman"/>
          <w:sz w:val="24"/>
          <w:szCs w:val="24"/>
        </w:rPr>
        <w:t xml:space="preserve"> слушать музыку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52 </w:t>
      </w:r>
      <w:r>
        <w:rPr>
          <w:rFonts w:cs="Times New Roman" w:ascii="Times New Roman" w:hAnsi="Times New Roman"/>
          <w:color w:val="000000"/>
          <w:sz w:val="24"/>
          <w:szCs w:val="24"/>
        </w:rPr>
        <w:t>уч.),</w:t>
      </w:r>
      <w:r>
        <w:rPr>
          <w:rFonts w:cs="Times New Roman" w:ascii="Times New Roman" w:hAnsi="Times New Roman"/>
          <w:sz w:val="24"/>
          <w:szCs w:val="24"/>
        </w:rPr>
        <w:t xml:space="preserve"> рассуждать  о музыке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51 </w:t>
      </w:r>
      <w:r>
        <w:rPr>
          <w:rFonts w:cs="Times New Roman" w:ascii="Times New Roman" w:hAnsi="Times New Roman"/>
          <w:color w:val="000000"/>
          <w:sz w:val="24"/>
          <w:szCs w:val="24"/>
        </w:rPr>
        <w:t>уч.),</w:t>
      </w:r>
      <w:r>
        <w:rPr>
          <w:rFonts w:cs="Times New Roman" w:ascii="Times New Roman" w:hAnsi="Times New Roman"/>
          <w:sz w:val="24"/>
          <w:szCs w:val="24"/>
        </w:rPr>
        <w:t xml:space="preserve"> двигаться под музыку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 w:ascii="Times New Roman" w:hAnsi="Times New Roman"/>
          <w:color w:val="000000"/>
          <w:sz w:val="24"/>
          <w:szCs w:val="24"/>
        </w:rPr>
        <w:t>уч.),</w:t>
      </w:r>
      <w:r>
        <w:rPr>
          <w:rFonts w:cs="Times New Roman" w:ascii="Times New Roman" w:hAnsi="Times New Roman"/>
          <w:sz w:val="24"/>
          <w:szCs w:val="24"/>
        </w:rPr>
        <w:t xml:space="preserve">  нравятся творческие домашние за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6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.). Однако, к моему удивлению, узнала, что </w:t>
      </w:r>
      <w:r>
        <w:rPr>
          <w:rFonts w:cs="Times New Roman" w:ascii="Times New Roman" w:hAnsi="Times New Roman"/>
          <w:sz w:val="24"/>
          <w:szCs w:val="24"/>
        </w:rPr>
        <w:t xml:space="preserve">творческие домашние задания нравятся, но не хотели бы, чтобы они были 26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ов. И 14 человек отметили, что иногда им бывает скучно на уро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говорится, не обходится бочка мёда без ложки дёгтя.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6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результаты анкетирования подтверждают, что мои старания в поиске эффективных форм, приёмов и  методов обучения не проходят даром.  Тот небольшой опыт, который я представила, касался конкретных уроков, связанных с изучением музыкальных инструментов и внеурочной деятельност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деюсь, что мой опыт  окажется полезным для учителей музы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ru.citaty.net/avtory/rudolf-borisovich-barshai/</w:t>
        </w:r>
      </w:hyperlink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2. </w:t>
      </w:r>
      <w:hyperlink r:id="rId5">
        <w:r>
          <w:rPr>
            <w:rStyle w:val="InternetLink"/>
            <w:shd w:fill="FFFFFF" w:val="clear"/>
          </w:rPr>
          <w:t>http://www.school-russia.prosv.ru/ebooks/kritskaya_muzika_1-4kl/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3. </w:t>
      </w:r>
      <w:hyperlink r:id="rId6">
        <w:r>
          <w:rPr>
            <w:rStyle w:val="InternetLink"/>
            <w:bCs/>
          </w:rPr>
          <w:t>https://infourok.ru/statya-ispolzovanie-videomaterialov-na-urokah-muziki-596055.html</w:t>
        </w:r>
      </w:hyperlink>
    </w:p>
    <w:p>
      <w:pPr>
        <w:pStyle w:val="Style18"/>
        <w:spacing w:lineRule="auto" w:line="360" w:before="0" w:after="0"/>
        <w:jc w:val="both"/>
        <w:rPr/>
      </w:pPr>
      <w:r>
        <w:rPr/>
        <w:t xml:space="preserve">4. </w:t>
      </w:r>
      <w:hyperlink r:id="rId7">
        <w:r>
          <w:rPr>
            <w:rStyle w:val="InternetLink"/>
            <w:shd w:fill="FFFFFF" w:val="clear"/>
          </w:rPr>
          <w:t>https://www.youtube.com/</w:t>
        </w:r>
      </w:hyperlink>
    </w:p>
    <w:p>
      <w:pPr>
        <w:pStyle w:val="Style18"/>
        <w:spacing w:lineRule="auto" w:line="360" w:before="0" w:after="0"/>
        <w:jc w:val="both"/>
        <w:rPr/>
      </w:pPr>
      <w:r>
        <w:rPr/>
        <w:t xml:space="preserve">5. </w:t>
      </w:r>
      <w:hyperlink r:id="rId8">
        <w:r>
          <w:rPr>
            <w:rStyle w:val="InternetLink"/>
            <w:shd w:fill="FFFFFF" w:val="clear"/>
          </w:rPr>
          <w:t>https://ptica.tv/persons/episode/2233149</w:t>
        </w:r>
      </w:hyperlink>
      <w:r>
        <w:rPr/>
        <w:t xml:space="preserve"> </w:t>
      </w:r>
    </w:p>
    <w:p>
      <w:pPr>
        <w:pStyle w:val="Style18"/>
        <w:spacing w:lineRule="auto" w:line="360" w:before="0" w:after="0"/>
        <w:jc w:val="both"/>
        <w:rPr>
          <w:color w:val="000000"/>
        </w:rPr>
      </w:pPr>
      <w:r>
        <w:rPr/>
        <w:t>6.</w:t>
      </w:r>
      <w:hyperlink r:id="rId9">
        <w:r>
          <w:rPr>
            <w:rStyle w:val="InternetLink"/>
          </w:rPr>
          <w:t>https://infourok.ru/motivaciya_uchebnoy_deyatelnosti__osnovnoe_uslovie_uspeshnogo_obucheniya-395849.htm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И на сай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s://easyen.ru/load/metodika/kompleksy/sbornik_multimedijnykh_videorolikov_dlja_vosprijatija_na_urokakh_muzyki_v_1_4_klassakh/457-1-0-67462</w:t>
        </w:r>
      </w:hyperlink>
      <w:r>
        <w:rPr>
          <w:rFonts w:cs="Times New Roman" w:ascii="Times New Roman" w:hAnsi="Times New Roman"/>
        </w:rPr>
        <w:t xml:space="preserve"> - Современный учительский портал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0460" cy="57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www.muz-urok.ru/page445.htm</w:t>
        </w:r>
      </w:hyperlink>
      <w:r>
        <w:rPr>
          <w:rFonts w:cs="Times New Roman" w:ascii="Times New Roman" w:hAnsi="Times New Roman"/>
        </w:rPr>
        <w:t xml:space="preserve"> - видео уроки о музыке 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84734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14">
        <w:r>
          <w:rPr>
            <w:rStyle w:val="InternetLink"/>
            <w:rFonts w:cs="Times New Roman" w:ascii="Times New Roman" w:hAnsi="Times New Roman"/>
          </w:rPr>
          <w:t>https://infourok.ru/videouroki/muzyka</w:t>
        </w:r>
      </w:hyperlink>
      <w:r>
        <w:rPr>
          <w:rFonts w:cs="Times New Roman" w:ascii="Times New Roman" w:hAnsi="Times New Roman"/>
        </w:rPr>
        <w:t xml:space="preserve"> - Инфоу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DB2C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DB2C" w:val="clear"/>
        </w:rPr>
        <w:t>БЕСПЛАТНЫЕ ВИДЕОУРОКИ ОТ ООО «Инфоурок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DB2C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DB2C" w:val="clear"/>
        </w:rPr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</w:rPr>
          <w:t>https://videouroki.net/razrabotki/muzika/videouroki-6/</w:t>
        </w:r>
      </w:hyperlink>
      <w:r>
        <w:rPr>
          <w:rFonts w:cs="Times New Roman" w:ascii="Times New Roman" w:hAnsi="Times New Roman"/>
        </w:rPr>
        <w:t xml:space="preserve"> - Видеоу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1332865" cy="246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</w:rPr>
          <w:t>https://www.sites.google.com/site/muz050116/ucenikam-1</w:t>
        </w:r>
      </w:hyperlink>
      <w:r>
        <w:rPr>
          <w:rFonts w:cs="Times New Roman" w:ascii="Times New Roman" w:hAnsi="Times New Roman"/>
        </w:rPr>
        <w:t xml:space="preserve"> - Музыкальная шкату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B56"/>
        </w:rPr>
      </w:pPr>
      <w:r>
        <w:rPr>
          <w:rFonts w:cs="Times New Roman" w:ascii="Times New Roman" w:hAnsi="Times New Roman"/>
          <w:b/>
          <w:bCs/>
          <w:color w:val="741B47"/>
        </w:rPr>
        <w:t>Сайт Пономаревой Елены Николаев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B56"/>
        </w:rPr>
      </w:pPr>
      <w:r>
        <w:rPr>
          <w:rFonts w:cs="Times New Roman" w:ascii="Times New Roman" w:hAnsi="Times New Roman"/>
          <w:b/>
          <w:bCs/>
          <w:color w:val="741B47"/>
        </w:rPr>
        <w:t>учителя музыки КОГОБУ СШ пгт Демьяно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C0000"/>
        </w:rPr>
      </w:pPr>
      <w:r>
        <w:rPr>
          <w:rFonts w:cs="Times New Roman" w:ascii="Times New Roman" w:hAnsi="Times New Roman"/>
          <w:b/>
          <w:bCs/>
          <w:color w:val="CC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C0000"/>
        </w:rPr>
      </w:pPr>
      <w:r>
        <w:rPr>
          <w:rFonts w:cs="Times New Roman" w:ascii="Times New Roman" w:hAnsi="Times New Roman"/>
          <w:b/>
          <w:bCs/>
          <w:color w:val="551A8B"/>
        </w:rPr>
        <w:drawing>
          <wp:inline distT="0" distB="0" distL="0" distR="0">
            <wp:extent cx="2654935" cy="902335"/>
            <wp:effectExtent l="0" t="0" r="0" b="0"/>
            <wp:docPr id="4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41B47"/>
        </w:rPr>
      </w:pPr>
      <w:r>
        <w:rPr>
          <w:rFonts w:cs="Times New Roman" w:ascii="Times New Roman" w:hAnsi="Times New Roman"/>
          <w:b/>
          <w:bCs/>
          <w:color w:val="741B47"/>
        </w:rPr>
        <w:t>Сайт содержит материалы для урочной и внеурочной деятельности по музыке, которые могут быть полезны учащимся</w:t>
        <w:br/>
        <w:t>и всем интересующимся музыкальным искусством и мировой художественной культур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41B47"/>
        </w:rPr>
      </w:pPr>
      <w:r>
        <w:rPr>
          <w:rFonts w:cs="Times New Roman" w:ascii="Times New Roman" w:hAnsi="Times New Roman"/>
          <w:b/>
          <w:bCs/>
          <w:color w:val="741B4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B56"/>
        </w:rPr>
      </w:pPr>
      <w:r>
        <w:rPr>
          <w:rFonts w:cs="Times New Roman" w:ascii="Times New Roman" w:hAnsi="Times New Roman"/>
          <w:b/>
          <w:bCs/>
          <w:color w:val="414B56"/>
        </w:rPr>
      </w:r>
    </w:p>
    <w:p>
      <w:pPr>
        <w:pStyle w:val="Normal"/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</w:rPr>
          <w:t>http://galusikn.ucoz.net/load/video/video_k_urokam/23</w:t>
        </w:r>
      </w:hyperlink>
      <w:r>
        <w:rPr>
          <w:rFonts w:cs="Times New Roman" w:ascii="Times New Roman" w:hAnsi="Times New Roman"/>
        </w:rPr>
        <w:t xml:space="preserve"> - каталог файлов «Музыка звучи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E5F5F5" w:val="clear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72"/>
        </w:rPr>
        <w:t>"Музыка звучит..." </w:t>
      </w: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36"/>
        </w:rPr>
        <w:t>Сетевое педагогическое сообщество учителей музыки, ИЗО и МХК г.Ноябрьска, ЯНАО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9</w:t>
      </w:r>
    </w:p>
    <w:p>
      <w:pPr>
        <w:pStyle w:val="Style18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Игра </w:t>
      </w:r>
      <w:r>
        <w:rPr>
          <w:b/>
          <w:bCs/>
          <w:color w:val="000000"/>
        </w:rPr>
        <w:t>«Третий лишний»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Задание: из ряда слов укажите слово, не соответствующее по какому-либо признаку: 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</w:rPr>
        <w:t>1. Бубен, трещотка, литавры.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</w:rPr>
        <w:t>2. Домра, труба, свирель.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</w:rPr>
        <w:t>3. Балалайка, скрипка, гусли.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</w:rPr>
        <w:t>4. Жалейка, ложки, саксофон.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</w:rPr>
        <w:t>5. Балалайка, домра, гитара.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</w:rPr>
        <w:t>6. Гармошка, свистулька, дуд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а «Верные – неверные утвержден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ние: ответьте, если правильное утверждение – «да», если неправильное – «нет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1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"/>
        <w:gridCol w:w="8301"/>
        <w:gridCol w:w="535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имфоническом оркестре 4 основные группы инструмент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органа есть специальная клавиатура для но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группе деревянно-духовых относятся: флейта, гобой, фагот, валторн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группе струнно-смычковых относятся: скрипка, виолончель, арфа, контраба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ый низкий по звучанию деревянно-духовой инструмент: контраба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но-духовые инструменты: труба, туба, тромбон, валторн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рель, трещотка, скрипка, балалайка – инструменты народного оркестр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ли, домра, арфа, гудок– струнно-щипковые инструмент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оссворд «Музыкальные инструменты Росс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 xml:space="preserve">2 </w:t>
            </w:r>
            <w:r>
              <w:rPr>
                <w:b/>
                <w:color w:val="000000"/>
              </w:rPr>
              <w:t>г</w:t>
            </w:r>
          </w:p>
        </w:tc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 xml:space="preserve">1 </w:t>
            </w:r>
            <w:r>
              <w:rPr>
                <w:b/>
                <w:color w:val="000000"/>
              </w:rPr>
              <w:t>б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й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</w:tr>
      <w:tr>
        <w:trPr/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 xml:space="preserve"> г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 xml:space="preserve"> с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</w:tc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7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</w:t>
            </w:r>
          </w:p>
        </w:tc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 xml:space="preserve"> т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7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ь</w:t>
            </w:r>
          </w:p>
        </w:tc>
        <w:tc>
          <w:tcPr>
            <w:tcW w:w="7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7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7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 вертикали: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усский народный струнный щипковый </w:t>
      </w:r>
      <w:r>
        <w:rPr>
          <w:bCs/>
          <w:color w:val="000000"/>
          <w:shd w:fill="FFFFFF" w:val="clear"/>
        </w:rPr>
        <w:t>музыкальный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инструмент.</w:t>
      </w:r>
      <w:r>
        <w:rPr>
          <w:color w:val="000000"/>
          <w:shd w:fill="FFFFFF" w:val="clear"/>
        </w:rPr>
        <w:t> (</w:t>
      </w:r>
      <w:r>
        <w:rPr>
          <w:bCs/>
          <w:color w:val="000000"/>
          <w:shd w:fill="FFFFFF" w:val="clear"/>
        </w:rPr>
        <w:t>Домра</w:t>
      </w:r>
      <w:r>
        <w:rPr>
          <w:color w:val="000000"/>
          <w:shd w:fill="FFFFFF" w:val="clear"/>
        </w:rPr>
        <w:t>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>2.</w:t>
      </w:r>
      <w:r>
        <w:rPr>
          <w:color w:val="000000"/>
          <w:shd w:fill="FFFFFF" w:val="clear"/>
        </w:rPr>
        <w:t xml:space="preserve">  Духовой язычковый клавишно-пневматический музыкальный </w:t>
      </w:r>
      <w:r>
        <w:rPr>
          <w:bCs/>
          <w:color w:val="000000"/>
          <w:shd w:fill="FFFFFF" w:val="clear"/>
        </w:rPr>
        <w:t>инструмент</w:t>
      </w:r>
      <w:r>
        <w:rPr>
          <w:color w:val="000000"/>
          <w:shd w:fill="FFFFFF" w:val="clear"/>
        </w:rPr>
        <w:t> с мехами и двумя кнопочными клавиатурами.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>( Гармоника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>3.</w:t>
      </w:r>
      <w:r>
        <w:rPr>
          <w:color w:val="000000"/>
          <w:shd w:fill="F3F1ED" w:val="clear"/>
        </w:rPr>
        <w:t xml:space="preserve"> </w:t>
      </w:r>
      <w:r>
        <w:rPr>
          <w:rStyle w:val="Style17"/>
          <w:color w:val="000000"/>
        </w:rPr>
        <w:t>Старинный духовой Русский народный музыкальный инструмент. (Свистулька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>По горизонтали: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Русский, белорусский народный трёхструнный щипковый музыкальный </w:t>
      </w:r>
      <w:r>
        <w:rPr>
          <w:bCs/>
          <w:color w:val="000000"/>
          <w:shd w:fill="FFFFFF" w:val="clear"/>
        </w:rPr>
        <w:t>инструмент</w:t>
      </w:r>
      <w:r>
        <w:rPr>
          <w:color w:val="000000"/>
          <w:shd w:fill="FFFFFF" w:val="clear"/>
        </w:rPr>
        <w:t> с корпусом треугольной формы. (Балалайка)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  <w:shd w:fill="F3F1ED" w:val="clear"/>
        </w:rPr>
        <w:t xml:space="preserve"> Русский народный струнный щипковый музыкальный </w:t>
      </w:r>
      <w:r>
        <w:rPr>
          <w:bCs/>
          <w:color w:val="000000"/>
          <w:shd w:fill="F3F1ED" w:val="clear"/>
        </w:rPr>
        <w:t>инструмент</w:t>
      </w:r>
      <w:r>
        <w:rPr>
          <w:color w:val="000000"/>
          <w:shd w:fill="F3F1ED" w:val="clear"/>
        </w:rPr>
        <w:t> типа цитры. (Гусли)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Русский народный ударный музыкальный </w:t>
      </w:r>
      <w:r>
        <w:rPr>
          <w:bCs/>
          <w:color w:val="000000"/>
          <w:shd w:fill="FFFFFF" w:val="clear"/>
        </w:rPr>
        <w:t>инструмент</w:t>
      </w:r>
      <w:r>
        <w:rPr>
          <w:color w:val="000000"/>
          <w:shd w:fill="FFFFFF" w:val="clear"/>
        </w:rPr>
        <w:t>, (Трещотк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оссворд с подсказ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 Инструменты народного оркест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учащимся необходимо угадать слова, зашифрованные по горизонтальным линиям - названия музыкальных инструментов народного оркестра. Подсказкой послужит вписанное в кроссворд по вертикали слово «народный». После ответов учащихся, учитель по щелчку «мышки» ПОКАЗЫВАЕТ ПРАВИЛЬНЫЕ ОТВЕ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нструмент, получивший название по имени древнерусского певца - сказител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ревнейший струнный щипковый инструмен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акой инструмент считается главным в струнной группе симфонического оркестра, но он есть и среди народных инструментов. Его так и называют - народная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 этом инструменте часто играли пастухи. Это пастуший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трунный инструмент, напоминающий балалай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Шумовой инструмент с кожаной перепонкой, натянутой на обруч с бубенчиками. Играть на нем можно ударом или потряхиван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трунный инструмент, на котором играют, ударяя по струнам специальными ложечк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Дудочка с голосом жалобного высокого звуча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веты: </w:t>
      </w:r>
      <w:r>
        <w:rPr>
          <w:rFonts w:cs="Times New Roman" w:ascii="Times New Roman" w:hAnsi="Times New Roman"/>
          <w:color w:val="000000"/>
          <w:sz w:val="24"/>
          <w:szCs w:val="24"/>
        </w:rPr>
        <w:t>1. Баян. 2. Лира. 3. Скрипка. 4. Рожок. 5. Домра. 6. Бубен. 7. Цимбалы. 8. Жалей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для учащихся 1 клас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одится в середине учебного го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ить отношение учащихся к уроку МУЗЫ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«да» - красный цвет, «нет» - синий цвет)</w:t>
      </w:r>
      <w:r>
        <w:rPr>
          <w:rFonts w:cs="Times New Roman" w:ascii="Times New Roman" w:hAnsi="Times New Roman"/>
          <w:sz w:val="24"/>
          <w:szCs w:val="24"/>
        </w:rPr>
        <w:br/>
        <w:t>1. Тебе интересно на уроке музы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уроке ты узнаешь что-то новое и  интересн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бе понятны объяснения учителя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бе бывает на уроке скуч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Учитель всегда тебе помогает, когда что – то не получается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Чем тебе больше нравится заниматься на уроках музык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нцев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ворить о музы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лать творческие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ать на музыкальных инструмен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мотреть м/ф о музыкальных инструментах, фрагменты спектакл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музыкальный инструмент тебе нравится? Нарисуй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для учащихся 2-4  клас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одится в середине учебного го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ить отношение учащихся к уроку МУЗЫКА, к различным видам деятельности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бе интересно на уроке музы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уроке ты узнаешь что-то новое и  интересн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бе понятны объяснения учителя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бе бывает на уроке скуч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Учитель всегда тебе помогает, когда что – то не получается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Чем тебе больше нравится заниматься на уроках музык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учивать и исполнять пес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ушать му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вигаться под му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суждать  о музы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елать коллективную творческую работу на уро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ать на музыкальных инструмен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мотреть видео-фрагменты из оперы, балета, музыкального спектакля; м/ф о музыкальных инструментах; д/ф о жизни композитора и т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Какие ты знаешь музыкальные инструменты? Перечисли и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любимый музыкальный инструмент?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бе нравятся творческие домашние задания по музыке? Хотел бы чтобы их не было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" TargetMode="External"/><Relationship Id="rId3" Type="http://schemas.openxmlformats.org/officeDocument/2006/relationships/hyperlink" Target="https://ptica.tv/persons/episode/2233149" TargetMode="External"/><Relationship Id="rId4" Type="http://schemas.openxmlformats.org/officeDocument/2006/relationships/hyperlink" Target="https://ru.citaty.net/avtory/rudolf-borisovich-barshai/" TargetMode="External"/><Relationship Id="rId5" Type="http://schemas.openxmlformats.org/officeDocument/2006/relationships/hyperlink" Target="http://www.school-russia.prosv.ru/ebooks/kritskaya_muzika_1-4kl/" TargetMode="External"/><Relationship Id="rId6" Type="http://schemas.openxmlformats.org/officeDocument/2006/relationships/hyperlink" Target="https://infourok.ru/statya-ispolzovanie-videomaterialov-na-urokah-muziki-596055.html" TargetMode="External"/><Relationship Id="rId7" Type="http://schemas.openxmlformats.org/officeDocument/2006/relationships/hyperlink" Target="https://www.youtube.com/" TargetMode="External"/><Relationship Id="rId8" Type="http://schemas.openxmlformats.org/officeDocument/2006/relationships/hyperlink" Target="https://ptica.tv/persons/episode/2233149" TargetMode="External"/><Relationship Id="rId9" Type="http://schemas.openxmlformats.org/officeDocument/2006/relationships/hyperlink" Target="https://infourok.ru/motivaciya_uchebnoy_deyatelnosti__osnovnoe_uslovie_uspeshnogo_obucheniya-395849.htm" TargetMode="External"/><Relationship Id="rId10" Type="http://schemas.openxmlformats.org/officeDocument/2006/relationships/hyperlink" Target="https://easyen.ru/load/metodika/kompleksy/sbornik_multimedijnykh_videorolikov_dlja_vosprijatija_na_urokakh_muzyki_v_1_4_klassakh/457-1-0-67462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muz-urok.ru/page445.htm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infourok.ru/videouroki/muzyka" TargetMode="External"/><Relationship Id="rId15" Type="http://schemas.openxmlformats.org/officeDocument/2006/relationships/hyperlink" Target="https://videouroki.net/razrabotki/muzika/videouroki-6/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s://www.sites.google.com/site/muz050116/ucenikam-1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s://www.sites.google.com/site/muz050116/home/TLfnHlx_FOo.jpg?attredirects=0" TargetMode="External"/><Relationship Id="rId20" Type="http://schemas.openxmlformats.org/officeDocument/2006/relationships/hyperlink" Target="http://galusikn.ucoz.net/load/video/video_k_urokam/23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5:51:00Z</dcterms:created>
  <dc:creator>Комп</dc:creator>
  <dc:description/>
  <dc:language>en-US</dc:language>
  <cp:lastModifiedBy>edik</cp:lastModifiedBy>
  <cp:lastPrinted>2002-01-01T00:12:00Z</cp:lastPrinted>
  <dcterms:modified xsi:type="dcterms:W3CDTF">2023-02-18T15:51:00Z</dcterms:modified>
  <cp:revision>2</cp:revision>
  <dc:subject/>
  <dc:title/>
</cp:coreProperties>
</file>