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БДОУ муниципальное бюджетное дошкольное образовательное учреждение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Красносельский детский сад «Тургай» комбинированного вида»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сокогорского района Республики Татарстан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spacing w:lineRule="auto" w:line="36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Конспект занятия по ФЭМП в подготовительной группе Улыбка «Путешествие на математические острова»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одготовила:</w:t>
      </w:r>
    </w:p>
    <w:p>
      <w:pPr>
        <w:pStyle w:val="Heading1"/>
        <w:spacing w:before="0" w:after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Исмагилова Г.Р.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сокая Гора 2022г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по ФЭМП в подготовительной группе «Путешествие на математические острова»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: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учающие задачи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учить самостоятельно, составлять и решать задачи на сложение и вычитание в пределах 10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ять в умении ориентироваться на листе бумаги и листе в клетку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ять в счете в пределах 20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«читать» графическую информацию, обозначающую пространственные отношения объектов и направление их движения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о четырехугольниках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умение ориентировки во времени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вивающие задачи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развития логического мышления, сообразиельности, вниман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смекалку, зрительную память, воображени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формированию мыслительных операций, развитию речи, умению аргументировать свои высказывания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ные задач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самостоятельность, умение понимать учебную задачу и выполнять ее самостоятельно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интерес к математическим занятиям. </w:t>
      </w:r>
    </w:p>
    <w:p>
      <w:pPr>
        <w:pStyle w:val="Style13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 xml:space="preserve">Интеграция областей: </w:t>
      </w:r>
      <w:r>
        <w:rPr>
          <w:sz w:val="28"/>
          <w:szCs w:val="28"/>
        </w:rPr>
        <w:t xml:space="preserve"> речевое развитие, социально-коммуникативное развитие, физическое развитие. </w:t>
      </w:r>
    </w:p>
    <w:p>
      <w:pPr>
        <w:pStyle w:val="Style13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 xml:space="preserve">Предварительная работа с детьми: </w:t>
      </w:r>
      <w:r>
        <w:rPr>
          <w:sz w:val="28"/>
          <w:szCs w:val="28"/>
        </w:rPr>
        <w:t> отгадывание загадок, решение логических задач, решение простых арифметических задач, индивидуальные занятия.  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тодические приемы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вой (использование сюрпризных моментов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лядный (использование цифр, карточек с заданиями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есный (напоминание, указание, вопросы, индивидуальные ответы дете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ение, анализ занятия. </w:t>
      </w:r>
    </w:p>
    <w:p>
      <w:pPr>
        <w:pStyle w:val="Style13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rStyle w:val="StrongEmphasis"/>
          <w:b w:val="false"/>
          <w:sz w:val="28"/>
          <w:szCs w:val="28"/>
        </w:rPr>
        <w:t>Рисунок профессора почемучкина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корабль на экране,</w:t>
      </w:r>
      <w:r>
        <w:rPr/>
        <w:t xml:space="preserve"> </w:t>
      </w:r>
      <w:r>
        <w:rPr>
          <w:sz w:val="28"/>
          <w:szCs w:val="28"/>
        </w:rPr>
        <w:t xml:space="preserve">пронумерованные конверты с заданиями, карточки с точками, мячик, круг на каждого ребенка,  цифры, знаки,  геометрические фигуры (квадрат, прямоугольник, ромб, трапеция), магниты,  usb-устройство (музыкальная колонка),  карточки для физминутки, доска, мольберт, математический планшет. </w:t>
      </w:r>
    </w:p>
    <w:p>
      <w:pPr>
        <w:pStyle w:val="Style13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 xml:space="preserve">Демонстрационный материал: </w:t>
      </w:r>
      <w:r>
        <w:rPr>
          <w:sz w:val="28"/>
          <w:szCs w:val="28"/>
        </w:rPr>
        <w:t xml:space="preserve">картинки для составления арифметических задач, набор цифр и знаков &gt;, &lt;, =. </w:t>
      </w:r>
    </w:p>
    <w:p>
      <w:pPr>
        <w:pStyle w:val="Style13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 xml:space="preserve">Раздаточный материал: </w:t>
      </w:r>
      <w:r>
        <w:rPr>
          <w:sz w:val="28"/>
          <w:szCs w:val="28"/>
        </w:rPr>
        <w:t xml:space="preserve">карточки с заданиями, карандаши, листы бумаги А4, наборы математические на каждого ребенка, листы бумаги в крупную клетку, линейки, красные круги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</w:t>
      </w:r>
    </w:p>
    <w:p>
      <w:pPr>
        <w:pStyle w:val="Heading3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. Организационный момент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давайте с вами встретим сегодняшний день, поприветствуем друг друга и наших гостей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таньте, пожалуйста, в круг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брались все дети в круг</w:t>
        <w:br/>
        <w:t>Я - твой друг и ты - мой друг!</w:t>
        <w:br/>
        <w:t>Крепко за руки возьмемся</w:t>
        <w:br/>
        <w:t>И друг другу улыбнемся!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итесь за руки и улыбнитесь друг другу.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Здорово! Теперь, благодаря вашим улыбкам, наш день обязательно будет хорошим, принесет нам много нового и интересного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рофессор Почемучкин предлагает нам отправиться на занимательные математические острова. Поплывем мы на коробле, я буду капитаном. Мы будем с вами останавливаться на различных  островах. На каждом острове нас ждут интересные задачки. И за правильно выполненные задания, с каждого островка мы получим золотой ключик. И в конце занятия, если мы наберем нужное количество ключей, то сможем открыть сундук с сюрпризом.  И так, ребята, начинаем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тали ровненько, ребята, </w:t>
        <w:br/>
        <w:t>Слушайте внимательно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ы к занятию готовы? (Дети: «Да»)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дравствуй, математика!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А как вы считаете математика предмет - интресный или нет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вы считаете, что интересный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мы сегодня это проверим!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минка (с мячом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 день или вечер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части суток есть еще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дней в неделе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сегодня день недели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был вчера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будет завтра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в неделе выходных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 дни недели по порядку, начиная с понедельника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сейчас время года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те все времена года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сейчас месяц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месяцев в году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передаем мяч друг другу по очереди и называем цифры от 1 до 10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ейчас наоборот от 10 до 1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робуем назвать цифры от 1 до 20. </w:t>
      </w:r>
    </w:p>
    <w:p>
      <w:pPr>
        <w:pStyle w:val="Heading3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2. Основная часть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Сейчас я вам раздам карточки - это будут ваши билеты. Решите примеры и узнаете соответствующее число на столе, там и будет ваше место.  Но прежде, чем начать наше путешествие. нужно усвоить некоторые правила: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толом сиди спокойно и веди себя достойно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ол это не кровать и на нем нельзя лежать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Ответить хочешь - не шуми, лучше руку подними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адятся за столы.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Отправляемся на первый остров.  Возьмите листы бумаги и красный круг - это будет пульт управления. Ставим его на середину. Переводим пульт управления в правый верхний угол.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Мы приплыли на </w:t>
      </w:r>
      <w:r>
        <w:rPr>
          <w:b/>
          <w:sz w:val="28"/>
          <w:szCs w:val="28"/>
        </w:rPr>
        <w:t>«Числовой остров».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авнение чисел: 6…7, 5…4, 14…10 (работа детей у доски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за столами: карточки на сравнение колличества предметов, поставить знаки &gt; или &lt;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, вы справились с заданием. Мы получаем 1 ключ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- Плывем на другой остров. Переводим пульт в верхний левый угол. Мы приплыли на </w:t>
      </w:r>
      <w:r>
        <w:rPr>
          <w:b/>
          <w:sz w:val="28"/>
          <w:szCs w:val="28"/>
        </w:rPr>
        <w:t>остров «Геометрических фигур»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Он давно знакомый мой</w:t>
        <w:br/>
        <w:t>Каждый угол в нем прямой</w:t>
        <w:br/>
        <w:t>Все четыре стороны одинаковой длины.  (Квадрат)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Растянули мы квадрат</w:t>
        <w:br/>
        <w:t>И представили на взгляд</w:t>
        <w:br/>
        <w:t>На кого он стал похожим</w:t>
        <w:br/>
        <w:t>Не кирпич, не треугольник</w:t>
        <w:br/>
        <w:t>Стал квадрат… (прямоугольник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вы знаете еще фигуры похожие на эти? (ромб, трапеция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м похожи эти фигуры? (4 угла, 4 стороны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ся одним словом? (четырехугольники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дцы, вы получаете 2 ключ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давайте немножко отдохнем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культминутка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под музыку двигаются по группе, когда музыка останавливается дети собираются вместе по тому колличеству человек, какую цифру показывает воспитатель(3, 2, 4, 1, 13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адятся на свои места. </w:t>
      </w:r>
    </w:p>
    <w:p>
      <w:pPr>
        <w:pStyle w:val="Heading3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3. Продолжаем наше путешествие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лывем дальше? Переводим пульт в левый нижний угол.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Мы приплыли </w:t>
      </w:r>
      <w:r>
        <w:rPr>
          <w:b/>
          <w:sz w:val="28"/>
          <w:szCs w:val="28"/>
        </w:rPr>
        <w:t>на остров «Математических задач»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на доске картинки для составления задач на сложение и вычитание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жде, чем вы составите задачи, давайте вспомним: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 каких частей состоит задача? (условие, вопрос, решение, ответ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сли в вопросе есть слово «осталось», то какой арифметический знак нужно поставить? (минус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сли в вопросе есть слово «стало», то какой арифметический знак нужно поставить? (плюс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м задачи на сложение и на вычитание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спросить на выбор 2-3 детей: какую задачу составили они?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просы для разбора задач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условие в этой задаче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 вопро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задача на какое действие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ите решение с помощью чисел и знак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оворите выражени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ответ у этой задачи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го такой же ответ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ем задачи, выкладываем на карточке цифрами из математического набора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селые задачи: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- 6 веселых пингвинят вышли по снегу гулять </w:t>
        <w:br/>
        <w:t xml:space="preserve">Но 1 пингвин устал, от товарищей отстал. </w:t>
        <w:br/>
        <w:t>А теперь ответ найди: сколько пингвинят впереди? (6-1=5)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- 5 котят играли дома, </w:t>
        <w:br/>
        <w:t xml:space="preserve">3 еще к ним прибежали, </w:t>
        <w:br/>
        <w:t>Отвечайте быстро, смело: сколько стало всех котят (5+3=8)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>- 10 ежиков собирали грибы</w:t>
        <w:br/>
        <w:t>1 ежик пошел домой</w:t>
        <w:br/>
        <w:t>сколько ежей осталось в лесу (10-1=9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дцы, все задачи решили правильно!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дцы, получаете 3 ключ</w:t>
      </w:r>
    </w:p>
    <w:p>
      <w:pPr>
        <w:pStyle w:val="Heading3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4. Плывем на следующий остров</w:t>
      </w:r>
    </w:p>
    <w:p>
      <w:pPr>
        <w:pStyle w:val="Style13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водим пульт в нижний правый угол.  Мы приплыли на </w:t>
      </w:r>
      <w:r>
        <w:rPr>
          <w:b/>
          <w:sz w:val="28"/>
          <w:szCs w:val="28"/>
        </w:rPr>
        <w:t>остров выполняйкино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математический планшет. Вам нужно с помощью резинки сделать узор как на схеме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ют узор по схеме. (Корабль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же корабль, на котором мы путешествовали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дцы, вы и с этим заданием справились. Вы получаете 4 ключ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мы должны вернуться в детский сад, переводим пульт на середину.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Ребята, вам  понравилось наше путешествие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аких островах побывали? </w:t>
      </w:r>
    </w:p>
    <w:p>
      <w:pPr>
        <w:pStyle w:val="Heading3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5. Итог занятия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и подошло к концу наше занятие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ответит мне на главный вопрос нашего занятия: математика предмет - интересный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какое задание больше всего вам понравилось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было самым легким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трудное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считает, что он занимался хорошо?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 мне тоже очень понравились, были очень настойчивыми, внимательными, сообразительными и поэтому вам удалось показать нашим гостям, что математика интересный предмет. И вы выполнили все задания правильно,  набрали нужное количество ключей, и теперь мы с вами сможем открыть наш сундук. Открываем, достаем шоколадные монеты. Дети получают свой пр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6:00:00Z</dcterms:created>
  <dc:creator>Ильмира</dc:creator>
  <dc:description/>
  <cp:keywords/>
  <dc:language>en-US</dc:language>
  <cp:lastModifiedBy>vitamin553@mail.ru</cp:lastModifiedBy>
  <dcterms:modified xsi:type="dcterms:W3CDTF">2022-11-13T16:52:00Z</dcterms:modified>
  <cp:revision>3</cp:revision>
  <dc:subject/>
  <dc:title/>
</cp:coreProperties>
</file>