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330" w:right="390" w:firstLine="25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работы с родителями детей 4 года -5  лет  общеразвивающей направленности на 2020-2021 учебный год.</w:t>
      </w:r>
    </w:p>
    <w:p>
      <w:pPr>
        <w:pStyle w:val="Normal"/>
        <w:spacing w:lineRule="atLeast" w:line="100" w:before="0" w:after="0"/>
        <w:ind w:right="39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и: Абакумова Е.В., Садовник В.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работы с родителям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ие сотрудничества детского сада и семьи в вопросах обучения, воспитания и развития детей дошкольно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ализации поставленной цели необходимо реш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вышать психолого-педагогическую культуру родите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являть и транслировать положительный опыт семейного воспит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действовать сплочению родительского коллектива с целью предупреждения межличностных конфликтных ситуац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пособствовать установлению доверительных отношений между родителями и детским са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й результа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ое просвещение родителей в соответствии с ФГОС ДО, привлечение семьи в плане единых подходов в воспитании ребенка, с целью раскрытия его способностей и возможнос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е доверительных отношений между педагогами и родителями, способствующее созданию благоприятных условий для развития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интересованность родителей в процессе воспитания и обучения детей, их участие в полноценном воспитательном проце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профессионального уровня педаг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роведения родительских собраний в 2018-2019 учебном г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родительским комитет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о, по мере возникновения организационных вопро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работка тематических консультаций и дополнительной демонстрационной наглядности для родител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рная смена информации в родительском уголке в соответствии с актуальными темами.</w:t>
      </w:r>
    </w:p>
    <w:p>
      <w:pPr>
        <w:pStyle w:val="Normal"/>
        <w:spacing w:lineRule="atLeast" w:line="100" w:before="0" w:after="0"/>
        <w:ind w:right="39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жемесячно: </w:t>
      </w:r>
      <w:r>
        <w:rPr>
          <w:rFonts w:cs="Times New Roman" w:ascii="Times New Roman" w:hAnsi="Times New Roman"/>
          <w:sz w:val="24"/>
          <w:szCs w:val="24"/>
        </w:rPr>
        <w:t>1. Знакомство родителей с графиком заболеваемости.</w:t>
      </w:r>
    </w:p>
    <w:p>
      <w:pPr>
        <w:pStyle w:val="Normal"/>
        <w:tabs>
          <w:tab w:val="clear" w:pos="708"/>
          <w:tab w:val="left" w:pos="1785" w:leader="none"/>
        </w:tabs>
        <w:spacing w:lineRule="atLeast" w:line="100" w:before="0" w:after="0"/>
        <w:ind w:righ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новление рубрики «Здоровье»</w:t>
      </w:r>
    </w:p>
    <w:p>
      <w:pPr>
        <w:pStyle w:val="Normal"/>
        <w:tabs>
          <w:tab w:val="clear" w:pos="708"/>
          <w:tab w:val="left" w:pos="1785" w:leader="none"/>
        </w:tabs>
        <w:spacing w:lineRule="atLeast" w:line="100" w:before="0" w:after="0"/>
        <w:ind w:righ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формление информационного стенда памятками по здоровью, ППБ, ПДД, ОБЖ, объявлениями разной тематики.</w:t>
      </w:r>
    </w:p>
    <w:p>
      <w:pPr>
        <w:pStyle w:val="Normal"/>
        <w:tabs>
          <w:tab w:val="clear" w:pos="708"/>
          <w:tab w:val="left" w:pos="1785" w:leader="none"/>
        </w:tabs>
        <w:spacing w:lineRule="atLeast" w:line="100" w:before="0" w:after="0"/>
        <w:ind w:right="3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ирование родителей о проходящих в ДОУ или городе акциях.</w:t>
      </w:r>
    </w:p>
    <w:p>
      <w:pPr>
        <w:pStyle w:val="Normal"/>
        <w:tabs>
          <w:tab w:val="clear" w:pos="708"/>
          <w:tab w:val="left" w:pos="1785" w:leader="none"/>
        </w:tabs>
        <w:spacing w:lineRule="atLeast" w:line="100" w:before="0" w:after="0"/>
        <w:ind w:right="39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Ежедневно:</w:t>
      </w:r>
      <w:r>
        <w:rPr>
          <w:rFonts w:cs="Times New Roman" w:ascii="Times New Roman" w:hAnsi="Times New Roman"/>
          <w:sz w:val="24"/>
          <w:szCs w:val="24"/>
        </w:rPr>
        <w:t xml:space="preserve">   Оформление стенда информацией о ходе образовательной деятельности, мен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2126"/>
        <w:gridCol w:w="3119"/>
        <w:gridCol w:w="1019"/>
      </w:tblGrid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работы, содержание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tLeast" w:line="100" w:before="0" w:after="0"/>
              <w:ind w:lef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Сведения о родителях», Социальный опрос «Паспорт семьи».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ая подготовка к учебному году (обновление группового инвентаря, участка), создание тематических уголков в группе (физкультурный, театрально-музыкальный, уголок конструирования, уголок сенсорного развития, уголок развития речи, уголок природы, уголок сюжетно-ролевых игр, уголок дидактических игр, книжный уголок, уголок изодеятельности)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елить, приобщить родителей к активной, совместной работе в новом учебном году по плану и правилам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3" w:hRule="atLeast"/>
        </w:trPr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Сентябрь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информационного стенда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остранение педагогических знаний среди родителей. Активация родительского внимания к вопросам воспитания, жизни ребенка в детском саду. 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товернисаж «Вот и лето прошл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елиться воспоминаниями о лете, заинтересовать лучшими местами отдых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, дети</w:t>
            </w:r>
          </w:p>
        </w:tc>
      </w:tr>
      <w:tr>
        <w:trPr>
          <w:trHeight w:val="1198" w:hRule="atLeast"/>
        </w:trPr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Особенности организации занятий детей 4-5 лет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ть родителей о возрастных и индивидуальных особенностей своего ребен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с родителя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Начинаем учиться вместе!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родителей с планом на год. Привлечение родителей к участию во всех мероприятиях, обмен мнениями о делах группы прошлого года и рекомендации родителей на этот год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дительское собр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Путешествие в страну зн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«Режим дня и его значение. Создание условий дома для полноценного отдыха и развития д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Проведение анкетирования, с целью получения новых сведений о родителях.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взаимодействия между воспитателем  и родителями; моделирование перспектив  взаимодействия на новый учебный год; повышение педагогической культуры родителей. Познакомить родителей с задачами и особенностями образовательной работы, задачами МБОУ на новый учебный год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Портфолио дошкольника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ить родителям новую полезную для детей и родителей деятельность – изготовление дошкольного портфолио. Рекомендации по изготовлению, оформлению, внесение в портфолио  индивидуальных материалов из детского сад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передвиж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Роль семьи и детского сада в формировании здоровья детей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 родителей потребность в здоровом образе жизни, помочь овладеть теоретическими и практическими навыками и знаниями об укреплении и сохранении здоровья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нкурсе открытки и поздравления «Мой любимый воспитатель» (ко Дню дошкольного работника)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творческого союза воспитателя и семьи, их сотрудничества, творческого общения; повышение эффективности детско–родительских отношений и самооценки вклада родителей в воспитание и обучение ребенка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, дети</w:t>
            </w:r>
          </w:p>
        </w:tc>
      </w:tr>
      <w:tr>
        <w:trPr/>
        <w:tc>
          <w:tcPr>
            <w:tcW w:w="966" w:type="dxa"/>
            <w:vMerge w:val="restart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ый диалог «Драчуны. Как исправить ситуацию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влечение родителей в педагогическую деятельность. Совместный поиск путей решения проблем воспитания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, родители, у детей которых есть данные проблемы</w:t>
            </w:r>
          </w:p>
        </w:tc>
      </w:tr>
      <w:tr>
        <w:trPr/>
        <w:tc>
          <w:tcPr>
            <w:tcW w:w="966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беседы с родителями 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рнуть родителей лицом к ребёнку, защитить детей от неоправданных наказаний, грубостей, несправедливости, ориентировать родителей на учёт индивидуальности своего ребёнк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 с родителями на тему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Что ВЫ знаете о своём ребёнке?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внимания родителей к проблемам в воспитании ребёнк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Методы нетрадиционного рисования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родителей с нетрадиционными техниками в рисовании, развивать желание познакомиться с деятельностью в детском саду. Воспитывать интерес и сплочённость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Октябрь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Развитие представлений о цвете, форме и величине посредством развивающих игр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углубленные знания о математических развивающих играх для родителей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, дети</w:t>
            </w:r>
          </w:p>
        </w:tc>
      </w:tr>
      <w:tr>
        <w:trPr/>
        <w:tc>
          <w:tcPr>
            <w:tcW w:w="966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рисунков и декоративно-прикладного творчества «Краски осени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 дошкольников, педагогов, родителей интереса к изобразительному искусству, декоративно-прикладному творчеству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, дети</w:t>
            </w:r>
          </w:p>
        </w:tc>
      </w:tr>
      <w:tr>
        <w:trPr/>
        <w:tc>
          <w:tcPr>
            <w:tcW w:w="966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енний утренник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ация творческих способностей детей, формирование творческих навыков и умений. Развитие взаимодействия родителей и работников МБОУ 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муз.руководитель, де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Ноябрь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беседы с родителями на тему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Как правильно одеть ребёнка на прогулку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должно быть в шкафу?»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игровой деятельностью детей в детском саду.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педагогических знаний и представлений родителей о роли игры в развитии ребёнка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Леворукий ребенок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внимания родителей к проблемам ребёнка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лечение «День матери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влечение родителей в педагогическую деятельность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, муз.руководитель, де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наглядно – текстовой информации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Если хочешь быть здоровым – закаляйся!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родителей с приемами профилактики простудных заболеваний в осенне–зимний период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сестра,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Декабрь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Роль книги в речевом развитии детей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 детей богатого словарного запаса, развитие воображения и памяти, помочь узнать что-то новое. 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 Береги себя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охрана безопасности жизни – о чем можно побеседовать с ребенком)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ый творческий конкурс «Новогодняя фантазия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, де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Как встретить Новый год!», «Поздравление для всех!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желание проводить активно совместные праздники, получать удовлетворение от подготовленных общим коллективом развлечений, воспитывать сплочённость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годний утренник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желание проводить активно совместные праздники, получать удовлетворение от подготовленных общим коллективом развлечений, воспитывать сплочённость. Приобщение к участию, в украшение группы, зал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 и, муз.руководитель, де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Январь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беседы по теме «ЗОЖ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аганда здорового образа жизни. Привлечение внимания семьи к вопросам оздоровления детей в домашних условиях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медсе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дительское собр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говорим о нрав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наилучшими способами общения, наказания, поощрения детей, разъяснения им норм нравственности. Обсудить домашние проблемы в общении с детьми, предложить помощь на дому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ки для родител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Искусство наказывать и прощать», «Как правильно общаться с детьми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беседы, обсуждение конкретных проблем, случ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беседы с родителями. Обсуждение особенностей поведения, характера и привычек ребёнка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доверительных отношений с родителями. Демонстрация заинтересованности воспитателя в воспитании конкретного ребёнк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(для родителей, имеющих детей с проблемами в поведении, привычках)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Февраль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беседа о творческих способностях ребенка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воспитательно — образовательной деятельности по развитию детских способностей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-практикум «Играем с пальчиками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родителей с пальчиковыми играми, их влияние на развитие детей, мелкой моторики рук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Развиваем мелкую моторику рук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внимания родителей к проблемам ребёнк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аж «Профессии настоящих мужчин» (фото-коллаж, иллюстрации, коллаж из рисунков, альбомов и др.)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желание порадовать пап своими поздравлениями, рисунками, добрыми пожеланиями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де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й праздник «Мама, папа, я – спортивная семья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щение семей к здоровому образу жизни, активному отдыху, спорту. Включение родителей в совместную деятельность.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, воспитатели, дет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Март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детских работ «Мамы разные нужны, мамы всякие важны» (разнообразная техника)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желание порадовать мам своими поздравлениями, рисунками, добрыми пожеланиями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де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енник к 8 марта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ация творческих способностей детей, Формирование творческих навыков и умений, развитие эмоционального взаимодействия родителей, детей и работников МБОУ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муз.руководитель, де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Формирование самостоятельности у детей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иленность ребенка в родительских видах деятельности во многом зависит от умения действовать самостоятельно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стенда с информаци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В здоровом теле, здоровый дух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из жизни детей в группе: закаливание, физкультурные занятия, игры на свежем воздухе)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педагогической культуры родителей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тирование родител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Физическое развитие вашего ребенка»</w:t>
            </w:r>
          </w:p>
        </w:tc>
        <w:tc>
          <w:tcPr>
            <w:tcW w:w="311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единого воспитательного подхода по привитию детям здорового образа жизни детском саду и дома.</w:t>
            </w:r>
          </w:p>
        </w:tc>
        <w:tc>
          <w:tcPr>
            <w:tcW w:w="101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и для родител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Закаливание укрепляет организм»</w:t>
            </w:r>
          </w:p>
        </w:tc>
        <w:tc>
          <w:tcPr>
            <w:tcW w:w="311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Апрель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бесед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Рассмотрим картинку вместе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рекомендации родителям о способах рассматривания картинок вместе с ребенком, способах развития речи ребенк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в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и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Четыре заповеди мудрого родителя!», «Искусство быть родителем!», «Понимаем ли мы друг друга?»</w:t>
            </w:r>
          </w:p>
        </w:tc>
        <w:tc>
          <w:tcPr>
            <w:tcW w:w="311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родителей с Декларацией прав ребёнка, Всеобщей Декларацией Прав человека, дать знания о правовом воспитани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, де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тирование родителей и дет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Семья глазами ребён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правовому воспитанию</w:t>
            </w:r>
          </w:p>
        </w:tc>
        <w:tc>
          <w:tcPr>
            <w:tcW w:w="311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Играйте вместе с детьми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 детей уровня развития познавательных интересов, путем наблюдения ребенка в разных видах познавательной деятельности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Дисциплина на улице – залог безопасности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ребованиями программы воспитания и обучения в  детском саду по правилам дорожного движения разработка методического обеспечения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мендаци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Опасные ситуации в жизни ребёнка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олнить знания родителей в области обеспечения безопасности ребёнка, охраны его жизни и здоровья 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открытых дверей» (просмотр различных видов физкультурных занятий, закаливающих процедур)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родителей с задачами программы воспитания и обучения в детском саду по теме «физическое воспитание дошкольников в детском саду». Активизация педагогических знаний родителей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оформления родительского уголка в групповой раздевалке «Май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родителям в организации домашних развивающих занятия с ребенком, в выборе художественных произведений для чтения и заучивания, рекомендации по организации наблюдений за природой во время прогулок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вое родительское собран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"Как повзрослели и чему научились наши дети за этот год. Организация летнего отдыха дет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ация сформированных умений и навыков, знаний детей, развитие взаимодействия детей, родителей и работников ДОУ. Способствовать формированию коллектива группы. Распространение педагогических знаний среди родителей, теоретическая помощь родителям в вопросах воспитания детей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передвижка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Что должен знать и уметь выпускник средней группы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информацию об успехах детей на конец учебного года, подготовить родителей к началу следующего года. Дать возможность обдумать и предложить новые виды деятельности на следующий год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ая акция «Мы выходим на субботник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ь родителей к подготовке участка к летнему периоду работы. Дать возможность проявить единство, творчество и заинтересованность в благоустройстве участк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папки-передвижки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Лето - пора отдыха!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ть родителям помощь в решении данной проблемы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Безопасность ребенка в быту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елить родителей проявлять особое внимание к особенно подвижным детям в весенний пожароопасный период по их безопасному поведению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тирован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Что вы ждете от детского сада в будущем году?»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ь у родителей их удовлетворенность работой детского сад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родителей в изготовлении и приобретении выносного материала на лето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и вовлечение родителей в жизнедеятельность группового сообществ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структажа по технике безопасности детей летом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изировать и обогатить знания родителей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ости жизнедеятельности в летний период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ные на предотвращение смертности и потерь здоровья детей от внешних факторов и причин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, родител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 родителям на лето: сбор природного и бросового материала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и вовлечение родителей в жизнедеятельность группового сообщества</w:t>
            </w:r>
          </w:p>
        </w:tc>
        <w:tc>
          <w:tcPr>
            <w:tcW w:w="10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678" w:gutter="0" w:header="0" w:top="850" w:footer="0" w:bottom="709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2:47:00Z</dcterms:created>
  <dc:creator>Admin</dc:creator>
  <dc:description/>
  <cp:keywords/>
  <dc:language>en-US</dc:language>
  <cp:lastModifiedBy>ПАВЕЛ САДОВНИК</cp:lastModifiedBy>
  <dcterms:modified xsi:type="dcterms:W3CDTF">2023-02-14T07:45:00Z</dcterms:modified>
  <cp:revision>3</cp:revision>
  <dc:subject/>
  <dc:title/>
</cp:coreProperties>
</file>