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333333"/>
          <w:sz w:val="40"/>
          <w:szCs w:val="40"/>
        </w:rPr>
        <w:t>План - конспект занятия «Защитники Отечества».</w:t>
      </w:r>
    </w:p>
    <w:p>
      <w:pPr>
        <w:pStyle w:val="Normal"/>
        <w:ind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Тип занятия</w:t>
      </w:r>
      <w:r>
        <w:rPr>
          <w:color w:val="333333"/>
          <w:sz w:val="28"/>
          <w:szCs w:val="28"/>
        </w:rPr>
        <w:t>: усвоение новых знани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ид занятия:</w:t>
      </w:r>
      <w:r>
        <w:rPr>
          <w:color w:val="333333"/>
          <w:sz w:val="28"/>
          <w:szCs w:val="28"/>
        </w:rPr>
        <w:t xml:space="preserve"> беседа, практическая работ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Цель учения</w:t>
      </w: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(для детей)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иентировка в социальных и исторических понятиях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явление интереса к защитникам Отечества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смысление общечеловеческих ценностей воплощенных в художественном произведении М.Исаковского «Навек Запомни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Цель обучения</w:t>
      </w: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(для воспитателя)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спитание уважения, любви и благодарности к людям, защищающим Родину от врагов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богащение речи признаками, синонимами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своение словообразования существительных, обозначающих воинов-защитников различных военных профессий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тие связной реч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Целеполагание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Триединые дидактические цели занятия.</w:t>
      </w:r>
    </w:p>
    <w:p>
      <w:pPr>
        <w:pStyle w:val="Normal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разовательные цели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являть интерес к защитникам Родины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частвовать в коллективной работе;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- различать понятия: Отечество, Родина, воин, защищать Родину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чить участвовать в диалоге, слушать собеседника, формировать ответы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авильно называть прочитанное стихотворени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оспитательные цели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претворять идею гуманизации обучения и воспитания, возрождения духовных традиций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следовательно реализовывать культурно-логический подход при изучении поэзии, как средство, воспитывающее уважение к защитникам Отечества;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- формировать нравственную значимость понятий: Родина, Отчизна, защищать Родину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азвивающие цели: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Развитие мышления: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-развивать аналитическое мышление (образное) – формирование умений выделять существенные признаки и свойства;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- развивать умение обобщать, анализировать и абстрагировать.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Развитие восприятия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вать целостность, предметность, осмысленность восприятия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вать произвольное восприятие.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Развитие речи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вать диалогическую речь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ыразительность и действенность речи.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Развитие памяти: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- развивать образную, эмоциональную, произвольную память. 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Развитие воображения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звивать творческое воображение.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Развитие воли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вать настойчивость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вать умение владеть собой.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Развитие познавательных умений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вать умения познавательной деятельност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писание компонентов занятия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словия достижения результата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смысление художественных произведений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блюдение преемственности в обучении, опора на ранее полученные знания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следствия реализации цели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биваться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стойчивого интереса к чтению произведений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зможности проявления индивидуальности в понимании понятий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зможности проявления индивидуального подхода к выполнению заданий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акрепления знаний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оллективной оценки деятельност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сновные принципы проведения занятия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глядность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оступность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истематичность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ноговариантность результата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сновополагающим принципом является принцип доступность выполнения предлагаемых задани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шение поставленных задач обеспечивается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просно-ответной системой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гровым методом обучения новому материалу и закреплению старого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ехнология организации и проведения занятия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ительный этап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анятие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ведение итогов и анализ результатов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лгоритм подготовки детей к работе: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общение основных видов деятельности на предстоящем занят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лгоритм проведения занятия: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общение темы занятия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ение понятий: Родина, Отечество, воин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тение и обсуждение стихотворения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лгоритм выбора методов, средств и форм обучения на занятии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Целевое назначение алгоритма – оптимизировать обучение путём разумного сочетания и соотношения методов, средств и форм, направленных на получение высокого результата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бязательный учёт характера материала, понимание необходимости создать эмоциональный настрой благодарность к защитникам Родины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ценка уровня интереса к выполняемой работе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омпозиционное оформление занятия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спользование демонстрационного материал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лан занятия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333333"/>
          <w:sz w:val="28"/>
          <w:szCs w:val="28"/>
        </w:rPr>
        <w:t>Организационный этап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ение наизусть стихотворения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поминание и называние детьми знакомых стихотворений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4.  Игра «Скажи иначе».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гра «Кто защищает Отечество».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вигательная разми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  <w:sz w:val="28"/>
          <w:szCs w:val="28"/>
        </w:rPr>
        <w:t>Чтение воспитателем стихотворения В.Т. Твардовского «Рассказ танкиста» и ответы детей на вопросы по содержанию стихотворения.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тог.  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етодический инструментарий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ыставка книг иллюстраций о защитниках Отечества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Тексты стихотворений М.Исаковского «Навек запомни» и В.Т.Твардовского «Рассказ танкиста»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color w:val="333333"/>
          <w:sz w:val="28"/>
          <w:szCs w:val="28"/>
        </w:rPr>
        <w:t>- Предметные картинки: танкист, летчик, моряк, вертолетчик, десантник, пограничник, пехотинец, артиллерист, ракетчик, пулемётчик, кавалерист с шашкой, воин в кольчуге со щитом и булавой на коне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южетная картина «вечный огонь у Кремлёвской стены»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Литература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color w:val="333333"/>
          <w:sz w:val="28"/>
          <w:szCs w:val="28"/>
        </w:rPr>
        <w:t>КоноваленкоВ.В., КоноваленкоС.В., «Развитие связной речи». Фронтальные логопедические занятия в подготовительной к школе группе для детей с ОНР по лексико-семантической теме: «Человек: я, мой дом, моя семья, моя страна». – М., «Издательство ГНОМ и Д», 2003. – 64с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center"/>
        <w:rPr/>
      </w:pPr>
      <w:r>
        <w:rPr/>
        <w:t>Ход занятия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  <w:gridCol w:w="2174"/>
        <w:gridCol w:w="1966"/>
      </w:tblGrid>
      <w:tr>
        <w:trPr>
          <w:trHeight w:val="1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ятельность педагог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ятельность дет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мечание</w:t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Организационный этап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У нас сегодня интересное занятие. Оно называется «Защитники Отечества»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Обращаю внимание детей на сюжетную картину «Вечный огонь у Кремлёвской стены»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- Дети обратите внимание на картину. Что изображено на ней? Где это находится? Кто был здесь? Почему люди приносят цветы к могиле неизвестного солдата?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 сидят полукругом перед доско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 отвечают на вопросы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Чтение наизусть стихотворен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Давайте представим, что мы находимся у Кремлёвской стены. И у вечного огня Читаем стихи. Кто хочет прочитать стихотворение «Навек запомни»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Почему поэт предлагает остановиться у могилы и всем сердцем ей поклониться?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 что мы благодарны герою защитнику Отечества?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 читают стихотворение М.Исаковского «Навек Запомни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 отвечают на вопросы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Припоминание и называние детьми знакомых рассказов и стихотворени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Ребята, а давайте вспомним знакомые нам рассказы и стихотворения о защитниках Родины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Чем это произведение им запомнилось? (Поступками героев, смелостью, отвагой)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 вспоминают и называют рассказы и стихи, отвечают на вопрос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.Игра «Скажи иначе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ейчас мы поиграем в игру «Скажи иначе». Я буду называть слово, а вы должны сказать другое сходное по значению, например: - Отечество – Отчизна, Родин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щитник Отечества (Боец, воин, солдат)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щищать Родину (Охранять, беречь)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color w:val="333333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color w:val="333333"/>
                <w:sz w:val="28"/>
                <w:szCs w:val="28"/>
              </w:rPr>
              <w:t>- Храбрый солдат (Смелый, бесстрашный, доблестный)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Какие вы подобрали хорошие слова. А хотели бы вы иметь такие качества характера: быть смелым, храбрым, бесстрашным?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 отвечают на вопросы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.Игра «Кто защищает Отечеств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 древних времён и до наших дней существует такая почётная, но трудная и опасная профессия Родину защищать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- Обратите внимание на доску, здесь расставлены картинки.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Кто изображён на картинках? (Разные воины)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color w:val="333333"/>
                <w:sz w:val="28"/>
                <w:szCs w:val="28"/>
              </w:rPr>
              <w:t>- Какие воины? Назовите их?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аша расставь картинки по порядку с древности до наших дней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- Как вы считаете, правильно ли сделал Саша? Может кто-то думает по другому и почему?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Ребята я буду называть вам слова, а вы должны подобрать картинку и назвать профессии воинов, например: артиллерия – артиллерист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амолёт (лётчик)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вертолёт (вертолётчик)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разведка (разведчик)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улемёт (пулемётчик)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гранатомёт (гранатомётчик)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граница (пограничник)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арашют (парашютист)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кавалерия (кавалерист)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ехота (пехотинец)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танк (танкист)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десант (десантник)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море (моряк)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ракета (ракетчик)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Молодцы хорошо справились с заданием. Устали? (Да)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 отвечают на вопросы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дин ребёнок выполняет задани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 высказывают своё мнени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Дети выполняют задание, подбирают картинку и называют профессию воинов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.Двига- тельная разминк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у, тогда давайте с вами поиграем в игру «Чтобы Родине служить, надо сильным, ловким быть!». Вот мы и посмотрим, какие вы смелые и ловкие. Я знаю, что вам всем  хочется побегать, но я проверю, кто из вас имеет настоящую мужскую выдержку. Сначала по моей команде вы будете бегать по группе, но только я скажу, 1-2-3 замри, вы должны остановиться и не двигаться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- А теперь я узнаю, кто из вас сильнее. Для этого вы встаёте парами друг напротив друга, ногу на ширине плеч, ладони соединяются в зеркальном отражении. Надавливая, с силой ладонями на ладони друг друга. Кто сойдёт с места, тот проиграл, а кто устоял, тот выиграл.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Размялись! Садитесь на свои мест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 выполняют упражнени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 садятся на мест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. Чтение воспитате- лем стихотворен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Я вам хочу прочитать ещё одно стихотворение о защитниках Родины, которое называется «Рассказ танкиста», и написал его В.Т. Твардовский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О каком времени в истории нашего Отечества это стихотворение?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О ком написал это стихотворение поэт Твардовский?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Что сделали для своей Отчизны солдаты – танкисты и мальчик?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очему мы называем и солдат Великой Отечественной войны и мальчика защитниками Родины?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Так о ком это стихотворение? (О защитниках Отечества, взрослых и детях.)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 слушают стихотворени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 отвечают на вопросы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.Ито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Так какие качества необходимы защитнику Отечества? (Любовь к Родине, смелость, сила, ловкость…)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Какая это профессия защищать Родину? (Трудная, почётная, мужественная, опасная…)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 делают заключения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6:20:00Z</dcterms:created>
  <dc:creator>Sergey</dc:creator>
  <dc:description/>
  <dc:language>en-US</dc:language>
  <cp:lastModifiedBy>Пользователь</cp:lastModifiedBy>
  <cp:lastPrinted>2004-04-19T18:28:00Z</cp:lastPrinted>
  <dcterms:modified xsi:type="dcterms:W3CDTF">2023-02-18T06:20:00Z</dcterms:modified>
  <cp:revision>2</cp:revision>
  <dc:subject/>
  <dc:title>Департамент образования города Москвы</dc:title>
</cp:coreProperties>
</file>