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jpeg" ContentType="image/jpeg"/>
  <Override PartName="/word/media/image25.jpeg" ContentType="image/jpeg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2.jpeg" ContentType="image/jpeg"/>
  <Override PartName="/word/media/image4.jpeg" ContentType="image/jpeg"/>
  <Override PartName="/word/media/image8.wmf" ContentType="image/x-wmf"/>
  <Override PartName="/word/media/image14.png" ContentType="image/png"/>
  <Override PartName="/word/media/image9.wmf" ContentType="image/x-wmf"/>
  <Override PartName="/word/media/image13.jpeg" ContentType="image/jpeg"/>
  <Override PartName="/word/media/image3.wmf" ContentType="image/x-wmf"/>
  <Override PartName="/word/media/image26.wmf" ContentType="image/x-wmf"/>
  <Override PartName="/word/media/image23.jpeg" ContentType="image/jpeg"/>
  <Override PartName="/word/media/image31.wmf" ContentType="image/x-wmf"/>
  <Override PartName="/word/media/image1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jpeg" ContentType="image/jpeg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476365" cy="1107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0" cy="110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одбор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физминуто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87.25pt;width:509.9pt;height:87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одбор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физминуток</w:t>
                      </w:r>
                    </w:p>
                  </w:txbxContent>
                </v:textbox>
                <v:path textpathok="t"/>
                <v:textpath on="t" fitshape="t" string="подборка&#10;физминуток" style="font-family:&quot;Comic Sans MS&quot;;font-size:12pt"/>
                <v:fill o:detectmouseclick="t" type="solid" color2="yellow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3778885" cy="3135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righ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Аист.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  <w:t>-Аист, аист, длинноногий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  <w:t>Покажи домой дорогу.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  <w:t>Аист отвечает: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  <w:t>-Топай правою ногой,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  <w:t>Топай левою ногой.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  <w:t>Снова - правою ногой,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  <w:t>Снова - левою ногой,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  <w:t>После - правою ногой,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  <w:t>После - левою ногой,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</w:rPr>
            </w:pPr>
            <w:r>
              <w:rPr>
                <w:rFonts w:cs="TimesDL;Times New Roman" w:ascii="TimesDL;Times New Roman" w:hAnsi="TimesDL;Times New Roman"/>
                <w:i/>
              </w:rPr>
              <w:t>Вот тогда придешь до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952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анька-Встань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  <w:sz w:val="32"/>
                <w:szCs w:val="32"/>
              </w:rPr>
            </w:pPr>
            <w:r>
              <w:rPr>
                <w:b/>
                <w:i/>
                <w:color w:val="FF505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нька-Встаньк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седай-к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послушный ты какой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м не справиться с тоб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drawing>
                <wp:inline distT="0" distB="0" distL="0" distR="0">
                  <wp:extent cx="1106805" cy="9677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оз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вай, коза, попрыгае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прыгаем, попрыгае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 ножками подрыгаем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ыгаем, подрыгае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 ручками похлопаем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хлопаем, похлопае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ножками потопае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потопаем, потопае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875" cy="952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Гриб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иша шел - шел - шел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лый гриб нашел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 - грибок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а - грибок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 - грибок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ил их в кузов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ети имитируют движения грибника: идут, нагибаются и кладут грибы в кузовок. Движения нетороплив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ич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65555" cy="1143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узнец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</w:rPr>
            </w:pPr>
            <w:r>
              <w:rPr>
                <w:i/>
              </w:rPr>
              <w:t>Эй, кузнец-молодец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хромал мой жеребец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 подкуй его опять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</w:rPr>
            </w:pPr>
            <w:r>
              <w:rPr>
                <w:i/>
              </w:rPr>
              <w:t>Отчего ж не подковать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т гвоздь, вот подков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, два - и готово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шагают, припадая то на одну, то на другую ногу, разводят руки в сторону, кулаками ударяют перед собой в воздухе на каждое слово</w:t>
            </w:r>
            <w:r>
              <w:rPr>
                <w:b/>
                <w:sz w:val="3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1260" cy="9188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Гус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гопед предлагает детям быть гусями, которые пасутся, щиплют травку (на ковре). </w:t>
            </w:r>
          </w:p>
          <w:p>
            <w:pPr>
              <w:pStyle w:val="Normal"/>
              <w:rPr/>
            </w:pPr>
            <w:r>
              <w:rPr>
                <w:b/>
              </w:rPr>
              <w:t>За столами их домик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га-тега-тега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уси белые, гуси серые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упайте домой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уси шеи длинные вытянул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пы красные растопырил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ыльями машу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сы раскрываю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имитируют ходьбу гусей, двигаясь, слегка согнув ноги в коленях, вытягивая на каждом шагу шею вперед, махая руками.</w:t>
            </w:r>
          </w:p>
          <w:p>
            <w:pPr>
              <w:pStyle w:val="Normal"/>
              <w:rPr/>
            </w:pPr>
            <w:r>
              <w:rPr>
                <w:b/>
              </w:rPr>
              <w:t>Все вместе произносят: "Га - га - га! Не хотим домой. Нам и здесь хорошо!"   Гуси продолжают щипать травку, гулять по лугу, пока логопед не скажет: "Все по домам!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21690" cy="5734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узнеч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нимайте плечи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ыгайте, кузнечи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ыг-скок, прыг-скок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ли, травушку покушае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ишину послушае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ше, выше, высок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ыгай на носках легк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1360" cy="9340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Дожд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плыли тучи дождевые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Лей, дождь, лей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ждинки пляшут, как живые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i/>
                <w:i/>
              </w:rPr>
            </w:pPr>
            <w:r>
              <w:rPr>
                <w:i/>
              </w:rPr>
              <w:t>Пей, рожь, пей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рожь, склонясь к земле зеленой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ьет, пьет, пье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 теплый дождик неугомонн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ьет, льет, лье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color w:val="FF5050"/>
              </w:rPr>
            </w:pPr>
            <w:r>
              <w:rPr>
                <w:b/>
              </w:rPr>
              <w:t>Дети стоят, вытянув руки вперед, ладонями вниз. После первой строчки начинают свободно встряхивать кистями рук. Затем, продолжая встряхивания, поворачивают ладони вверх, потом снова поворачивают руки ладонями вниз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9640" cy="10306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арусе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ле - еле, еле - ел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вертелись карусел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 потом кругом, круго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 бегом, бегом, бего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ише, тише, не спешите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русель остановите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 - два, раз - дв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Вот и кончилась игра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7430" cy="12077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Лебе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беди летел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на воду сел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ли, посидел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нова поле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3005" cy="1152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Лошад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й, лошадки, все за мной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спешим на водопой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ки вперед, пружинистые движения ног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т широкая рек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ней холодная вод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ейте!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лавное разведение рук в сторон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клоны вперед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роша водица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стучим копытцем!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очередное притоптывание то лево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авой ногой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й, лошадки, все за мной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скакали домой. Гоп - гоп - гоп!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</w:rPr>
              <w:t>(прыжки на мест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7780" cy="12668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Зайц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зялись зайцы за бок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плясали гопак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етели ут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играли в дуд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х, какая красот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играли в дуд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ляшут, положив руки на пояс, имитируют игру в ду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600075" cy="9525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38" r="-6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Матреш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ы веселые матреш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душки, ладуш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ногах у нас сапож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душки, ладуш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сарафанах наших пестрых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душки, ладуш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ы похожи словно сестры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душки, ладуш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7410" cy="74993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Моро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 мороза не боюсь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 ним я крепко подружусь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ойдет ко мне мороз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онет руку, тронет 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(Показывают руку, нос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чит надо не зевать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ыгать, бегать и игр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7905" cy="86804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Музыкан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Я на скрипочке играю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изображают игру на скрипке)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или - тили - тил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качут зайки на лужайк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рыжки)</w:t>
            </w:r>
            <w:r>
              <w:rPr>
                <w:i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или - тили - тил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 теперь на барабан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ображают игру на барабане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м - бум - бу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ам - трам -  трам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страхе зайки разбеж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куста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бегаются в разные стороны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1215" cy="102743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тягуш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тоб совсем проснутьс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ужно потянуться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 П. - основная стойка, руки вниз перед туловищем, пальцы сплетены. Положить руки на затылок, локти отвести, туловище выпрямить. Вернуться в И. П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9155" cy="9899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орон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т под елочкой зеле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качут весело вороны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ар - кар - кар!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(громко)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ый день они кричал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ать ребятам не давали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р - кар - кар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(громко)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олько к ночи умолкаю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все вместе засыпают: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Кар - кар - кар!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х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6470" cy="109601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Ног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де же наши ноги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де же, где же наши ноги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у наших но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седая, закрывают ноги руками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т, вот наши ног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т наши ног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яшут, пляшут наши ног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яшут наши н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3610" cy="108204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Ру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де же, где же наши ру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де же наши руки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де же, где же наши руки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у наших рук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(Прячут руки за спину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т, вот наши ру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т наши ру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яшут, пляшут наши ру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яшут наши ру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(Дети протягивают руки, показывая их, выполняют различные движения руками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92329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о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лесу темн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 спят давно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 птицы спя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а сова не спи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тит, кричи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вушка - со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ольшая голов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суку сиди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ловой верти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 все стороны гляди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 вдруг - как полет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9525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38" r="-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ильщ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ы сейчас бревно распили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лим, пилим, пилим, пили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-два, раз-дв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дут на зиму дров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ы пилили доску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 утра у нас дел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льные зубы остры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 идет п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104965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ез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гудел парово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вагончики повез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"Чу - чу - чу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леко я укачу!"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гончики зеле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гут, бегут, бегу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 круглые колес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 тук, да тук, да ту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встают друг за другом, имитируют движение  поез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52500" cy="9239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Хомк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2457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2457" w:leader="none"/>
              </w:tabs>
              <w:rPr/>
            </w:pPr>
            <w:r>
              <w:rPr>
                <w:i/>
              </w:rPr>
              <w:tab/>
              <w:t>Хомка-хомка, хомячок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сатенький бочок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мка раненько встае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Щечки мое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ейку тре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метает хомка хатк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выходит на зарядку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, два, три, четыре, пять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i/>
              </w:rPr>
              <w:t>Хомка хочет сильным стат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9525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Ежи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сухой лесной дорожке 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оп - топ - топ - топочут нож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дит, бродит вдоль доррже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сь в иголках серый ежи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ки согнуты перед грудью, кисти рук опущены вниз. Ноги слегка согнуты в коленях, делает мелкие, частые шажк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щет ягодки, грибочки                                              Для  сыночка или дочки</w:t>
            </w:r>
            <w:r>
              <w:rPr>
                <w:i/>
                <w:sz w:val="40"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ab/>
            </w:r>
            <w:r>
              <w:rPr>
                <w:i/>
              </w:rPr>
              <w:drawing>
                <wp:inline distT="0" distB="0" distL="0" distR="0">
                  <wp:extent cx="1095375" cy="7493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тичий двор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ши уточки с утра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Кря - кря - кря!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ши гуси у пруда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 Га - га - га!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 индюк среди двора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Бал-балды, балды-балда!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ши курочки в окно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Ко-ко-ко! Ко-ко-ко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 как Петя - петушок показал свой гребеш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91186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ету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х, красавец- петушок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макушке - гребешок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 под клювом-то бородк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чень гордая походка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пы кверху поднимае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жно головой кивае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ньше всех петух встае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омко на заре поет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i/>
                <w:i/>
              </w:rPr>
            </w:pPr>
            <w:r>
              <w:rPr>
                <w:i/>
              </w:rPr>
              <w:t>Ку-ка-ре-ку! Хватит спать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м давно пора встав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3935" cy="120142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Моем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рче, дырчатая тучк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ивай водичкой руч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ечики и локоточ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льчики и ноготоч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й затылочек, височ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бородочек и щечки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м мочалкою коленочк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Щеточкой трём хорошенечк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яточки, ступни и пальчики…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исто-чисто моем мальчик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tabs>
                <w:tab w:val="clear" w:pos="708"/>
                <w:tab w:val="left" w:pos="1740" w:leader="none"/>
                <w:tab w:val="center" w:pos="245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740" w:leader="none"/>
                <w:tab w:val="center" w:pos="245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  <w:tab w:val="center" w:pos="2457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104900" cy="9271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рк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алайка, балалайк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бренчи-ка, поиграй-ка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рабань-ка, барабан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ерни бока баян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 небу поднимаем трубы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омко, громко дуем в трубы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бубен бьем, бренчим, дудим,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Барабаним и труби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10287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х, ох, что за гром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х, ох, что за гром?</w:t>
            </w:r>
          </w:p>
          <w:p>
            <w:pPr>
              <w:pStyle w:val="Normal"/>
              <w:jc w:val="center"/>
              <w:rPr/>
            </w:pPr>
            <w:r>
              <w:rPr/>
              <w:t>(дети подносят руки к щекам, покачивают головой, изображая страх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ха строит новый дом.</w:t>
            </w:r>
          </w:p>
          <w:p>
            <w:pPr>
              <w:pStyle w:val="Normal"/>
              <w:jc w:val="center"/>
              <w:rPr/>
            </w:pPr>
            <w:r>
              <w:rPr/>
              <w:t>(ударяют кулачком о кулачок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лоток стук-стук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могать идет петух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зображают петушка, высоко взмахивая руками и поднимая ноги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860" cy="124777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олыбель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ю, баю, баю, бай.</w:t>
            </w:r>
          </w:p>
          <w:p>
            <w:pPr>
              <w:pStyle w:val="Normal"/>
              <w:jc w:val="center"/>
              <w:rPr/>
            </w:pPr>
            <w:r>
              <w:rPr/>
              <w:t>(покачивают куклу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, собачка, не лай.</w:t>
            </w:r>
          </w:p>
          <w:p>
            <w:pPr>
              <w:pStyle w:val="Normal"/>
              <w:jc w:val="center"/>
              <w:rPr/>
            </w:pPr>
            <w:r>
              <w:rPr/>
              <w:t>(грозят пальчиком собаке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Белолапа, не скули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Нахмуриться, руки на бок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шу Лялю не буд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глаживают кукл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роговаривают слова, выполняя движения по текс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7755" cy="11423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75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5050"/>
              </w:rPr>
            </w:pPr>
            <w:r>
              <w:rPr>
                <w:b/>
                <w:i/>
                <w:color w:val="FF505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mic Sans MS">
    <w:charset w:val="01"/>
    <w:family w:val="roman"/>
    <w:pitch w:val="default"/>
  </w:font>
  <w:font w:name="TimesDL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9:36:00Z</dcterms:created>
  <dc:creator>ЕВГЕША</dc:creator>
  <dc:description/>
  <cp:keywords/>
  <dc:language>en-US</dc:language>
  <cp:lastModifiedBy>User</cp:lastModifiedBy>
  <dcterms:modified xsi:type="dcterms:W3CDTF">2022-01-11T19:00:00Z</dcterms:modified>
  <cp:revision>10</cp:revision>
  <dc:subject/>
  <dc:title> </dc:title>
</cp:coreProperties>
</file>