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здник «Прощай, Осень! Здравствуй зимушка Зима!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входят зал под музыку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 1: Вот художник, так художник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се леса позолоти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Даже самый сильный дождик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Эту краску не отмыл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 2: Красит рыжим, алым, синим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азбавляет краски ливнем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Чтобы вышло разноцветным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о совсем не так как летом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: Отгадать загадку просим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Кто художник этот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л: Осень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 3: Ветки голые стучат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Галки чёрные кричат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тучах редко просинь –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ступила осень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 4: Льдинка хрустнет звонко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Крикнет птица тонко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Будто есть попросит –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ступила осень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 5: Гнёзда черные пусты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Меньше сделались кусты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етер  листья носит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: Это осень, осень, осень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 6: Лес, как жаркий костёр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Меж деревьями просинь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А мы песенку споём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сень золотую позовём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есня «Про осень»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д музыку заходит в зал Осень.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нь: Здравствуйте, ребята! Здравствуйте, дорогие гости! Я не опоздала на праздник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 7: Здравствуй осень! Здравствуй, осень!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Хорошо, что ты пришл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У тебя мы, Осень, спросим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Что в подарок принесла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нь: Принесла я вам мук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Значит будут пироги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нь: Принесла вам гречк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Каша будет в печке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нь: Принесла вам овощей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И для супа, и для щей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нь: Принесла вам фруктов, ягод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Мы варенья сварим на год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нь: Принесла вам мёду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Полную колоду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 8: Ты и яблок, ты и мёду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Ты и хлеба принесл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А хорошую погоду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м в подарок принесла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нь: Дождику вы рады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Не хотим, не надо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 9: Не зови, ты, осень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с побегать под дождём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ы промокнуть не желаем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ы под крышей подождём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нь: Хотите вы или нет, а побегать от дождя вам придётся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гает мальчик – дождик и поливает всех дождём. Дети прячутся в домики (руки на головой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нь: Что же вас может защитить на улице от дождя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Зонтики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анец с зонтиками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ит Почтальон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а: Почта! Почта! Вам письмо. Получите. (отдаёт письмо Осени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нь: Всё правильно, школа № 1, 1 «Г» и 1 «Д» классу. Это нам? (обращается к детям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Нам!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Осень: Тогда открываю. Это письмо от доктора Здоровейкина. Он шлёт вам привет и добрые советы о том, что нужно употреблять в пищу, чтобы не заболеть. Здесь какое-то стихотворение, только последние строчки почему-то стёрты. (как будто читает, но ничего не понимает) Нет, ничего не понимаю. Может, мне поможете, уважаемый Почтальон? (обращается к почтальону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а: Я помогу! Я всё знаю, я всё умею! Читайте, читайте скорее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нь: Захотелось плакать вдруг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Слёзы лить заставил…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а: Я знаю, я знаю, это плуг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нь: Какой плуг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а: Которым пашут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нь: Нет, нет, Дети помогите! (Заново читает стихотворение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Лук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нь: Набирай скорее в миску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Краснощёкую ……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а: Сосиску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нь: Почему сосиску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а: А она вкусная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нь читает заново и дети помогают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Редиску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нь: Отыскали, наконец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И зелёный ……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а: Чебурец. Во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Огурец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нь: Что-то тебя на еду потянуло! (обращается к Почтальону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Кто ребята не знаком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С белозубым….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а: Мотыльком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нь: Да где же это ты видел зубы у мотылька? А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а: Да они летают, летают каждый день, а зубы – во какие!(показывает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нь: пожимает плечами и обращается к детям за помощью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Чесноком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ень: Под кустом копнёшь немножко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Выглянет на свет…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а: Столовая ложка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нь: А ложка причём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а: Просто складно очень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Картошка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нь: Разве в огороде пусто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Если там растёт …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а: «Эльгусто»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нь: А что это такое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а: А это кофе такой. По телевизору рекламируют как раз!</w:t>
        <w:br/>
        <w:br/>
        <w:t>Дети: капуста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нь: Я с таким помощником не разобралась бы без вас, ребята, а наоборот, запуталась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нь: А сможете ли вы отличить один овощ от другого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Да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Конкурс:</w:t>
      </w:r>
      <w:r>
        <w:rPr>
          <w:rFonts w:cs="Times New Roman" w:ascii="Times New Roman" w:hAnsi="Times New Roman"/>
          <w:sz w:val="28"/>
          <w:szCs w:val="28"/>
        </w:rPr>
        <w:t xml:space="preserve"> Определить на вкус с зарытыми глазами овощи (лук, редис, огурец, чеснок, картошка, капуста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Конкурс:</w:t>
      </w:r>
      <w:r>
        <w:rPr>
          <w:rFonts w:cs="Times New Roman" w:ascii="Times New Roman" w:hAnsi="Times New Roman"/>
          <w:sz w:val="28"/>
          <w:szCs w:val="28"/>
        </w:rPr>
        <w:t xml:space="preserve"> «Кто быстрее!»  (передать в конец, а затем в начало картофелину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нь: Ребята, если бы у меня были такие помощники (смотрит на Почтальона), то я не смогла бы справиться со своими обязанностями. И снегу настели, и морозцем приударь. Но хорошо, что мои помощники – лучшие мои друзья. А знаете кто они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Да! Три осенних месяца!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Уч 10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золотистом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сентябре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Мы забыли о жаре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Ветер дунул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октябрём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Листьев жёлтых наберём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Нас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ноябрь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морозил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Первый снег на землю бросил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сень: А я для вас подарки приготовила! Наливные яблочки припасла! (Осень раздаёт яблоки детям)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вучат звуки метели…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сень: Ой, ребята, что-то холодает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е иначе ли, как зима наступает?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идно уходить мне уж пора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ступает той черёд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ой, что не была весь год! (кружится и уходит)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t>Появляется Зима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има: Здравствуйте, ребята!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пешила я к вам с далёкого Севера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елёгкий путь я к вам проделала!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ч 11: Здравствуй, зимушка Зима!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осим милости к нам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есни севра петь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 лесам и степям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ч 12: Есть раздолье у нас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де угодно гуляй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трой мосты по рекам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ковры расстилай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ч 13: Нам не привыкать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усть мороз твой трещит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ша русская кровь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 морозе горит!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има: Я не одна пришла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 окнами, где деревьев ряд,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ушистые и лёгкие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нежиночки летят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белым мягким кружевом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кутывают сад!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Летите снежинки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пускайтесь с небес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кутайте снегом и поле и лес!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5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Танец «Снежинки»</w:t>
      </w:r>
    </w:p>
    <w:p>
      <w:pPr>
        <w:pStyle w:val="Style15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ри снежинки остаются с Зимой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 Снеж: Мы белые снежинки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пустились сюда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Летим мы, как пушинки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Холодные всегда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 Снеж: Вот эта тучка белая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ыла нам общий дом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 неё мы опустились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здесь мы отдохнём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 Снеж: Прилечь на землю хочется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о ветерок – злодей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сё кружит нас, всё вертит нас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всё скорей, скорей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има: А я ведь бываю холодной, морозной. Вы мороза не боитесь? Сейчас проверим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гра «Заморожу» (Снежинки подсказывают детям)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има: А я вам носик заморожу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ети: А мы его спрячем!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има: А я щёчки заморожу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ети: А мы их потрём!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има: А я вам ручки заморожу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ети: А мы похлопаем в ладоши!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има: А я ваши ножки заморожу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ети: А мы ножками потопаем!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има Какие вы смелые ребята! И мороз вам не страшен!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има: Снежинки, а где же мои братцы?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неж: В снежки заигрались. На улице задержались! Но скоро мы с ними встретимся!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има: Ребята, а вы знаете, как их зовут? Снежинки, помогите мне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гадывают загадки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 Снеж: Назовите-ка ребятки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есяц в этой вот загадке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ни его всех дней короче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сех ночей длиннее ночи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 полях и на лугах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о весны легли снега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олько месяц наш пройдёт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ы встречаем Новый год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ети: Декабрь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има: Молодцы! Декабрь год кончает, а зиму начинает. В древние времена на Руси декабрь называли студень, потому что был студёный, морозный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 Снеж: Щиплет уши, щиплет нос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Лезет в валенки мороз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е вода уже, а лёд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аже птице не летится,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 мороза стынет птица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вернуло солнце к лету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то, скажи, за месяц это?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ети: Январь!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има: Январь в году начало, зиме середина. В старину на Руси январь называли сечень. Так он рассекает зиму на две половины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 Снеж: Снег мешками валит с неба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 дом стоят сугробы снега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о бураны, то метели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 деревню налетели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 ночам мороз силён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нём капели слышен звон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ень прибавился заметно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у, так что за месяц это?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ети: Февраль!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има: Февраль – последний месяц зимы. Древнерусское название февраля – лютый. В феврале стоят лютые, то есть крепкие морозы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има: Молодцы, ребята! Все названия зимних месяцев отгадали! И что-то новое о них узнали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5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Песня «Зима»</w:t>
      </w:r>
    </w:p>
    <w:p>
      <w:pPr>
        <w:pStyle w:val="Style15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има: Но я хоть и морозная, но весёлая!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>Игра «Пробеги по льдинам»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>Игра  «Кто больше соберёт снежинок»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има: Ребята, а для вас и принесла подарки – я дарю вам снежки (зефир). (Зима раздаёт детям по зефиру)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има: Ну, ребята, хорошо вы меня встретили. Но мне надо идти, ещё столько нужно дел переделать! Я с вами не прощаюсь! (уходит)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едущий: Вот и закончился наш праздник. А зима только начинается. Вас ждут санки, лыжи, коньки, горки и другие зимние забавы и праздники. А сейчас зимняя дискотека! 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5:13:00Z</dcterms:created>
  <dc:creator>Малюгины</dc:creator>
  <dc:description/>
  <dc:language>en-US</dc:language>
  <cp:lastModifiedBy>Марьечев</cp:lastModifiedBy>
  <dcterms:modified xsi:type="dcterms:W3CDTF">2018-05-22T15:13:00Z</dcterms:modified>
  <cp:revision>2</cp:revision>
  <dc:subject/>
  <dc:title/>
</cp:coreProperties>
</file>