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: Игровые технологии для развития общей моторики в рамках логопедических занятий и Н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необходимо уделять внимание не только мелкой моторике, но и общей. Проведение различных физкультминуток, способствует снятию умственного напряжения, статического напряжения мышц спины, улучшение мозгового кровообращения. Необходимо уделять внимание развитию пространственного восприятия, освоение которого проходит в движении в следующей последова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воение телесного пространства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Выше – ниже», «Спереди – сзади», «Дальше – ближе»,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«Право – лев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я в зеркало (любая игрушка) и ощупывая части тела спереди, ребенок называет их (нос, грудь, бровь и.т.д.). Аналогично – сзади (затылок, спина, пятки и т.д.). Затем он с закрытыми глазами по инструкции последовательно дотрагивается до передней (задней) поверхности своего тела и называет соответствующие части т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Осознание двигательных возможностей и расширение диапазона движений в разных зонах пространства: нижней, средней и верхн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«Движения в нижней зоне».</w:t>
      </w:r>
      <w:r>
        <w:rPr>
          <w:rFonts w:cs="Times New Roman" w:ascii="Times New Roman" w:hAnsi="Times New Roman"/>
          <w:sz w:val="28"/>
          <w:szCs w:val="28"/>
        </w:rPr>
        <w:t>  Сюжетный контекст – «Пустыня».</w:t>
        <w:br/>
        <w:t> Дети вспоминают, какая погода в пустыне, кто там живет и что растет. Они превращаются в обитателей пустыни с их движениями, позами, звуками (змеи, ящерицы, жуки…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вижения в средней зоне». </w:t>
      </w:r>
      <w:r>
        <w:rPr>
          <w:rFonts w:cs="Times New Roman" w:ascii="Times New Roman" w:hAnsi="Times New Roman"/>
          <w:sz w:val="28"/>
          <w:szCs w:val="28"/>
        </w:rPr>
        <w:t>Сюжетный контекст – «Царство животных».</w:t>
        <w:br/>
        <w:t>Каждый ребенок изображает то животное, которое ему больше всего понравилось, и превращается в него, демонстрируя своеобразие его повадок. Потом дети меняют образы, выражая их характер через движения, звуки и специфические позы.</w:t>
        <w:br/>
        <w:t xml:space="preserve"> 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вижения в верхней зоне». </w:t>
      </w:r>
      <w:r>
        <w:rPr>
          <w:rFonts w:cs="Times New Roman" w:ascii="Times New Roman" w:hAnsi="Times New Roman"/>
          <w:sz w:val="28"/>
          <w:szCs w:val="28"/>
        </w:rPr>
        <w:t>Сюжетный контекст – «Царство птиц».</w:t>
        <w:br/>
        <w:t>«</w:t>
      </w:r>
      <w:r>
        <w:rPr>
          <w:rFonts w:cs="Times New Roman" w:ascii="Times New Roman" w:hAnsi="Times New Roman"/>
          <w:b/>
          <w:sz w:val="28"/>
          <w:szCs w:val="28"/>
        </w:rPr>
        <w:t>Синица</w:t>
      </w:r>
      <w:r>
        <w:rPr>
          <w:rFonts w:cs="Times New Roman" w:ascii="Times New Roman" w:hAnsi="Times New Roman"/>
          <w:sz w:val="28"/>
          <w:szCs w:val="28"/>
        </w:rPr>
        <w:t>» - мелкие, короткие прыжки, быстрые и законченные движения.</w:t>
        <w:br/>
        <w:t>«</w:t>
      </w:r>
      <w:r>
        <w:rPr>
          <w:rFonts w:cs="Times New Roman" w:ascii="Times New Roman" w:hAnsi="Times New Roman"/>
          <w:b/>
          <w:sz w:val="28"/>
          <w:szCs w:val="28"/>
        </w:rPr>
        <w:t>Орел</w:t>
      </w:r>
      <w:r>
        <w:rPr>
          <w:rFonts w:cs="Times New Roman" w:ascii="Times New Roman" w:hAnsi="Times New Roman"/>
          <w:sz w:val="28"/>
          <w:szCs w:val="28"/>
        </w:rPr>
        <w:t>» - сильные, мощные движения в широком диапазоне (пространственном и телесном).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«</w:t>
      </w:r>
      <w:r>
        <w:rPr>
          <w:rFonts w:cs="Times New Roman" w:ascii="Times New Roman" w:hAnsi="Times New Roman"/>
          <w:b/>
          <w:sz w:val="28"/>
          <w:szCs w:val="28"/>
        </w:rPr>
        <w:t>Лебедь</w:t>
      </w:r>
      <w:r>
        <w:rPr>
          <w:rFonts w:cs="Times New Roman" w:ascii="Times New Roman" w:hAnsi="Times New Roman"/>
          <w:sz w:val="28"/>
          <w:szCs w:val="28"/>
        </w:rPr>
        <w:t>» - плавные, широкие, грациозные движения, текучесть пластики.</w:t>
        <w:br/>
      </w:r>
      <w:r>
        <w:rPr>
          <w:rFonts w:cs="Times New Roman" w:ascii="Times New Roman" w:hAnsi="Times New Roman"/>
          <w:b/>
          <w:sz w:val="28"/>
          <w:szCs w:val="28"/>
        </w:rPr>
        <w:t>«Птичий двор»</w:t>
      </w:r>
      <w:r>
        <w:rPr>
          <w:rFonts w:cs="Times New Roman" w:ascii="Times New Roman" w:hAnsi="Times New Roman"/>
          <w:sz w:val="28"/>
          <w:szCs w:val="28"/>
        </w:rPr>
        <w:t xml:space="preserve"> - дети выбирают себе образы домашних птиц и контактируют друг с друг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: в конце каждой волшебной игры – превращения: «Пустыня», «Царство животных» или «Царство птиц» - необходимо проиграть с детьми обратное перевоплощение в самого себ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Определение направлений в пространстве относительно своего тел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вижения в одном направлении».</w:t>
      </w:r>
      <w:r>
        <w:rPr>
          <w:rFonts w:cs="Times New Roman" w:ascii="Times New Roman" w:hAnsi="Times New Roman"/>
          <w:sz w:val="28"/>
          <w:szCs w:val="28"/>
        </w:rPr>
        <w:t>  Педагог предлагает ребенку: вытянуть руку вправо, отставить ногу вправо, присесть на правое колено, повернуть голову вправо, наклонить голову к правому плечу, сделать три наклона вправо и т.д. Так же отрабатываются другие направления – слева, сверху, спереди и сз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испетчер и самолет». </w:t>
      </w:r>
      <w:r>
        <w:rPr>
          <w:rFonts w:cs="Times New Roman" w:ascii="Times New Roman" w:hAnsi="Times New Roman"/>
          <w:sz w:val="28"/>
          <w:szCs w:val="28"/>
        </w:rPr>
        <w:t>При наличии просторного помещения можно попросить ребенка вообразить себя самолетом, а педагога – диспетчером, прокладывающим самолету путь с поворо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Ориентация других объектов относительно друг друга и себя относительно других объек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призный фотограф». </w:t>
      </w:r>
      <w:r>
        <w:rPr>
          <w:rFonts w:cs="Times New Roman" w:ascii="Times New Roman" w:hAnsi="Times New Roman"/>
          <w:sz w:val="28"/>
          <w:szCs w:val="28"/>
        </w:rPr>
        <w:t>Педагог-фотограф, желая сделать снимок зверей, ищет кадр. Его помощнику (ребенку) надо рассадить игрушки: корову - справа от зайца, мишку - слева от мышки и т.д. Фотограф все время недоволен и просит помощника каждый раз по-новому пересаживать звер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ги на новое место». </w:t>
      </w:r>
      <w:r>
        <w:rPr>
          <w:rFonts w:cs="Times New Roman" w:ascii="Times New Roman" w:hAnsi="Times New Roman"/>
          <w:sz w:val="28"/>
          <w:szCs w:val="28"/>
        </w:rPr>
        <w:t>Дети встают в колонну. Педагог или ребенок – ведущий говорит: «Я стою перед Петей». Петя должен перебежать в самый конец колонны, назад. Другой   ребенок говорит: «Я стою сзади Вити», и Витя бежит в самое начало колонны, вперед.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Двигательные диктанты и графические схе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ставь фигуру в угол». </w:t>
      </w:r>
      <w:r>
        <w:rPr>
          <w:rFonts w:cs="Times New Roman" w:ascii="Times New Roman" w:hAnsi="Times New Roman"/>
          <w:sz w:val="28"/>
          <w:szCs w:val="28"/>
        </w:rPr>
        <w:t>Педагог предлагает ребенку поместить в комнате или нарисовать определенные фигуры в правом нижнем углу, левом верхнем и т. д.  Определить, какие еще углы не заполнены. Пусть он сам заполняет их с комментарием: «Нарисую месяц в правом углу».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уда указывает стрелка?». </w:t>
      </w:r>
      <w:r>
        <w:rPr>
          <w:rFonts w:cs="Times New Roman" w:ascii="Times New Roman" w:hAnsi="Times New Roman"/>
          <w:sz w:val="28"/>
          <w:szCs w:val="28"/>
        </w:rPr>
        <w:t>Педагог предлагает ребенку расположить карточку со стрелкой, ориентируя ее последовательно во всех называемых вами направлениях, и назвать их. Аналогично – нарисовать стрелки на листе бумаги с какими-то рисунками или план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веди линию». </w:t>
      </w:r>
      <w:r>
        <w:rPr>
          <w:rFonts w:cs="Times New Roman" w:ascii="Times New Roman" w:hAnsi="Times New Roman"/>
          <w:sz w:val="28"/>
          <w:szCs w:val="28"/>
        </w:rPr>
        <w:t xml:space="preserve">По инструкции педагога ребенок проводит определенные линии: прямые, пунктирные, волнистые, цветные и т. д. (в определенном направлении, не отрывая карандаш от бумаги). Например: «Из центра листа (ставим точку) проводим волнистую линию вверх, затем – прямую линию в левый нижний угол»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Графические диктанты». «Расставь знаки». </w:t>
      </w:r>
      <w:r>
        <w:rPr>
          <w:rFonts w:cs="Times New Roman" w:ascii="Times New Roman" w:hAnsi="Times New Roman"/>
          <w:sz w:val="28"/>
          <w:szCs w:val="28"/>
        </w:rPr>
        <w:t>Инструкция: «Обозначь на строке четыре точки. Поставь знак «+» от первой точки снизу, от третьей – справа, от четвертой – слева». Аналогично – с двумя разными зна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6.  Конструирование и копирова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анный этап является неотъемлемой частью формирования и развития пространственных функций, на этом этапе ребенок выполняет упражнения, в процессе которых может творчески манипулировать разнообразными объектами.  Ими могут быть предметы, конструкторы, кубики, «лего», пазлы, разрезные картинки, мозаики и т.д. </w:t>
        <w:br/>
        <w:t xml:space="preserve">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 - конструктор». </w:t>
      </w:r>
      <w:r>
        <w:rPr>
          <w:rFonts w:cs="Times New Roman" w:ascii="Times New Roman" w:hAnsi="Times New Roman"/>
          <w:sz w:val="28"/>
          <w:szCs w:val="28"/>
        </w:rPr>
        <w:t>Ребенку предлагается из спичек, счетных палочек или мозаики сконструировать какое-либо изображение или выложить печатную букву. Пусть он проделает это с открытыми и закрытыми глазами. Затем путем перекладывания элементов можно превратить их в другие предметы, букву, цифру или орнаменты.</w:t>
        <w:br/>
        <w:t xml:space="preserve">  «</w:t>
      </w:r>
      <w:r>
        <w:rPr>
          <w:rFonts w:cs="Times New Roman" w:ascii="Times New Roman" w:hAnsi="Times New Roman"/>
          <w:b/>
          <w:bCs/>
          <w:sz w:val="28"/>
          <w:szCs w:val="28"/>
        </w:rPr>
        <w:t>Копирование фигур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пирование простых различных фиг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ирование сложных фигур и изображ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фигура анализируется совместно педагогом и ребенком: она разбивается на части, обсуждается удобная последовательность ее воспроизведения. Далее ребенку предлагается самостоятельно проанализировать изображение и выработать стратегию копирования. Копирование фигур с поворотом их на 90 и 180 градусов. Поворот на 90 может быть обыгран следующим образом: «Нарисуй эту фигуру лежащей на левом (или правом) боку». На 180 – «Нарисуй эту фигуру «вверх ногами», но так, чтобы все части фигуры остались на своих местах». Для проверки можно сравнить или наложить друг на друга образец и рисунок ребенка. Если они выполнены с соблюдением масштаба. Например, на бумаге в клет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 Логико-грамматические речевые инструк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«Положи ручку». </w:t>
      </w:r>
      <w:r>
        <w:rPr>
          <w:rFonts w:cs="Times New Roman" w:ascii="Times New Roman" w:hAnsi="Times New Roman"/>
          <w:sz w:val="28"/>
          <w:szCs w:val="28"/>
        </w:rPr>
        <w:t>Педагог дает ребенку два разных предмета, например ручку и пенал. Предложите ему положить ручку в, на, под, над, перед, за, слева, справа от пена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де лежит карандаш?». </w:t>
      </w:r>
      <w:r>
        <w:rPr>
          <w:rFonts w:cs="Times New Roman" w:ascii="Times New Roman" w:hAnsi="Times New Roman"/>
          <w:sz w:val="28"/>
          <w:szCs w:val="28"/>
        </w:rPr>
        <w:t>Положите карандаш на тетрадь и предложите ребенку определить его положение относительно тетрад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Теремок». </w:t>
      </w:r>
      <w:r>
        <w:rPr>
          <w:rFonts w:cs="Times New Roman" w:ascii="Times New Roman" w:hAnsi="Times New Roman"/>
          <w:sz w:val="28"/>
          <w:szCs w:val="28"/>
        </w:rPr>
        <w:t>Стоит в поле теремок в четыре этажа: заяц живет над мышкой, лиса - под волком, а выше всех – медведь. Ребенок расселяет жильцов. Потом сам дает задание другим детям и контролирует правильность выполн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ложи по порядку». </w:t>
      </w:r>
      <w:r>
        <w:rPr>
          <w:rFonts w:cs="Times New Roman" w:ascii="Times New Roman" w:hAnsi="Times New Roman"/>
          <w:sz w:val="28"/>
          <w:szCs w:val="28"/>
        </w:rPr>
        <w:t xml:space="preserve">Ребенок раскладывает любой предметный ряд в направлении слева направо, проговаривая при этом, например: «Первым идет ананас, вторым - яблоко, третьей – клубника (до десяти изображений)».  </w:t>
      </w:r>
      <w:r>
        <w:rPr>
          <w:rFonts w:cs="Times New Roman" w:ascii="Times New Roman" w:hAnsi="Times New Roman"/>
          <w:b/>
          <w:sz w:val="28"/>
          <w:szCs w:val="28"/>
        </w:rPr>
        <w:t>«Пронумеруем ряд».</w:t>
      </w:r>
      <w:r>
        <w:rPr>
          <w:rFonts w:cs="Times New Roman" w:ascii="Times New Roman" w:hAnsi="Times New Roman"/>
          <w:sz w:val="28"/>
          <w:szCs w:val="28"/>
        </w:rPr>
        <w:t xml:space="preserve"> Пронумеруем ряд, составленный в предыдущем упражнении. Вместе с ребенком найдите число «перед» указанным (предшествующее) и число «после», «за» указанным (последующее).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седи» нашего числа». </w:t>
      </w:r>
      <w:r>
        <w:rPr>
          <w:rFonts w:cs="Times New Roman" w:ascii="Times New Roman" w:hAnsi="Times New Roman"/>
          <w:sz w:val="28"/>
          <w:szCs w:val="28"/>
        </w:rPr>
        <w:t xml:space="preserve">Педагог вместе с ребенком называет «соседей любого числа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Что было раньше?». </w:t>
      </w:r>
      <w:r>
        <w:rPr>
          <w:rFonts w:cs="Times New Roman" w:ascii="Times New Roman" w:hAnsi="Times New Roman"/>
          <w:sz w:val="28"/>
          <w:szCs w:val="28"/>
        </w:rPr>
        <w:t>Пусть ребенок определит, какое событие произошло раньше. Какое позже: «После того как подул ветер, форточка распахнулась», «Мы пошли гулять перед ужином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исок литера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Акименко В. М. Новые логопедические технологии: учебно-методическое пособие. – Ростов н/Д: Феникс, 200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Лопухина И. С. Логопедия, 550 занимательных упражнений для развития речи: пособие для логопедов и родителей. – М.: Аквариум, 1995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Филичева Т. Б., Соболева А. Р. Развитие речи дошкольника. – Екатеринбург: Издательство «Арго», 1996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Цвынтарный В. В. Играем пальчиками и развиваем речь. – СПб. Издательство «Лань», 200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Лукашенко М.Л., Свободина Н.Г. Дисграфия. Исправление ошибок на письме. – М., 2004. – 12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Милостивенко Л.Г. Методические рекомендации по предупреждению ошибок чтения и письма. – 1997. – 63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Садовникова И. Н..Нарушения письменной речи и их преодоление у младших школьников. – М.: «Владос», 1997. – 25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Швайко Г. С. Игры и игровые упражнения для развития речи. – М., 1983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Логопедия: Методическое наследие / Под ред. Л.С. Волковой. В 5 кн. – М.: «Владос», 2003. – Кн. 4: Нарушения письменной речи: Дислексия. Дисграфия. – 304 с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Семенович А.В. Нейропсихологическая диагностика и коррекция в детском возрасте. – М., Академия, 2002г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0:20:00Z</dcterms:created>
  <dc:creator>Жанна</dc:creator>
  <dc:description/>
  <cp:keywords/>
  <dc:language>en-US</dc:language>
  <cp:lastModifiedBy>Кирилл Шнайдер</cp:lastModifiedBy>
  <dcterms:modified xsi:type="dcterms:W3CDTF">2023-02-18T16:50:00Z</dcterms:modified>
  <cp:revision>6</cp:revision>
  <dc:subject/>
  <dc:title/>
</cp:coreProperties>
</file>