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Тема: Рекомендации педагогам ДОУ по развитию зрительного восприятия у детей младшего дошкольного возраста с нарушением зрения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0010</wp:posOffset>
            </wp:positionV>
            <wp:extent cx="2962275" cy="19716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Составители:</w:t>
      </w:r>
    </w:p>
    <w:p>
      <w:pPr>
        <w:pStyle w:val="Style16"/>
        <w:numPr>
          <w:ilvl w:val="0"/>
          <w:numId w:val="13"/>
        </w:numPr>
        <w:spacing w:lineRule="auto" w:line="240" w:before="0" w:after="0"/>
        <w:ind w:left="0" w:hanging="36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- логопед </w:t>
      </w:r>
    </w:p>
    <w:p>
      <w:pPr>
        <w:pStyle w:val="Style16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й квалификационной категории МБДОУ № 4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льникова Светлана Георгиевна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36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- логопед </w:t>
      </w:r>
    </w:p>
    <w:p>
      <w:pPr>
        <w:pStyle w:val="Style16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й квалификационной категории МБДОУ № 1 </w:t>
      </w:r>
    </w:p>
    <w:p>
      <w:pPr>
        <w:pStyle w:val="Style16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найдер Жанна Никола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чанский городской округ</w:t>
      </w:r>
    </w:p>
    <w:p>
      <w:pPr>
        <w:pStyle w:val="Normal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2018 г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мощью глаз человек воспринимает освещённость (светлоту), цвет, величину, форму предметов, определяет движение и направление предметов при движении, ориентируется в пространстве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и нарушении зрения происходит сокращение и ослабление функций зрительного восприятия: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ности при опознавании рисунков и предметов (замедленность обзора, неточность, пропуск деталей изображения).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0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ности в осмысливании содержания рисунка.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ается восприятие пространственных отношений между изображёнными предметами и глубины пространства (у детей с косоглазием).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ается скорость зрительного восприятия геометрических фигур, цифр, букв - замедленность и фрагментарность (при атрофии зрительных нервов, дегенерации жёлтого пятна, афакии, вторичной катаракте, глаукоме).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ности в восприятии величины предметов (у детей с сужением поля зрения возникают трудности с одномоментным обозрением средств наглядности, соскальзывание взгляда с контура предмета или рисунка).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сти в глазомерной оценке пропорций предметов, протяжённости и расстояний (у детей с нистагмом).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hanging="426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слабление восприятия красного, зелёного и синего цветов.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ности восприятия движения (нарушение остроты зрения, поля зрения, нарушение глазодвигательных функций зрительной системы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Одним из 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  <w:u w:val="single"/>
        </w:rPr>
        <w:t>основных условий гармоничного развити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детей с нарушением зрения является правильная организация педагогического процесса и создание оптимальной развивающей предметно - пространственной среды в группе.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Коррекционная работа по развитию зрительного восприятия направлена на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42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ешение следующих задач: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568"/>
        <w:contextualSpacing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различать и называть форму геометрических фигур и соотносить их с формой плоскостных изображений и объёмных геометрических тел, соотносить и находить их форму в реальных объёмах предметов в окружающем мире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568"/>
        <w:contextualSpacing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различать и называть основные цвета и соотносить сенсорные эталоны цвета с цветом реальных предметов, находить предметы определённого цвета в пространстве, называть и сравнивать по цвету с изображением на картинке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сить изображения на картинке с реальным объектом по цветному и контурному изображению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ать и сравнивать величину предметов, сравнивать зрительно величину предметов путём наложения, находить предметы определённого размера в большом пространстве, группировать предметы по величине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сить разнородные предметы, осуществляя выбор заданной величины.</w:t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авила проведения коррекционно - развивающей работы по развитию зрительного восприятия у детей младшего дошкольного возраста с нарушением зрения: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коррекционную работу со всеми категориями детей с остротой зрения, превышающей 0,01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ещённость рабочего места подбирается индивидуально в соответствии с особенностями реактивности зрительной системы (снижение чувствительности к свету в надпороговом диапазоне или её повышение - светобоязнь)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а ребёнка во время занятий не должна оказывать негативного влияния на его осанку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альное расстояние от глаз до наглядного материала на столе 20 - 30см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пущение зрительного утомления детей (длительность зрительной работы 5 - 7 минут, в перерывах для отдыха - визуальная фиксация удалённых предметов, способствующая уменьшению напряжения аккомодации (приспособляемости глаза)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ребования к материалам и пособиям, используемым при коррекционно - развивающей работе с детьми младшего дошкольного возраста с нарушением зрения: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наглядности для фронтальной работы до 15 - 20 см, для индивидуальной работы 1 - 5 см. (строго соответствовать показателям зрительных возможностей ребёнка)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фонов для улучшения зрительного восприятия при демонстрации объектов: контрастность предъявляемых объектов и изображений по отношению к фону должна быть от 60 до 100%. Отрицательный контраст предпочтительней, так как дети </w:t>
      </w:r>
      <w:r>
        <w:rPr>
          <w:rFonts w:cs="Times New Roman" w:ascii="Times New Roman" w:hAnsi="Times New Roman"/>
          <w:b/>
          <w:sz w:val="28"/>
          <w:szCs w:val="28"/>
        </w:rPr>
        <w:t>лучше различают тёмные объекты на светлом фоне</w:t>
      </w:r>
      <w:r>
        <w:rPr>
          <w:rFonts w:cs="Times New Roman" w:ascii="Times New Roman" w:hAnsi="Times New Roman"/>
          <w:sz w:val="28"/>
          <w:szCs w:val="28"/>
        </w:rPr>
        <w:t xml:space="preserve">, чем светлые на тёмном, а также </w:t>
      </w:r>
      <w:r>
        <w:rPr>
          <w:rFonts w:cs="Times New Roman" w:ascii="Times New Roman" w:hAnsi="Times New Roman"/>
          <w:b/>
          <w:sz w:val="28"/>
          <w:szCs w:val="28"/>
        </w:rPr>
        <w:t>лучше воспринимают заполненные силуэтные фигуры, чем контурные</w:t>
      </w:r>
      <w:r>
        <w:rPr>
          <w:rFonts w:cs="Times New Roman" w:ascii="Times New Roman" w:hAnsi="Times New Roman"/>
          <w:sz w:val="28"/>
          <w:szCs w:val="28"/>
        </w:rPr>
        <w:t>, фон должен быть разгружен, без лишних деталей, затрудняющих восприятие предмета (объекта) и его качеств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 и пособия должны быть яркими, красочными, насыщенными по цвету (</w:t>
      </w:r>
      <w:r>
        <w:rPr>
          <w:rFonts w:cs="Times New Roman" w:ascii="Times New Roman" w:hAnsi="Times New Roman"/>
          <w:b/>
          <w:sz w:val="28"/>
          <w:szCs w:val="28"/>
        </w:rPr>
        <w:t>в основном используются красный, оранжевый, жёлтый, зелёный цвета,</w:t>
      </w:r>
      <w:r>
        <w:rPr>
          <w:rFonts w:cs="Times New Roman" w:ascii="Times New Roman" w:hAnsi="Times New Roman"/>
          <w:sz w:val="28"/>
          <w:szCs w:val="28"/>
        </w:rPr>
        <w:t xml:space="preserve"> способствующие растормаживанию колбочкового аппарата глаз, остальные цветовые изображения должны иметь чистые натуральные цвета)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 и пособия должны иметь матовую неотражающую поверхность, чёткое композиционное построение, вычленение контуров, лаконичность рисунков, конкретные визуальные признаки предметов, объектов и явлений окружающего мира;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0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зображении должна соблюдаться пропорциональность соотношений по величине в соответствии с соотношениями по величине реальных объектов (кроме специальных заданий);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0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 выделение ближнего, среднего, дальнего планов (чёткая перспектива);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0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пускается наслоение одного предмета на другой (</w:t>
      </w:r>
      <w:r>
        <w:rPr>
          <w:rFonts w:cs="Times New Roman" w:ascii="Times New Roman" w:hAnsi="Times New Roman"/>
          <w:b/>
          <w:sz w:val="28"/>
          <w:szCs w:val="28"/>
        </w:rPr>
        <w:t>кроме специальных заданий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 и пособия должны быть изготовлены из натурального, прочного, нетоксичного, безопасного материала, гигиеничны, эстетически оформлены, вызывать у ребёнка желание играть и заниматься с ними;</w:t>
      </w:r>
    </w:p>
    <w:p>
      <w:pPr>
        <w:pStyle w:val="Normal"/>
        <w:spacing w:lineRule="auto" w:line="360" w:before="0" w:after="0"/>
        <w:ind w:firstLine="42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словия демонстрации объектов: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одставок, позволяющих рассмотреть объект в вертикальном положении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е использование указки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 на коврографе или фланелеграфе предметы от 10 до 15 см. в количестве не более 8 - 10 штук, а объекты размером 20 - 25 см. от 3 до 5 штук одновременно, размещать так, чтобы они не сливались в единую линию или пятно, а были видны по отдельности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ёнок при показе объекта должен находиться у доски или фланелеграфа со стороны открытого глаза (заклеен правый глаз - слева, заклеен левый глаз - справа)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hanging="426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едагог должен находиться у доски справа, лицом к детям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объекты могут быть обведены чёрным цветом по контуру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цы для показа должны быть в 2 - 2,5 раза больше детских работ, а мелкие детали показываются дополнительно в крупном размере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hanging="426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сты для рисования для слабовидящих детей в 2 раза меньше, чем для остальных (1/2 альбомного листа)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исования используют как общую, так и индивидуальную натуру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сматривании объекта или картины, детей следует рассаживать так: в 2 - 3 ряда соблюдая право - левостороннюю окклюзию глаз; полукругом; «каре»; параллельно: справа и слева от педагога по одному ряду дете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о всех случаях учитывается окклюзия глаз, острота зрения, вид косоглазия, Детей с очень низкой остротой зрения (ниже – 0,4) следует сажать за первый стол так, чтобы освещение падало слева и сверху.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Материал демонстрации предъявляется не далее 1 метра от глаз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Необходим дополнительный показ предмета на чёрно - белом, зелёном (успокаивающем), коричневом (спокойном) или оранжевом (стимулирующем)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Следует сочетать предмет и фон по цвету, чтобы его можно было лучше рассмотреть во всех деталях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лоссар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</w:r>
      <w:r>
        <w:rPr>
          <w:rFonts w:cs="Times New Roman" w:ascii="Times New Roman" w:hAnsi="Times New Roman"/>
          <w:b/>
          <w:sz w:val="28"/>
          <w:szCs w:val="28"/>
        </w:rPr>
        <w:t>Амблиопия</w:t>
      </w:r>
      <w:r>
        <w:rPr>
          <w:rFonts w:cs="Times New Roman" w:ascii="Times New Roman" w:hAnsi="Times New Roman"/>
          <w:sz w:val="28"/>
          <w:szCs w:val="28"/>
        </w:rPr>
        <w:t xml:space="preserve"> - понижение зрения без видимых причин, выражающееся в снижении остроты центрального зрения (функциональное нарушени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</w:r>
      <w:r>
        <w:rPr>
          <w:rFonts w:cs="Times New Roman" w:ascii="Times New Roman" w:hAnsi="Times New Roman"/>
          <w:b/>
          <w:sz w:val="28"/>
          <w:szCs w:val="28"/>
        </w:rPr>
        <w:t>Бинокулярное зрение</w:t>
      </w:r>
      <w:r>
        <w:rPr>
          <w:rFonts w:cs="Times New Roman" w:ascii="Times New Roman" w:hAnsi="Times New Roman"/>
          <w:sz w:val="28"/>
          <w:szCs w:val="28"/>
        </w:rPr>
        <w:t xml:space="preserve"> – зрение двумя глазами, при котором отдельные изображения, получаемые в каждом глазу, сливаются в одно, едино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</w:r>
      <w:r>
        <w:rPr>
          <w:rFonts w:cs="Times New Roman" w:ascii="Times New Roman" w:hAnsi="Times New Roman"/>
          <w:b/>
          <w:sz w:val="28"/>
          <w:szCs w:val="28"/>
        </w:rPr>
        <w:t>Нистагм глазной</w:t>
      </w:r>
      <w:r>
        <w:rPr>
          <w:rFonts w:cs="Times New Roman" w:ascii="Times New Roman" w:hAnsi="Times New Roman"/>
          <w:sz w:val="28"/>
          <w:szCs w:val="28"/>
        </w:rPr>
        <w:t xml:space="preserve"> - ритмическое подёргивание глазных яблок в ту или иную сторон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</w:r>
      <w:r>
        <w:rPr>
          <w:rFonts w:cs="Times New Roman" w:ascii="Times New Roman" w:hAnsi="Times New Roman"/>
          <w:b/>
          <w:sz w:val="28"/>
          <w:szCs w:val="28"/>
        </w:rPr>
        <w:t>Косоглазие</w:t>
      </w:r>
      <w:r>
        <w:rPr>
          <w:rFonts w:cs="Times New Roman" w:ascii="Times New Roman" w:hAnsi="Times New Roman"/>
          <w:sz w:val="28"/>
          <w:szCs w:val="28"/>
        </w:rPr>
        <w:t xml:space="preserve"> - заболевание, характеризующееся нарушением бинокулярного зрения в результате отклонения одного из глаз от совместимой точки фикс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</w:r>
      <w:r>
        <w:rPr>
          <w:rFonts w:cs="Times New Roman" w:ascii="Times New Roman" w:hAnsi="Times New Roman"/>
          <w:b/>
          <w:sz w:val="28"/>
          <w:szCs w:val="28"/>
        </w:rPr>
        <w:t>Микрофтальм</w:t>
      </w:r>
      <w:r>
        <w:rPr>
          <w:rFonts w:cs="Times New Roman" w:ascii="Times New Roman" w:hAnsi="Times New Roman"/>
          <w:sz w:val="28"/>
          <w:szCs w:val="28"/>
        </w:rPr>
        <w:t xml:space="preserve"> - значительное уменьшение в размере глазного ябло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</w:r>
      <w:r>
        <w:rPr>
          <w:rFonts w:cs="Times New Roman" w:ascii="Times New Roman" w:hAnsi="Times New Roman"/>
          <w:b/>
          <w:sz w:val="28"/>
          <w:szCs w:val="28"/>
        </w:rPr>
        <w:t>Близорукость или миопия</w:t>
      </w:r>
      <w:r>
        <w:rPr>
          <w:rFonts w:cs="Times New Roman" w:ascii="Times New Roman" w:hAnsi="Times New Roman"/>
          <w:sz w:val="28"/>
          <w:szCs w:val="28"/>
        </w:rPr>
        <w:t xml:space="preserve"> - вид аномалии рефракции, при котором параллельные лучи, идущие от расположенных вдали предметов, соединяются перед сетчатк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  <w:tab/>
      </w:r>
      <w:r>
        <w:rPr>
          <w:rFonts w:cs="Times New Roman" w:ascii="Times New Roman" w:hAnsi="Times New Roman"/>
          <w:b/>
          <w:sz w:val="28"/>
          <w:szCs w:val="28"/>
        </w:rPr>
        <w:t>Дальнозоркость</w:t>
      </w:r>
      <w:r>
        <w:rPr>
          <w:rFonts w:cs="Times New Roman" w:ascii="Times New Roman" w:hAnsi="Times New Roman"/>
          <w:sz w:val="28"/>
          <w:szCs w:val="28"/>
        </w:rPr>
        <w:t xml:space="preserve"> – особенность рефракции глаза, состоящая в том, что изображение далёких предметов фокусируется за сетчатк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Астигматизм </w:t>
      </w:r>
      <w:r>
        <w:rPr>
          <w:rFonts w:cs="Times New Roman" w:ascii="Times New Roman" w:hAnsi="Times New Roman"/>
          <w:sz w:val="28"/>
          <w:szCs w:val="28"/>
        </w:rPr>
        <w:t>- сочетание в одном и том же глазу разных видов аномалий рефракции или разных степеней одной и той же рефра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  <w:tab/>
      </w:r>
      <w:r>
        <w:rPr>
          <w:rFonts w:cs="Times New Roman" w:ascii="Times New Roman" w:hAnsi="Times New Roman"/>
          <w:b/>
          <w:sz w:val="28"/>
          <w:szCs w:val="28"/>
        </w:rPr>
        <w:t>Катаракта</w:t>
      </w:r>
      <w:r>
        <w:rPr>
          <w:rFonts w:cs="Times New Roman" w:ascii="Times New Roman" w:hAnsi="Times New Roman"/>
          <w:sz w:val="28"/>
          <w:szCs w:val="28"/>
        </w:rPr>
        <w:t xml:space="preserve"> - физиологическое состояние, связанное с помутнением хрусталика и вызывающее расстройство зрения до полной утра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  <w:tab/>
      </w:r>
      <w:r>
        <w:rPr>
          <w:rFonts w:cs="Times New Roman" w:ascii="Times New Roman" w:hAnsi="Times New Roman"/>
          <w:b/>
          <w:sz w:val="28"/>
          <w:szCs w:val="28"/>
        </w:rPr>
        <w:t>Дегенерация сетчатки (дистрофия)</w:t>
      </w:r>
      <w:r>
        <w:rPr>
          <w:rFonts w:cs="Times New Roman" w:ascii="Times New Roman" w:hAnsi="Times New Roman"/>
          <w:sz w:val="28"/>
          <w:szCs w:val="28"/>
        </w:rPr>
        <w:t xml:space="preserve"> - вызывается нарушением в сосудистой системе глаза (при сахарном диабете, при близорукост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  <w:tab/>
      </w:r>
      <w:r>
        <w:rPr>
          <w:rFonts w:cs="Times New Roman" w:ascii="Times New Roman" w:hAnsi="Times New Roman"/>
          <w:b/>
          <w:sz w:val="28"/>
          <w:szCs w:val="28"/>
        </w:rPr>
        <w:t>Слабовидящие дети</w:t>
      </w:r>
      <w:r>
        <w:rPr>
          <w:rFonts w:cs="Times New Roman" w:ascii="Times New Roman" w:hAnsi="Times New Roman"/>
          <w:sz w:val="28"/>
          <w:szCs w:val="28"/>
        </w:rPr>
        <w:t xml:space="preserve"> - дети, острота зрения у которых находится в пределах от 0,05 до 0,2 при применении коррекции обычными очк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  <w:tab/>
      </w:r>
      <w:r>
        <w:rPr>
          <w:rFonts w:cs="Times New Roman" w:ascii="Times New Roman" w:hAnsi="Times New Roman"/>
          <w:b/>
          <w:sz w:val="28"/>
          <w:szCs w:val="28"/>
        </w:rPr>
        <w:t>Слепые дети</w:t>
      </w:r>
      <w:r>
        <w:rPr>
          <w:rFonts w:cs="Times New Roman" w:ascii="Times New Roman" w:hAnsi="Times New Roman"/>
          <w:sz w:val="28"/>
          <w:szCs w:val="28"/>
        </w:rPr>
        <w:t xml:space="preserve"> – дети, у которых полностью отсутствуют зрительные ощущения - от 0 до 0,04 максимально на лучшем видящем глазу с применением оч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  <w:tab/>
      </w:r>
      <w:r>
        <w:rPr>
          <w:rFonts w:cs="Times New Roman" w:ascii="Times New Roman" w:hAnsi="Times New Roman"/>
          <w:b/>
          <w:sz w:val="28"/>
          <w:szCs w:val="28"/>
        </w:rPr>
        <w:t>Аккомодация глаза</w:t>
      </w:r>
      <w:r>
        <w:rPr>
          <w:rFonts w:cs="Times New Roman" w:ascii="Times New Roman" w:hAnsi="Times New Roman"/>
          <w:sz w:val="28"/>
          <w:szCs w:val="28"/>
        </w:rPr>
        <w:t xml:space="preserve"> - приспособляемость глаза, позволяющая ясно видеть предметы, находящиеся на различных расстояниях от не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</w:t>
        <w:tab/>
      </w:r>
      <w:r>
        <w:rPr>
          <w:rFonts w:cs="Times New Roman" w:ascii="Times New Roman" w:hAnsi="Times New Roman"/>
          <w:b/>
          <w:sz w:val="28"/>
          <w:szCs w:val="28"/>
        </w:rPr>
        <w:t>Конвергенция</w:t>
      </w:r>
      <w:r>
        <w:rPr>
          <w:rFonts w:cs="Times New Roman" w:ascii="Times New Roman" w:hAnsi="Times New Roman"/>
          <w:sz w:val="28"/>
          <w:szCs w:val="28"/>
        </w:rPr>
        <w:t xml:space="preserve"> - процесс сведения зрительных осей до их пересечения в точке фиксации при рассматривании близких предме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</w:t>
        <w:tab/>
      </w:r>
      <w:r>
        <w:rPr>
          <w:rFonts w:cs="Times New Roman" w:ascii="Times New Roman" w:hAnsi="Times New Roman"/>
          <w:b/>
          <w:sz w:val="28"/>
          <w:szCs w:val="28"/>
        </w:rPr>
        <w:t>Плеоптическое лечение</w:t>
      </w:r>
      <w:r>
        <w:rPr>
          <w:rFonts w:cs="Times New Roman" w:ascii="Times New Roman" w:hAnsi="Times New Roman"/>
          <w:sz w:val="28"/>
          <w:szCs w:val="28"/>
        </w:rPr>
        <w:t xml:space="preserve"> - лечение, включающее методы и средства по развитию зрения при амблиоп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  <w:tab/>
      </w:r>
      <w:r>
        <w:rPr>
          <w:rFonts w:cs="Times New Roman" w:ascii="Times New Roman" w:hAnsi="Times New Roman"/>
          <w:b/>
          <w:sz w:val="28"/>
          <w:szCs w:val="28"/>
        </w:rPr>
        <w:t>Афакия</w:t>
      </w:r>
      <w:r>
        <w:rPr>
          <w:rFonts w:cs="Times New Roman" w:ascii="Times New Roman" w:hAnsi="Times New Roman"/>
          <w:sz w:val="28"/>
          <w:szCs w:val="28"/>
        </w:rPr>
        <w:t xml:space="preserve"> - отсутствие в глазу хрустали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  <w:tab/>
      </w:r>
      <w:r>
        <w:rPr>
          <w:rFonts w:cs="Times New Roman" w:ascii="Times New Roman" w:hAnsi="Times New Roman"/>
          <w:b/>
          <w:sz w:val="28"/>
          <w:szCs w:val="28"/>
        </w:rPr>
        <w:t>Глаукома</w:t>
      </w:r>
      <w:r>
        <w:rPr>
          <w:rFonts w:cs="Times New Roman" w:ascii="Times New Roman" w:hAnsi="Times New Roman"/>
          <w:sz w:val="28"/>
          <w:szCs w:val="28"/>
        </w:rPr>
        <w:t xml:space="preserve"> - хроническое заболевание глаз, характеризующееся повышением внутриглазного да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</w:t>
        <w:tab/>
      </w:r>
      <w:r>
        <w:rPr>
          <w:rFonts w:cs="Times New Roman" w:ascii="Times New Roman" w:hAnsi="Times New Roman"/>
          <w:b/>
          <w:sz w:val="28"/>
          <w:szCs w:val="28"/>
        </w:rPr>
        <w:t>Рефракция</w:t>
      </w:r>
      <w:r>
        <w:rPr>
          <w:rFonts w:cs="Times New Roman" w:ascii="Times New Roman" w:hAnsi="Times New Roman"/>
          <w:sz w:val="28"/>
          <w:szCs w:val="28"/>
        </w:rPr>
        <w:t xml:space="preserve"> - преломляющая способность глаз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</w:t>
        <w:tab/>
      </w:r>
      <w:r>
        <w:rPr>
          <w:rFonts w:cs="Times New Roman" w:ascii="Times New Roman" w:hAnsi="Times New Roman"/>
          <w:b/>
          <w:sz w:val="28"/>
          <w:szCs w:val="28"/>
        </w:rPr>
        <w:t>Ахромазия</w:t>
      </w:r>
      <w:r>
        <w:rPr>
          <w:rFonts w:cs="Times New Roman" w:ascii="Times New Roman" w:hAnsi="Times New Roman"/>
          <w:sz w:val="28"/>
          <w:szCs w:val="28"/>
        </w:rPr>
        <w:t xml:space="preserve"> - тяжёлая форма расстройства цветового зрения, полная потеря способности различать цвет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Ермаков В.П., Якунин Г.А. Развитие, обучение и воспитание детей с нарушениями зрения: Справ. - метод. пособие для учителя.-М.: Просвещение,1990.- 223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Иванова Н.Н. Коррекция зрительно -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двигательной и моторной координации у старших дошкольников с нарушением зрения: (Из опыта работы): [Авт.- тифлопедагог дошкол. образоват. учреждения N 1078] // Дефектология. - 1998.- N 4.- С. 72-7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Развернутое тематическое планирование по программе под редакцией Л. И. Плаксиной. Старшая группа / авт.-сост. Е. А. Чевычелова. – Волгоград: Учитель, 2013. – 94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5:02:00Z</dcterms:created>
  <dc:creator>Жанна</dc:creator>
  <dc:description/>
  <cp:keywords/>
  <dc:language>en-US</dc:language>
  <cp:lastModifiedBy>Кирилл Шнайдер</cp:lastModifiedBy>
  <dcterms:modified xsi:type="dcterms:W3CDTF">2023-02-18T16:42:00Z</dcterms:modified>
  <cp:revision>7</cp:revision>
  <dc:subject/>
  <dc:title/>
</cp:coreProperties>
</file>