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Verdana" w:hAnsi="Verdana" w:cs="Verdana"/>
          <w:b/>
          <w:b/>
          <w:bCs/>
          <w:color w:val="333333"/>
          <w:sz w:val="40"/>
          <w:szCs w:val="40"/>
        </w:rPr>
      </w:pPr>
      <w:r>
        <w:rPr>
          <w:rFonts w:cs="Verdana" w:ascii="Verdana" w:hAnsi="Verdana"/>
          <w:b/>
          <w:bCs/>
          <w:color w:val="333333"/>
          <w:sz w:val="40"/>
          <w:szCs w:val="40"/>
        </w:rPr>
        <w:t>Борис Пастернак</w:t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bCs/>
          <w:color w:val="333333"/>
          <w:sz w:val="40"/>
          <w:szCs w:val="40"/>
        </w:rPr>
      </w:pPr>
      <w:r>
        <w:rPr>
          <w:rFonts w:cs="Verdana" w:ascii="Verdana" w:hAnsi="Verdana"/>
          <w:b/>
          <w:bCs/>
          <w:color w:val="333333"/>
          <w:sz w:val="40"/>
          <w:szCs w:val="40"/>
        </w:rPr>
        <w:t>СНЕГ ИДЕТ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Снег идет, снег ид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К белым звездочкам в бура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Тянутся цветы гера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За оконный перепл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Снег идет, и всё в смятень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Всё пускается в полет,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Черной лестницы ступен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Перекрестка повор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Снег идет, снег иде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Словно падают не хлопь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А в заплатанном салоп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Сходит наземь небосв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Словно с видом чуда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С верхней лестничной площадк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Крадучись, играя в прятк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Сходит небо с чердак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333333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Потому что жизнь не жд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Не оглянешься - и свя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Только промежуток кратк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Смотришь, там и новый г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Снег идет, густой-густ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В ногу с ним, стопами тем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В том же темпе, с ленью т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Или с той же быстрото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Может быть, проходит время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Может быть, за годом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Следуют, как снег иде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Или как слова в поэме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Снег идет, снег иде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Снег идет, и всё в смятень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Убеленный пешеход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Удивленные растень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00"/>
              <w:rPr>
                <w:rFonts w:ascii="Courier New" w:hAnsi="Courier New" w:cs="Courier New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333333"/>
                <w:sz w:val="28"/>
                <w:szCs w:val="28"/>
              </w:rPr>
              <w:t>Перекрестка поворот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1957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333333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42:00Z</dcterms:created>
  <dc:creator>КарасеваИА</dc:creator>
  <dc:description/>
  <cp:keywords/>
  <dc:language>en-US</dc:language>
  <cp:lastModifiedBy>КарасеваИА</cp:lastModifiedBy>
  <dcterms:modified xsi:type="dcterms:W3CDTF">2011-06-21T09:42:00Z</dcterms:modified>
  <cp:revision>2</cp:revision>
  <dc:subject/>
  <dc:title/>
</cp:coreProperties>
</file>