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  <w:tab w:val="center" w:pos="769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ологическая карта урока «Лишайники» 5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193"/>
        <w:gridCol w:w="751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ологи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ласс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учебн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я «Линия жизни».. 5-6 кл.: учебник для общеобразовательных учреждений / В. В. Пасечник. – М.:Просвещение , 2018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шайн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урока </w:t>
            </w:r>
            <w:r>
              <w:rPr>
                <w:rFonts w:cs="Arial" w:ascii="Arial" w:hAnsi="Arial"/>
                <w:i/>
                <w:sz w:val="20"/>
                <w:szCs w:val="20"/>
              </w:rPr>
              <w:t>(изучение нового материала, закрепление, обобщение и систематизация и т.д.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но-поисковы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и урока в соответствии с планируемыми результат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(личностные, метапредметные, предметные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учащиеся должны 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образие и особенности строения лишайника; иметь представление о лишайниках как симбиотических организма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оводить наблюдения в природе и на их основании делать вывод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 единство и целостность окружающего мира, возможности его познаваемост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и оборуд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апроектор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Структура и ход урока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6096"/>
        <w:gridCol w:w="3827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>
          <w:trHeight w:val="18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 (2 мин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пвствуйте!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аживайтесь на свои места. Сегодня мы с вами познакомимся с уникальными и необычными организмами на нашей планете Земля.  Я рада, что у вас хорошее настроение, это значит, что мы с вами сегодня очень дружно и активно поработаем. В этом я даже не сомневаюс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нимательно слушают, настраиваются на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УУД -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интерес к изучению темы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желание узнать о новых организмах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ых задач (3 мин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годня нам предстоит изучить очень интересную тему из курса биологии. Какую? Вы назовете её после того как разгадаете ребус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лайд 2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записывает проговорённую тему на доск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ель спрашивает: 1.Какая основная цель нашего урока?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А что нужно сделать, чтобы достичь цели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гадывают ребус. Называют тему «Лишайник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записывают тему урока в тетрад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учить многообразие и особенности строения лишайни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лагают способы достижения цели - составить план, познакомится с материалом параграфа учебника, рассмотреть рисунки и схемы, послушать рассказ уч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 УУД -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являть интерес к изучению темы;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оиск и выделение информации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lang w:eastAsia="ru-RU"/>
              </w:rPr>
              <w:t xml:space="preserve">Коммуникативные УУД -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lang w:eastAsia="ru-RU"/>
              </w:rPr>
              <w:t>определять цель урока, свои функции, контроль, коррекция действий партнер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lang w:eastAsia="ru-RU"/>
              </w:rPr>
              <w:t xml:space="preserve">Регулятивные УУД -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lang w:eastAsia="ru-RU"/>
              </w:rPr>
              <w:t>постановка учебной задачи, составление последовательности действ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л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уализация опорных знан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 мин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вместное открытие нового знания (23 мин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опорных понятий - учитель просит дать ответ «Что такое грибница? Слоевище? Каким образом питаются грибы и водоросли?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показывает фото: </w:t>
            </w:r>
            <w:r>
              <w:rPr>
                <w:rFonts w:cs="Times New Roman" w:ascii="Times New Roman" w:hAnsi="Times New Roman"/>
                <w:i/>
              </w:rPr>
              <w:t>(слайд 3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ить ответить, что изображено на фотографи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Вопрос: Как вы думаете, почему академик К.А. Тимирязев назвал лишайник Сфинксом?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лайд 4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лайд 5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: Прочитав текст в учебнике на стр.104 пункт «Строение и питание лишайника», выполните задание в тетради на печатной основе № 65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(Слайд 6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тем, учитель задает вопрос: «Как питается лишайник, если он состоит из двух организмов с разными типами питания?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лайд 7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тем, учитель делит класс на три группы. Каждая группа получает задание: Изучить материал учебника и сделать вывод о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группа – классификации лишайников, ответ представить в виде схемы, классифицировать предложенные гербарии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лайд 8)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группа – размножении лишайников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лайд 9)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группа - распространении лишайников, используя текст учебника и дополнительную литературу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лайд 10)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ассказ учителя с демонстрацией фрагментов видеофильма «Лишайники» о значении лишайников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лайд 11)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ют ответы на заданные вопрос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ют предположения, что на фотографии изображены лишайники, они являются растения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ащиеся делают предположения о двойственной природе лишайн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Записывают определение «лишайник» в тетрадь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ознают принадлежность лишайников к особой группе живых организмов – симбиоз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итают текст, выполняют задание № 65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т выполненное задан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Грибы поставляют водорослям воду с растворенными минеральными веществами, а водоросли поставляют грибам готовые органические веществ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чатся выделять главное в тексте, структурировать учебный материал, готовить сообщение, представлять результаты класс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ют, анализируют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Формировать познавательные  интересы и мотивы, направленные на изучение живой природы; интеллектуальные  умения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color w:val="170E0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Анализировать, классифицировать и обобщать;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lang w:eastAsia="ru-RU"/>
              </w:rPr>
              <w:t xml:space="preserve">Коммуникативные УУД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 организовывать учебное взаимодействие в группе;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170E02"/>
                <w:lang w:eastAsia="ar-SA"/>
              </w:rPr>
              <w:t xml:space="preserve">Регулятивные УУД -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Составлять  в группе  план решения проблем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 (10 мин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мы сыграем в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гру «Семафор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Я называю утверждение. Если оно правильное, вы поднимаете зелёный знак семафора. Если неправильное - крас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о лишайника называется слоевищ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шайники приносят вред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шайники очень требовательны к условиям произрас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евище лишайника – симбиотический организм, состоящий из гриба и водорос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росль лишайника синтезирует органические ве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 паразитирует на водорослях, питаясь за их счё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биоз – взаимовыгодное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евище лишайника бывает только зелёного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шайники делятся на: накипные, кустистые и листоваты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ять задание в соответствии с поставленной целью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использовать приобретённые для выполнения заданий.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-оценивание усваеваемого материала.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ыделение и осознание того, что уже усвоено и подлежит усвоению, осознание уровня и качества усвоения.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(2 мин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предлагает ответить на вопрос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гли ли вы цели урока? Что было главным на уроке? Какие затруднения у вас возникли при работе на уроке? Что нового вы узнали? Что было интересным? Чему научились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машнее задание: 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м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§15, стр.:59, вопросы 1-3.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о: подготовить сообщение «Лишайники Тверской област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ют на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е слушать г, участвовать в коллективном обсуждении проблем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ечевые средства для представления результата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Регулятивные УУД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относить поставленную цель и полученный результат деятельности. 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-оценивать результат собственной деятельност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720" w:right="720" w:gutter="0" w:header="13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17:00Z</dcterms:created>
  <dc:creator>nemiledi</dc:creator>
  <dc:description/>
  <dc:language>en-US</dc:language>
  <cp:lastModifiedBy>admin</cp:lastModifiedBy>
  <cp:lastPrinted>2013-11-27T12:38:00Z</cp:lastPrinted>
  <dcterms:modified xsi:type="dcterms:W3CDTF">2023-01-09T05:17:00Z</dcterms:modified>
  <cp:revision>2</cp:revision>
  <dc:subject/>
  <dc:title>Пожалуйста, внимательно ознакомьтесь с данным документом!</dc:title>
</cp:coreProperties>
</file>