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хнологическая карта проектного уро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5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чтение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Н.Н. Носов. Краткие сведения о жизни и творчестве писателя. Литературная викторина»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567" w:right="539" w:gutter="0" w:header="0" w:top="64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left"/>
        <w:rPr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b w:val="false"/>
          <w:i/>
          <w:color w:val="000000"/>
          <w:sz w:val="22"/>
          <w:szCs w:val="22"/>
          <w:lang w:val="ru-RU"/>
        </w:rPr>
      </w:r>
    </w:p>
    <w:p>
      <w:pPr>
        <w:pStyle w:val="Heading1"/>
        <w:jc w:val="left"/>
        <w:rPr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b w:val="false"/>
          <w:i/>
          <w:color w:val="000000"/>
          <w:sz w:val="22"/>
          <w:szCs w:val="22"/>
          <w:lang w:val="ru-RU"/>
        </w:rPr>
      </w:r>
    </w:p>
    <w:p>
      <w:pPr>
        <w:pStyle w:val="Heading1"/>
        <w:jc w:val="left"/>
        <w:rPr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b w:val="false"/>
          <w:i/>
          <w:color w:val="000000"/>
          <w:sz w:val="22"/>
          <w:szCs w:val="22"/>
          <w:lang w:val="ru-RU"/>
        </w:rPr>
      </w:r>
    </w:p>
    <w:p>
      <w:pPr>
        <w:pStyle w:val="Heading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хнологическая карта проектного урока литератур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3"/>
        <w:gridCol w:w="4110"/>
        <w:gridCol w:w="439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Предмет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Литератур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Класс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Учитель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Беляева Зоя Геннадьев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Тема урока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Н.Н. Носов. Краткие сведения о жизни и творчестве писателя. Литературная виктори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Тема проекта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«Мы – редакторы стенгазеты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урока по теме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Цель урока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ствовать формированию читательской компетентности, </w:t>
            </w:r>
            <w:r>
              <w:rPr>
                <w:sz w:val="23"/>
                <w:szCs w:val="23"/>
                <w:shd w:fill="FFFFFF" w:val="clear"/>
              </w:rPr>
              <w:t xml:space="preserve">способности к осмыслению прозаических текстов и рефлексии на них, развитию знаний и возможностей, к использованию их содержания для применения на уроке, в жизни </w:t>
            </w:r>
            <w:r>
              <w:rPr>
                <w:sz w:val="23"/>
                <w:szCs w:val="23"/>
              </w:rPr>
              <w:t>посредством обобщения знаний обучающихся о жизни и творчестве Н.Н. Носо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Цель проектной задачи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Используя читательские умения, создать стенгазету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Задачи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Обуч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Развивающ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  <w:lang w:val="ru-RU" w:eastAsia="ru-RU"/>
              </w:rPr>
              <w:t>Воспитательные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  <w:sz w:val="23"/>
                <w:szCs w:val="23"/>
                <w:lang w:val="ru-RU" w:eastAsia="ru-RU"/>
              </w:rPr>
              <w:t>Познакомить с ранее неизвестными фактами биографии Н.Н. Носова.</w:t>
            </w:r>
          </w:p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  <w:sz w:val="23"/>
                <w:szCs w:val="23"/>
                <w:lang w:val="ru-RU" w:eastAsia="ru-RU"/>
              </w:rPr>
              <w:t xml:space="preserve">Актуализировать читательский опыт обучающихся, вспомнить наиболее известные произведения Н.Н. Носова. </w:t>
            </w:r>
          </w:p>
          <w:p>
            <w:pPr>
              <w:pStyle w:val="Heading1"/>
              <w:ind w:firstLine="34"/>
              <w:jc w:val="both"/>
              <w:rPr>
                <w:b w:val="false"/>
                <w:b w:val="false"/>
                <w:sz w:val="23"/>
                <w:szCs w:val="23"/>
                <w:lang w:val="ru-RU" w:eastAsia="ru-RU"/>
              </w:rPr>
            </w:pPr>
            <w:r>
              <w:rPr>
                <w:b w:val="false"/>
                <w:sz w:val="23"/>
                <w:szCs w:val="23"/>
                <w:lang w:val="ru-RU" w:eastAsia="ru-RU"/>
              </w:rPr>
              <w:t>Учить определять идею произведения, выявлять отношение автора и высказывать собственное отношение к литературному персонаж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3"/>
              <w:jc w:val="both"/>
              <w:rPr/>
            </w:pPr>
            <w:r>
              <w:rPr>
                <w:b w:val="false"/>
                <w:sz w:val="23"/>
                <w:szCs w:val="23"/>
                <w:lang w:val="ru-RU" w:eastAsia="ru-RU"/>
              </w:rPr>
              <w:t>Формировать умение выделять главное в дополнительном источнике информации, прослушанном сообщении.</w:t>
            </w:r>
          </w:p>
          <w:p>
            <w:pPr>
              <w:pStyle w:val="Heading1"/>
              <w:ind w:firstLine="33"/>
              <w:jc w:val="both"/>
              <w:rPr>
                <w:b w:val="false"/>
                <w:b w:val="false"/>
                <w:spacing w:val="-1"/>
                <w:sz w:val="23"/>
                <w:szCs w:val="23"/>
                <w:lang w:val="ru-RU" w:eastAsia="ru-RU"/>
              </w:rPr>
            </w:pPr>
            <w:r>
              <w:rPr>
                <w:b w:val="false"/>
                <w:sz w:val="23"/>
                <w:szCs w:val="23"/>
                <w:lang w:val="ru-RU" w:eastAsia="ru-RU"/>
              </w:rPr>
              <w:t>Развивать  навыки  работы с учебником и с  иллюстрациями.</w:t>
            </w:r>
          </w:p>
          <w:p>
            <w:pPr>
              <w:pStyle w:val="Heading1"/>
              <w:ind w:firstLine="33"/>
              <w:jc w:val="both"/>
              <w:rPr>
                <w:b w:val="false"/>
                <w:b w:val="false"/>
                <w:sz w:val="23"/>
                <w:szCs w:val="23"/>
                <w:lang w:val="ru-RU" w:eastAsia="ru-RU"/>
              </w:rPr>
            </w:pPr>
            <w:r>
              <w:rPr>
                <w:b w:val="false"/>
                <w:spacing w:val="-1"/>
                <w:sz w:val="23"/>
                <w:szCs w:val="23"/>
                <w:lang w:val="ru-RU" w:eastAsia="ru-RU"/>
              </w:rPr>
              <w:t xml:space="preserve">Обеспечить ситуации, способствующие развитию умений </w:t>
            </w:r>
            <w:r>
              <w:rPr>
                <w:b w:val="false"/>
                <w:sz w:val="23"/>
                <w:szCs w:val="23"/>
                <w:lang w:val="ru-RU" w:eastAsia="ru-RU"/>
              </w:rPr>
              <w:t xml:space="preserve"> осознанного, безошибочного, выразительного чт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ывать интерес к жизни и творчеству Н.Н. Носова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3"/>
                <w:szCs w:val="23"/>
              </w:rPr>
              <w:t xml:space="preserve">Способствовать формированию нравственно-эстетических представлений обучающихся в ходе выявления нравственной позиции героев Н.Н. Носова. </w:t>
            </w:r>
          </w:p>
          <w:p>
            <w:pPr>
              <w:pStyle w:val="Normal"/>
              <w:ind w:firstLine="3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ывать чувство взаимопомощи при работе в группе.</w:t>
            </w:r>
          </w:p>
          <w:p>
            <w:pPr>
              <w:pStyle w:val="Heading1"/>
              <w:ind w:left="59" w:hanging="25"/>
              <w:jc w:val="both"/>
              <w:rPr/>
            </w:pPr>
            <w:r>
              <w:rPr>
                <w:b w:val="false"/>
                <w:sz w:val="23"/>
                <w:szCs w:val="23"/>
                <w:lang w:val="ru-RU" w:eastAsia="ru-RU"/>
              </w:rPr>
              <w:t>Реализовать творческие способности школьников.</w:t>
            </w:r>
          </w:p>
        </w:tc>
      </w:tr>
      <w:tr>
        <w:trPr>
          <w:trHeight w:val="10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3"/>
                <w:szCs w:val="23"/>
              </w:rPr>
              <w:t>Предмет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тапредмет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ичностные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sz w:val="23"/>
                <w:szCs w:val="23"/>
                <w:lang w:val="ru-RU" w:eastAsia="ru-RU"/>
              </w:rPr>
              <w:t>Умение подбирать материал о биографии и творчестве писателя, об истории создания произведений, понимание ключевых проблем в детской литературе, раскрытых в изученных произведен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3"/>
                <w:szCs w:val="23"/>
                <w:lang w:val="ru-RU" w:eastAsia="ru-RU"/>
              </w:rPr>
              <w:t>Воспитание квалифицированного читателя со сформированным эстетическим вкусом. Владение основами самоконтроля, самооценки, принятия решений и осуществления выбора в совместной учебной и познавательн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деликатности, дружбе, взаимопомощи, ранимости, доброжелательности, точности в оценке явлений и событ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Style w:val="StrongEmphasis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Средства обучения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>1.   Средства ИКТ:</w:t>
            </w:r>
            <w:r>
              <w:rPr>
                <w:rStyle w:val="StrongEmphasis"/>
                <w:color w:val="000000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 xml:space="preserve"> компьютер,  экран,</w:t>
            </w:r>
            <w:r>
              <w:rPr>
                <w:sz w:val="23"/>
                <w:szCs w:val="23"/>
              </w:rPr>
              <w:t xml:space="preserve"> мультимедийная презентация</w:t>
            </w:r>
            <w:r>
              <w:rPr>
                <w:spacing w:val="-5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компьютерные тесты, мобильный компьютерный класс.</w:t>
            </w:r>
          </w:p>
          <w:p>
            <w:pPr>
              <w:pStyle w:val="Heading1"/>
              <w:jc w:val="both"/>
              <w:rPr>
                <w:b w:val="false"/>
                <w:b w:val="false"/>
                <w:spacing w:val="-5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2.  Дидактический материал:  книги,  </w:t>
            </w:r>
            <w:r>
              <w:rPr>
                <w:b w:val="false"/>
                <w:sz w:val="23"/>
                <w:szCs w:val="23"/>
                <w:lang w:val="ru-RU" w:eastAsia="ru-RU"/>
              </w:rPr>
              <w:t xml:space="preserve">ватман, 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карточки  для  кластера,  задания-инструкции  группам</w:t>
            </w:r>
            <w:r>
              <w:rPr>
                <w:b w:val="false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для  самостоятельной работы, оценочные лист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Литература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амова Т.И. «Технологическая карта уро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397"/>
        <w:gridCol w:w="10"/>
        <w:gridCol w:w="5277"/>
        <w:gridCol w:w="2447"/>
        <w:gridCol w:w="2511"/>
      </w:tblGrid>
      <w:tr>
        <w:trPr/>
        <w:tc>
          <w:tcPr>
            <w:tcW w:w="1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структура урока</w:t>
            </w:r>
          </w:p>
        </w:tc>
      </w:tr>
      <w:tr>
        <w:trPr/>
        <w:tc>
          <w:tcPr>
            <w:tcW w:w="1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ирование к учебной деятельности.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этапа:  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обучающихся на учебную деятельность, на получение новых знаний;</w:t>
            </w:r>
          </w:p>
          <w:p>
            <w:pPr>
              <w:pStyle w:val="Style12"/>
              <w:spacing w:before="0" w:after="0"/>
              <w:ind w:firstLine="709"/>
              <w:rPr/>
            </w:pPr>
            <w:r>
              <w:rPr/>
              <w:t xml:space="preserve">- создание условий для возникновения у обучающихся внутренней потребности включения в учебный процесс. </w:t>
            </w:r>
          </w:p>
        </w:tc>
      </w:tr>
      <w:tr>
        <w:trPr>
          <w:trHeight w:val="453" w:hRule="atLeast"/>
        </w:trPr>
        <w:tc>
          <w:tcPr>
            <w:tcW w:w="26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44" w:hRule="atLeast"/>
        </w:trPr>
        <w:tc>
          <w:tcPr>
            <w:tcW w:w="26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484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ознанного вхождения обучающихся в пространство учебной деятельности на уроке (создание интриги);</w:t>
            </w:r>
          </w:p>
          <w:p>
            <w:pPr>
              <w:pStyle w:val="Style14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й учебной мотивации обучающихся.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моционального отношения в учебно-познавательной деятельности.</w:t>
            </w:r>
          </w:p>
          <w:p>
            <w:pPr>
              <w:pStyle w:val="Style14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собственных  ожиданий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1) Организационный момент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hd w:fill="FFFFFF" w:val="clear"/>
              </w:rPr>
              <w:t>Я рада нашей новой встрече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не с вами интересно, друзья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нтересные ваши ответ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удовольствием слушаю 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сегодня будем наблюдат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воды делать и рассужда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чтобы урок пошел каждому впрок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ктивно в работу включайтесь, ребята!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Я думаю, что сегодняшний урок принесёт нам радость общения друг с другом. Я желаю, чтобы за время работы вы поднялись на ступеньку выше. Успеха и удачи вам!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2)  </w:t>
            </w:r>
            <w:r>
              <w:rPr>
                <w:u w:val="single"/>
              </w:rPr>
              <w:t>Подводящий диалог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- О ком эти строки? «Вот лишь некоторые из произведений этого писателя: «Весёлая семейка», «Мишкина каша», «Телефон», повесть «Витя Малеев в школе и дома», «Живая шляпа», три книги о Незнайке: «Приключения Незнайки и его друзей» (1954), «Незнайка в Солнечном городе» (1958), «Незнайка на Луне» (1965). Он писал рассказы для различных детских изданий, таких, как «Костёр», «Мурзилка», «Пионерская правда»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«Иронические юморески» публиковались в периодической печати в 50-е и 60-е гг. XX века. В книгу они были собраны в 1969 году. Темы фельетонов – самые разнообразные и злободневные: «Стоит ли называть своих родителей предками», «О детских игрушечках, глупых штучках и пр.», «Об употреблении спиртных напитков», «О литературном мастерстве»… Многие из них и сегодня не утратили актуальности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О ком мы будем  говорить на уроке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Какие произведения Н. Носова вы читали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- Что мы можем сказать о рассказах Н. Носова?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- О ком он писал?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Какие    это    произведения:   лирические, прозаические, драматические или юмористические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- Какие юмористические рассказы мы изучали в этом году? Назовите автора?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В чем отличие произведений Н.Н. Носова от рассказов А.П. Чехова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42" w:right="1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высказываний с учётом ситуации общения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ценивание мыслей, принятие их во внимание в своей учебной деятельности.</w:t>
            </w:r>
          </w:p>
          <w:p>
            <w:pPr>
              <w:pStyle w:val="Style14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144" w:hRule="atLeast"/>
        </w:trPr>
        <w:tc>
          <w:tcPr>
            <w:tcW w:w="15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firstLine="7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.</w:t>
            </w:r>
          </w:p>
          <w:p>
            <w:pPr>
              <w:pStyle w:val="Style14"/>
              <w:ind w:firstLine="7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этапа: </w:t>
            </w:r>
          </w:p>
          <w:p>
            <w:pPr>
              <w:pStyle w:val="Style14"/>
              <w:ind w:firstLine="7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изация мыслительных операций, необходимых для изучения нового знания;</w:t>
            </w:r>
          </w:p>
          <w:p>
            <w:pPr>
              <w:pStyle w:val="Style14"/>
              <w:ind w:firstLine="7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ксация ситуации, демонстрирующей недостаточность имеющихся знаний; </w:t>
            </w:r>
          </w:p>
          <w:p>
            <w:pPr>
              <w:pStyle w:val="Style14"/>
              <w:ind w:firstLine="7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затруднений в выполнении обучающимися задания или в его обосновании.</w:t>
            </w:r>
          </w:p>
        </w:tc>
      </w:tr>
      <w:tr>
        <w:trPr>
          <w:trHeight w:val="542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83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мотивация обучающихся к самостоятельному выявлению и фиксации затруднения. Показ слайда (портрет писателя)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еды по вопроса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изученных способов действий, достаточных для построения нового знания, их обобщение и  фиксация;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 соответствующих   мыслительных   операций   и   познавательных процессов;</w:t>
            </w:r>
          </w:p>
          <w:p>
            <w:pPr>
              <w:pStyle w:val="Style14"/>
              <w:ind w:left="171"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пробному учебному действию («надо» - «могу» - «хочу») и его самостоятельное осуществление;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 затруднений в выполнении  пробного учебного действия и  его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84"/>
              <w:jc w:val="both"/>
              <w:rPr>
                <w:sz w:val="28"/>
                <w:szCs w:val="28"/>
              </w:rPr>
            </w:pPr>
            <w:r>
              <w:rPr/>
              <w:t> </w:t>
            </w:r>
            <w:r>
              <w:rPr/>
              <w:t>1)</w:t>
            </w:r>
            <w:r>
              <w:rPr>
                <w:u w:val="single"/>
              </w:rPr>
              <w:t xml:space="preserve"> Рассказ учителя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Со многими произведениями Н.Н. Носова вы знакомы с начальной школы. Есть писатели, произведения  которых намного переживают самих авторов. Книги эти хочется читать и  перечитывать. К числу таких авторов  относится и Николай Николаевич Носов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Несмотря на то, что писателя нет уже много лет, он остаётся одним из самых популярных и любимых детьми авторов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Один авторитетный международный журнал подсчитал, какие из русских писателей чаще всего переводятся на другие языки мира. Получился список, в котором третьим, после М.Горького и А.С.Пушкина, оказался детский писатель Николай Носов. Как видите, ребята, книги Н.Носова читают и любят не только в России, но и в других странах мира.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4"/>
              <w:ind w:left="138" w:right="1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глубление потребностей и мотивов учебно-познавательной деятельности.</w:t>
            </w:r>
          </w:p>
          <w:p>
            <w:pPr>
              <w:pStyle w:val="Style14"/>
              <w:ind w:left="138" w:right="183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умения извлекать информацию из рассказа.</w:t>
            </w:r>
          </w:p>
          <w:p>
            <w:pPr>
              <w:pStyle w:val="Style14"/>
              <w:ind w:left="138" w:right="183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ормирование умения выявлять сущность, особенности объектов.</w:t>
            </w:r>
          </w:p>
          <w:p>
            <w:pPr>
              <w:pStyle w:val="Style14"/>
              <w:ind w:left="138" w:right="183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ормирование  умения на основе анализа предъявленных знаний делать выводы.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ind w:lef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ирование компетенции в общении, включая сознательную ориентацию обучающихся на позицию других людей как партнеров в общении и совместной деятельности.</w:t>
            </w:r>
          </w:p>
          <w:p>
            <w:pPr>
              <w:pStyle w:val="Style14"/>
              <w:ind w:left="10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ирование умения слушать, вести диалог в соответствии с целями и задачами общения.</w:t>
            </w:r>
          </w:p>
          <w:p>
            <w:pPr>
              <w:pStyle w:val="Style14"/>
              <w:ind w:left="10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контролировать и организовывать свои действия.</w:t>
            </w:r>
          </w:p>
        </w:tc>
      </w:tr>
      <w:tr>
        <w:trPr>
          <w:trHeight w:val="833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ыявление места и причины затруднения.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этапа: 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места и причины затруднения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причины затруднения у обучающихся.</w:t>
            </w:r>
          </w:p>
        </w:tc>
      </w:tr>
      <w:tr>
        <w:trPr>
          <w:trHeight w:val="3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268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условий для выявления обучающимися места и причины затруднения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операции  и фиксируют вербально  место-шаг, где возникло затруднение;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я свои действия с используемым способом действий. 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544" w:right="145" w:hanging="360"/>
              <w:jc w:val="both"/>
              <w:rPr>
                <w:u w:val="single"/>
              </w:rPr>
            </w:pPr>
            <w:r>
              <w:rPr>
                <w:u w:val="single"/>
              </w:rPr>
              <w:t>Определение темы урок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Тема сегодняшнего урока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ab/>
            </w:r>
            <w:r>
              <w:rPr>
                <w:i/>
              </w:rPr>
              <w:t>Произведения Николая Носов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2)  </w:t>
            </w:r>
            <w:r>
              <w:rPr>
                <w:u w:val="single"/>
              </w:rPr>
              <w:t>Определение цели и постановка задач урока</w:t>
            </w:r>
            <w:r>
              <w:rPr/>
              <w:t>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Что вы ждёте от сегодняшнего урока?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Узнать новые факты из жизни писателя, вспомнить его произведения и любимых героев из рассказов.</w:t>
            </w:r>
            <w:r>
              <w:rPr/>
              <w:t xml:space="preserve"> Н.Н. Носов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Какие задачи нужно решить для достижения поставленной цели?</w:t>
            </w:r>
          </w:p>
          <w:p>
            <w:pPr>
              <w:pStyle w:val="Normal"/>
              <w:numPr>
                <w:ilvl w:val="0"/>
                <w:numId w:val="5"/>
              </w:numPr>
              <w:ind w:left="184" w:right="145" w:hanging="0"/>
              <w:jc w:val="both"/>
              <w:rPr/>
            </w:pPr>
            <w:r>
              <w:rPr/>
              <w:t>Прочитать информацию о жизни и творчестве Н.Н. Носова, выявить неизвестные ранее факты из его жизни.</w:t>
            </w:r>
          </w:p>
          <w:p>
            <w:pPr>
              <w:pStyle w:val="Normal"/>
              <w:numPr>
                <w:ilvl w:val="0"/>
                <w:numId w:val="5"/>
              </w:numPr>
              <w:ind w:left="184" w:right="145" w:hanging="0"/>
              <w:jc w:val="both"/>
              <w:rPr/>
            </w:pPr>
            <w:r>
              <w:rPr/>
              <w:t>Вспомнить произведения Н.Н. Носова.</w:t>
            </w:r>
          </w:p>
          <w:p>
            <w:pPr>
              <w:pStyle w:val="Normal"/>
              <w:numPr>
                <w:ilvl w:val="0"/>
                <w:numId w:val="5"/>
              </w:numPr>
              <w:ind w:left="184" w:right="145" w:hanging="0"/>
              <w:jc w:val="both"/>
              <w:rPr/>
            </w:pPr>
            <w:r>
              <w:rPr/>
              <w:t>Определить тему, главную мысль произведений, главных героев.</w:t>
            </w:r>
          </w:p>
          <w:p>
            <w:pPr>
              <w:pStyle w:val="Normal"/>
              <w:numPr>
                <w:ilvl w:val="0"/>
                <w:numId w:val="5"/>
              </w:numPr>
              <w:ind w:left="184" w:right="145" w:hanging="0"/>
              <w:jc w:val="both"/>
              <w:rPr/>
            </w:pPr>
            <w:r>
              <w:rPr/>
              <w:t>Работать в группе при подготовке материала для стенгазеты.</w:t>
            </w:r>
          </w:p>
          <w:p>
            <w:pPr>
              <w:pStyle w:val="Normal"/>
              <w:numPr>
                <w:ilvl w:val="0"/>
                <w:numId w:val="5"/>
              </w:numPr>
              <w:ind w:left="184" w:right="145" w:hanging="0"/>
              <w:jc w:val="both"/>
              <w:rPr/>
            </w:pPr>
            <w:r>
              <w:rPr/>
              <w:t>Участвовать в диалоге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Весёлые  рассказы вызывают у людей улыбку и смех. А смех – дело серьёзное. Совсем  не смешно, если ребёнок смеётся над попавшим в беду товарищем, над упавшей старушкой.  Важно научиться видеть по-настоящему смешное в жизни, понимать шутки окружающих  людей, уметь рассказать самому о каком либо забавном случае. Этому мы будем  учиться на уроке на примере рассказов Николая Носова. 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как грамотного читателя, способного к творческой деятельности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708"/>
                <w:tab w:val="left" w:pos="526" w:leader="none"/>
                <w:tab w:val="left" w:pos="668" w:leader="none"/>
              </w:tabs>
              <w:ind w:left="10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ставить учебную задачу на основе соотнесения того, что уже известно и освоено обучающимися, и того, что ещё неизвестно.</w:t>
            </w:r>
          </w:p>
          <w:p>
            <w:pPr>
              <w:pStyle w:val="Style14"/>
              <w:tabs>
                <w:tab w:val="clear" w:pos="708"/>
                <w:tab w:val="left" w:pos="526" w:leader="none"/>
                <w:tab w:val="left" w:pos="668" w:leader="none"/>
              </w:tabs>
              <w:ind w:left="10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пределение личностной значимости решения проблемы.</w:t>
            </w:r>
          </w:p>
          <w:p>
            <w:pPr>
              <w:pStyle w:val="Style14"/>
              <w:tabs>
                <w:tab w:val="clear" w:pos="708"/>
                <w:tab w:val="left" w:pos="526" w:leader="none"/>
                <w:tab w:val="left" w:pos="668" w:leader="none"/>
              </w:tabs>
              <w:ind w:left="10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владение способностью принимать и сохранять цели и задачи учебной деятельности, поиска средств её осуществления.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улирование темы, цели проектной задачи обучающимися.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чнение и согласование темы урока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и согласование цели урока.</w:t>
            </w:r>
          </w:p>
        </w:tc>
      </w:tr>
      <w:tr>
        <w:trPr>
          <w:trHeight w:val="542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76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чебной ситуации для выхода на тему и постановки   учебных задач совместно с обучающимися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29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инимают участие в целеполагании, предлагают вариант формулировки темы уро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, формулируют цель проектной задачи.</w:t>
            </w:r>
          </w:p>
          <w:p>
            <w:pPr>
              <w:pStyle w:val="Style14"/>
              <w:ind w:left="29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осмысление темы нового материала и основных вопросов, подлежащих усвоени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  <w:t>Проблемная ситуация.</w:t>
            </w:r>
          </w:p>
          <w:p>
            <w:pPr>
              <w:pStyle w:val="Normal"/>
              <w:ind w:left="184" w:hanging="0"/>
              <w:jc w:val="both"/>
              <w:rPr/>
            </w:pPr>
            <w:r>
              <w:rPr/>
              <w:t>Обращение к портрету писателя в учебнике и к выставке книг Н.Н. Носов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- Сегодня на уроке мы  узнаем больше об этом замечательном детском писателе, вспомним знакомые рассказы, героев его книг. Новую информацию и уже знакомую в процессе урока будем оформлять в виде стенгазеты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Работать мы будем в группах, у каждой группы будут свои задания. Каждое выполненное задание будет оцениваться как индивидуально, так и коллективно. На столах у вас есть оценочные листы, в которые в процессе работы вы будете выставлять оценки в зависимости от вклада каждого участника. Оценка за урок будет комплексной, т.е. за каждое выполненное задание, за выполнение тестовой работы в конце урока, а в качестве бонуса (дополнительной оценки) вы можете получить за ответы вопросы викторины (Приложение 1).</w:t>
              <w:tab/>
              <w:t xml:space="preserve">  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А что нужно сделать, чтобы создать стенгазету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</w:r>
          </w:p>
          <w:tbl>
            <w:tblPr>
              <w:tblW w:w="3168" w:type="dxa"/>
              <w:jc w:val="left"/>
              <w:tblInd w:w="10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БЛЕ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Какую проблему мы будем решать?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Готовить материал для стенгазеты.</w:t>
            </w:r>
          </w:p>
          <w:p>
            <w:pPr>
              <w:pStyle w:val="Normal"/>
              <w:ind w:left="184" w:right="145" w:hanging="0"/>
              <w:jc w:val="both"/>
              <w:rPr>
                <w:u w:val="single"/>
              </w:rPr>
            </w:pPr>
            <w:r>
              <w:rPr>
                <w:u w:val="single"/>
              </w:rPr>
              <w:t>2) Определение темы проект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Итак, тема нашего проекта: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Мы создаём стенгазету, редактируем  собранный материал</w:t>
            </w:r>
          </w:p>
          <w:tbl>
            <w:tblPr>
              <w:tblW w:w="3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4" w:right="14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4" w:right="14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</w:t>
                  </w:r>
                </w:p>
                <w:p>
                  <w:pPr>
                    <w:pStyle w:val="Normal"/>
                    <w:ind w:left="184" w:right="145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  <w:p>
            <w:pPr>
              <w:pStyle w:val="Normal"/>
              <w:ind w:left="184" w:right="145" w:hanging="0"/>
              <w:jc w:val="both"/>
              <w:rPr>
                <w:u w:val="single"/>
              </w:rPr>
            </w:pPr>
            <w:r>
              <w:rPr>
                <w:u w:val="single"/>
              </w:rPr>
              <w:t>3) Определение цели проект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Сформулируем цель проекта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Используя читательские умения, подготовить стенгазету</w:t>
            </w:r>
          </w:p>
          <w:tbl>
            <w:tblPr>
              <w:tblW w:w="3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4" w:right="145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4" w:right="14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</w:t>
                  </w:r>
                </w:p>
                <w:p>
                  <w:pPr>
                    <w:pStyle w:val="Normal"/>
                    <w:ind w:left="184" w:right="14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544" w:right="145" w:hanging="360"/>
              <w:jc w:val="both"/>
              <w:rPr>
                <w:u w:val="single"/>
              </w:rPr>
            </w:pPr>
            <w:r>
              <w:rPr>
                <w:u w:val="single"/>
              </w:rPr>
              <w:t>Формулирование названия стенгазеты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Как вы думаете, какое название можно дать нашей стенгазете? Кому посвящена стенгазета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Творчеству Н.Н. Носова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Н.Н. Носова все называли </w:t>
            </w:r>
            <w:r>
              <w:rPr>
                <w:u w:val="single"/>
              </w:rPr>
              <w:t>«самым весёлым писателем».</w:t>
            </w:r>
            <w:r>
              <w:rPr/>
              <w:t xml:space="preserve"> Однако в жизни его трудно было назвать весёлым. Иные называли его даже «хмурым ворчуном». Всё это шло скорее от какой-то особенной деликатности и ранимости. Николай Николаевич был всегда доброжелателен, точен в оценках работ других писателей.</w:t>
            </w:r>
          </w:p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</w:tblGrid>
            <w:tr>
              <w:trPr>
                <w:trHeight w:val="739" w:hRule="atLeast"/>
              </w:trPr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4" w:right="14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НИЕ</w:t>
                  </w:r>
                </w:p>
              </w:tc>
            </w:tr>
          </w:tbl>
          <w:p>
            <w:pPr>
              <w:pStyle w:val="Normal"/>
              <w:ind w:right="145" w:hanging="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44" w:right="145" w:hanging="360"/>
              <w:jc w:val="both"/>
              <w:rPr>
                <w:u w:val="single"/>
              </w:rPr>
            </w:pPr>
            <w:r>
              <w:rPr>
                <w:u w:val="single"/>
              </w:rPr>
              <w:t>Определение задач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Какие задачи надо решить для достижения поставленной цели?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right="1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пределение темы нового материала,   цели и задач его изучения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огнозировать предстоящую работу.</w:t>
            </w:r>
          </w:p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й мотивации к обучению и целенаправленной познавательной деятельности.</w:t>
            </w:r>
          </w:p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сотрудничество - кооперацию с учителем и сверстниками.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. Построение проекта выхода из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фиксации преодоления затруднения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ие нового способа действия по решению учебной задачи.</w:t>
            </w:r>
          </w:p>
        </w:tc>
      </w:tr>
      <w:tr>
        <w:trPr>
          <w:trHeight w:val="542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1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83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дящего диалога с помощью приемов проектных технологий с целью 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ения плана достижения цел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определения средства - алгоритма её дости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групповой работы  по выявлению новой информации из учебника и дополнительного материала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в коммуникативной форме обдумывают проект учебных действий для подготовки материала для стенгазеты и 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результат мыслительной деятельности по решению учебной задачи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 </w:t>
            </w: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Работа в группах – обсуждение плана работы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Чтобы наши читатели увидели стенгазету, вам необходимо выполнить определённые действия.</w:t>
            </w:r>
          </w:p>
          <w:p>
            <w:pPr>
              <w:pStyle w:val="Normal"/>
              <w:ind w:left="184" w:right="145" w:hanging="0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Сформулируйте эти действия, работая в группах и используя свои знания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2) План работы (представляют обучающиеся)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>Прочитать статью из учебника о творчестве Н.Н. Носова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>Выделить новую информацию из дополнительных источников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>Выполнить задания в группах по подготовке материала для стенгазеты: на каждый вопрос найти ответ из учебника или дополнительного источника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>Отредактировать материал для публикации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>Вклеить ответы в бланк с вопросами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3) </w:t>
            </w:r>
            <w:r>
              <w:rPr>
                <w:u w:val="single"/>
              </w:rPr>
              <w:t>Работа в группах.</w:t>
            </w:r>
            <w:r>
              <w:rPr/>
              <w:t xml:space="preserve"> На стр. 134-135 в учебнике необходимо прочитать информацию о Н.Н. Носове и ответить на вопросы. Если информации недостаточно, найти ее из дополнительных источников (информация на партах).</w:t>
            </w:r>
          </w:p>
          <w:p>
            <w:pPr>
              <w:pStyle w:val="Normal"/>
              <w:ind w:right="145" w:firstLine="18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1 группа: 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>Укажите годы жизни Н.Н. Носова (</w:t>
            </w:r>
            <w:r>
              <w:rPr>
                <w:i/>
              </w:rPr>
              <w:t>1908-1976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>Где родился Н.Н. Носов? (</w:t>
            </w:r>
            <w:r>
              <w:rPr>
                <w:i/>
              </w:rPr>
              <w:t>Поселок Ирпень под Киевом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 xml:space="preserve">Какое высшее учебное заведение закончил Н.Н. Носов? </w:t>
            </w:r>
            <w:r>
              <w:rPr>
                <w:i/>
              </w:rPr>
              <w:t>(Московский государственный институт кинематографии).</w:t>
            </w:r>
          </w:p>
          <w:p>
            <w:pPr>
              <w:pStyle w:val="Normal"/>
              <w:numPr>
                <w:ilvl w:val="0"/>
                <w:numId w:val="7"/>
              </w:numPr>
              <w:ind w:left="184" w:right="145" w:hanging="0"/>
              <w:jc w:val="both"/>
              <w:rPr/>
            </w:pPr>
            <w:r>
              <w:rPr/>
              <w:t xml:space="preserve">Чем увлекался Н.Н. Носов? </w:t>
            </w:r>
            <w:r>
              <w:rPr>
                <w:i/>
              </w:rPr>
              <w:t>(Увлекался химией и фотографией, учился играть на скрипке  и мандолине, играл в шахматы и выпускал рукописный журнал «Икс»).</w:t>
            </w:r>
          </w:p>
          <w:p>
            <w:pPr>
              <w:pStyle w:val="Normal"/>
              <w:ind w:left="184" w:right="145" w:hanging="0"/>
              <w:jc w:val="both"/>
              <w:rPr>
                <w:u w:val="single"/>
              </w:rPr>
            </w:pPr>
            <w:r>
              <w:rPr>
                <w:u w:val="single"/>
              </w:rPr>
              <w:t>2 группа:</w:t>
            </w:r>
          </w:p>
          <w:p>
            <w:pPr>
              <w:pStyle w:val="Normal"/>
              <w:numPr>
                <w:ilvl w:val="0"/>
                <w:numId w:val="11"/>
              </w:numPr>
              <w:ind w:left="184" w:right="145" w:hanging="0"/>
              <w:jc w:val="both"/>
              <w:rPr/>
            </w:pPr>
            <w:r>
              <w:rPr/>
              <w:t xml:space="preserve">Кем по профессии был Н.Н. Носов до того, как стал писателем? </w:t>
            </w:r>
            <w:r>
              <w:rPr>
                <w:i/>
              </w:rPr>
              <w:t>(Режиссер мультипликационных фильмов, учебных и научных лент).</w:t>
            </w:r>
          </w:p>
          <w:p>
            <w:pPr>
              <w:pStyle w:val="Normal"/>
              <w:numPr>
                <w:ilvl w:val="0"/>
                <w:numId w:val="3"/>
              </w:numPr>
              <w:ind w:left="184" w:right="145" w:hanging="0"/>
              <w:jc w:val="both"/>
              <w:rPr/>
            </w:pPr>
            <w:r>
              <w:rPr/>
              <w:t xml:space="preserve">Какая слава прочно закрепилась за Н.Н. Носовым? </w:t>
            </w:r>
            <w:r>
              <w:rPr>
                <w:i/>
              </w:rPr>
              <w:t>(«Самый весёлый писатель»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84" w:right="145" w:hanging="0"/>
              <w:jc w:val="both"/>
              <w:rPr/>
            </w:pPr>
            <w:r>
              <w:rPr/>
              <w:t xml:space="preserve">Как называется автобиографическая повесть Н.Н. Носова? </w:t>
            </w:r>
            <w:r>
              <w:rPr>
                <w:i/>
              </w:rPr>
              <w:t>(«Тайна на дне колодца»).</w:t>
            </w:r>
          </w:p>
          <w:p>
            <w:pPr>
              <w:pStyle w:val="Normal"/>
              <w:numPr>
                <w:ilvl w:val="0"/>
                <w:numId w:val="3"/>
              </w:numPr>
              <w:ind w:left="184" w:right="145" w:hanging="0"/>
              <w:jc w:val="both"/>
              <w:rPr/>
            </w:pPr>
            <w:r>
              <w:rPr/>
              <w:t xml:space="preserve">Каким орденом награждён Н.Н. Носов? </w:t>
            </w:r>
            <w:r>
              <w:rPr>
                <w:i/>
              </w:rPr>
              <w:t>(Орденом Красной Звезды).</w:t>
            </w:r>
          </w:p>
          <w:p>
            <w:pPr>
              <w:pStyle w:val="Normal"/>
              <w:ind w:left="184" w:right="145" w:hanging="0"/>
              <w:jc w:val="both"/>
              <w:rPr>
                <w:u w:val="single"/>
              </w:rPr>
            </w:pPr>
            <w:r>
              <w:rPr>
                <w:u w:val="single"/>
              </w:rPr>
              <w:t>3 группа:</w:t>
            </w:r>
          </w:p>
          <w:p>
            <w:pPr>
              <w:pStyle w:val="Normal"/>
              <w:numPr>
                <w:ilvl w:val="3"/>
                <w:numId w:val="10"/>
              </w:numPr>
              <w:ind w:left="184" w:right="145" w:hanging="0"/>
              <w:jc w:val="both"/>
              <w:rPr>
                <w:i/>
                <w:i/>
              </w:rPr>
            </w:pPr>
            <w:r>
              <w:rPr/>
              <w:t xml:space="preserve">Как назывался первый рассказ Н.Н. Носова, который был напечатан в 1938 году? </w:t>
            </w:r>
            <w:r>
              <w:rPr>
                <w:i/>
              </w:rPr>
              <w:t>(«Затейники»).</w:t>
            </w:r>
          </w:p>
          <w:p>
            <w:pPr>
              <w:pStyle w:val="Normal"/>
              <w:numPr>
                <w:ilvl w:val="3"/>
                <w:numId w:val="10"/>
              </w:numPr>
              <w:ind w:left="184" w:right="145" w:hanging="0"/>
              <w:jc w:val="both"/>
              <w:rPr>
                <w:i/>
                <w:i/>
              </w:rPr>
            </w:pPr>
            <w:r>
              <w:rPr/>
              <w:t xml:space="preserve">В каком году вышла первая книжка «Тук-тук-тук»? </w:t>
            </w:r>
            <w:r>
              <w:rPr>
                <w:i/>
              </w:rPr>
              <w:t>(В 1945 году).</w:t>
            </w:r>
          </w:p>
          <w:p>
            <w:pPr>
              <w:pStyle w:val="Normal"/>
              <w:numPr>
                <w:ilvl w:val="3"/>
                <w:numId w:val="10"/>
              </w:numPr>
              <w:ind w:left="184" w:right="145" w:hanging="0"/>
              <w:jc w:val="both"/>
              <w:rPr>
                <w:i/>
                <w:i/>
              </w:rPr>
            </w:pPr>
            <w:r>
              <w:rPr/>
              <w:t xml:space="preserve">Как называется одна из самых известных книг Н.Н. Носова </w:t>
            </w:r>
            <w:r>
              <w:rPr>
                <w:i/>
              </w:rPr>
              <w:t>(Трилогия «Приключения Незнайки и его друзей», «Незнайка в Солнечном городе», «Незнайка на Луне»).</w:t>
            </w:r>
          </w:p>
          <w:p>
            <w:pPr>
              <w:pStyle w:val="Normal"/>
              <w:numPr>
                <w:ilvl w:val="3"/>
                <w:numId w:val="10"/>
              </w:numPr>
              <w:ind w:left="184" w:right="145" w:hanging="0"/>
              <w:jc w:val="both"/>
              <w:rPr/>
            </w:pPr>
            <w:r>
              <w:rPr/>
              <w:t xml:space="preserve">Как называется одна из самых известных книг Н.Н. Носова? </w:t>
            </w:r>
            <w:r>
              <w:rPr>
                <w:i/>
              </w:rPr>
              <w:t>(Трилогия «Приключения Незнайки и его друзей», «Незнайка в Солнечном городе», «Незнайка на Луне»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ого способа действия по решению учебной задачи – выделение новой информации, поиск ответов на поставленные вопросы из учебника и дополнительного матери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1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 xml:space="preserve">ной деятельности, осмысливать собственное поведение и поведение окружающих. </w:t>
            </w:r>
          </w:p>
        </w:tc>
      </w:tr>
      <w:tr>
        <w:trPr>
          <w:trHeight w:val="274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Реализация построенного проекта.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этапа: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ировка способности к самостоятельной деятельности по алгоритму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амоконтроля и взаимоконтроля.</w:t>
            </w:r>
          </w:p>
        </w:tc>
      </w:tr>
      <w:tr>
        <w:trPr>
          <w:trHeight w:val="542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2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66" w:hRule="atLeast"/>
        </w:trPr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едет инструктирование по выполнению задания в соответствии с  технологической  документацией; организует самостоятельную работу обучающихся, осуществляет проверку умения  работать  по алгоритму, самопроверку      и взаимопроверку самостоятельной работы; оказывает помощь группам, испытывающим трудности.  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олученного способа действия для решения учебной задачи, вызвавшей затруднение. 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создание вывески, защита работ.</w:t>
            </w:r>
          </w:p>
          <w:p>
            <w:pPr>
              <w:pStyle w:val="Style14"/>
              <w:ind w:left="171"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стр.134-135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4" w:right="145" w:hanging="0"/>
              <w:jc w:val="both"/>
              <w:rPr>
                <w:u w:val="single"/>
              </w:rPr>
            </w:pPr>
            <w:r>
              <w:rPr>
                <w:u w:val="single"/>
              </w:rPr>
              <w:t>1 задание: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 </w:t>
            </w:r>
            <w:r>
              <w:rPr/>
              <w:t xml:space="preserve">1) </w:t>
            </w:r>
            <w:r>
              <w:rPr>
                <w:u w:val="single"/>
              </w:rPr>
              <w:t>Работа в группах</w:t>
            </w:r>
            <w:r>
              <w:rPr/>
              <w:t>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Какая группа готова представить результат работы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2) </w:t>
            </w:r>
            <w:r>
              <w:rPr>
                <w:u w:val="single"/>
              </w:rPr>
              <w:t>Вопрос - ловушка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С какой группы (части) начнём создание стенгазеты?</w:t>
              <w:tab/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3) </w:t>
            </w:r>
            <w:r>
              <w:rPr>
                <w:u w:val="single"/>
              </w:rPr>
              <w:t>Определение порядка выступления, создания стенгазеты</w:t>
            </w:r>
            <w:r>
              <w:rPr/>
              <w:t>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Вывешивают подготовленную информацию (ответы на вопросы) по порядку, начиная с года рождения писателя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4) </w:t>
            </w:r>
            <w:r>
              <w:rPr>
                <w:u w:val="single"/>
              </w:rPr>
              <w:t>Отчёт о работе в группе</w:t>
            </w:r>
            <w:r>
              <w:rPr/>
              <w:t>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Оформление стенгазеты, вклеивание  статей по порядку с комментариями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right="1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Style w:val="2ArialUnicodeMS"/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мение структурировать знания.</w:t>
            </w:r>
          </w:p>
          <w:p>
            <w:pPr>
              <w:pStyle w:val="Style14"/>
              <w:ind w:left="138" w:right="183" w:hanging="0"/>
              <w:jc w:val="both"/>
              <w:rPr/>
            </w:pPr>
            <w:r>
              <w:rPr>
                <w:rStyle w:val="2ArialUnicodeMS"/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Выбор способов решения поставленных орфографических задач.</w:t>
            </w:r>
          </w:p>
          <w:p>
            <w:pPr>
              <w:pStyle w:val="Style14"/>
              <w:ind w:left="138" w:right="183" w:hanging="0"/>
              <w:jc w:val="both"/>
              <w:rPr/>
            </w:pPr>
            <w:r>
              <w:rPr>
                <w:rStyle w:val="2ArialUnicodeMS"/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Установление  причинно-следственных связей.</w:t>
            </w:r>
          </w:p>
          <w:p>
            <w:pPr>
              <w:pStyle w:val="Style14"/>
              <w:ind w:left="138" w:right="183" w:hanging="0"/>
              <w:jc w:val="both"/>
              <w:rPr/>
            </w:pPr>
            <w:r>
              <w:rPr>
                <w:rStyle w:val="2ArialUnicodeMS"/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Построение логической цепи рассуждений, их обоснование.</w:t>
            </w:r>
          </w:p>
          <w:p>
            <w:pPr>
              <w:pStyle w:val="Style14"/>
              <w:rPr>
                <w:rStyle w:val="2ArialUnicodeM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амоконтроль выполнения задания, взаимоконтроль.</w:t>
            </w:r>
          </w:p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читывать позицию собеседника, осуществлять сотрудничество со сверстниками.</w:t>
            </w:r>
          </w:p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го плана действий.</w:t>
            </w:r>
          </w:p>
          <w:p>
            <w:pPr>
              <w:pStyle w:val="Style14"/>
              <w:ind w:left="10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мирование умения полно и точно выражать свои мысли.</w:t>
            </w:r>
          </w:p>
        </w:tc>
      </w:tr>
      <w:tr>
        <w:trPr>
          <w:trHeight w:val="266" w:hRule="atLeast"/>
        </w:trPr>
        <w:tc>
          <w:tcPr>
            <w:tcW w:w="153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Первичное закрепление с проговариванием во внешней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зентация продукта.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анализ выполнения самостоятельной работы обучающимися; </w:t>
            </w:r>
          </w:p>
          <w:p>
            <w:pPr>
              <w:pStyle w:val="Style14"/>
              <w:ind w:left="74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вскрытие причин ошибок, допущенных обучающимис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бор  типичных ошибок обучающихся.</w:t>
            </w:r>
          </w:p>
        </w:tc>
      </w:tr>
      <w:tr>
        <w:trPr>
          <w:trHeight w:val="542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6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едставить полученный результат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ситуацию успеха по результатам выполнения самостоятельной работы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одноклассников группе.</w:t>
            </w:r>
          </w:p>
          <w:p>
            <w:pPr>
              <w:pStyle w:val="Style14"/>
              <w:ind w:left="1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работы групп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1) Показ стенгазеты по окончании первого этап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2) Комментарии к подготовленным материалам  – 3 группы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3) Взаимооценка, самооценка в оценочных листах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Какие вопросы возникли к товарищам?</w:t>
            </w:r>
          </w:p>
          <w:p>
            <w:pPr>
              <w:pStyle w:val="Normal"/>
              <w:numPr>
                <w:ilvl w:val="0"/>
                <w:numId w:val="4"/>
              </w:numPr>
              <w:ind w:left="184" w:right="145" w:hanging="0"/>
              <w:jc w:val="both"/>
              <w:rPr>
                <w:u w:val="single"/>
              </w:rPr>
            </w:pPr>
            <w:r>
              <w:rPr>
                <w:u w:val="single"/>
              </w:rPr>
              <w:t>Обобщение созданных в группах материалов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Подтверждающая и дополняющая презентация о жизни и творчестве Н.Н. Носова (выступление подготовленных обучающихся)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Родился Николай Носов в посёлке Ирпень недалеко от Киева 22 ноября 1908 года в семье эстрадного артиста. Маленький Николай часто бывал на выступлениях отца, любил смотреть концерты и спектакли. Одно время родители даже думали, что и мальчик захочет стать актёром. Однако Николай постоянно увлекался чем-то другим, например, хотел стать музыкантом. Школьные годы  Николая Носова пришлись на Первую мировую, а затем и Гражданскую войну. Семье пришлось пережить сполна и нужду, и болезни (все переболели тифом).</w:t>
            </w:r>
          </w:p>
          <w:p>
            <w:pPr>
              <w:pStyle w:val="Normal"/>
              <w:ind w:left="184" w:right="145" w:hanging="0"/>
              <w:jc w:val="both"/>
              <w:rPr>
                <w:bCs/>
              </w:rPr>
            </w:pPr>
            <w:r>
              <w:rPr>
                <w:bCs/>
              </w:rPr>
              <w:t>Чтобы прокормить семью, потерявшую стабильный заработок из-за Великой Октябрьской революции, Николай с 14 лет был вынужден работать: был газетным торговцем, землекопом, косарём и т. п. В 1924 году  он работал чернорабочим на бетонном заводе в Ирпенe, потом на частном кирпичном заводе в городе Буча.</w:t>
            </w:r>
          </w:p>
          <w:p>
            <w:pPr>
              <w:pStyle w:val="Normal"/>
              <w:ind w:left="184" w:right="145" w:hanging="0"/>
              <w:jc w:val="both"/>
              <w:rPr>
                <w:bCs/>
              </w:rPr>
            </w:pPr>
            <w:r>
              <w:rPr>
                <w:bCs/>
              </w:rPr>
              <w:t xml:space="preserve">В 1927–1929 учился в Киевском художественном институте, откуда перевелся в Московский институт кинематографии (окончил в 1932). </w:t>
            </w:r>
          </w:p>
          <w:p>
            <w:pPr>
              <w:pStyle w:val="Normal"/>
              <w:ind w:left="184" w:right="145" w:hanging="0"/>
              <w:jc w:val="both"/>
              <w:rPr>
                <w:bCs/>
              </w:rPr>
            </w:pPr>
            <w:r>
              <w:rPr>
                <w:bCs/>
              </w:rPr>
              <w:t xml:space="preserve">В 1932–1951 – режиссер-постановщик мультипликационных, научно-популярных и учебных фильмов (в т.ч. для Красной Армии, заслужив этим в 1943 году Орден Красной Звезды)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Как Николай Носов сам рассказывал, в литературу он пришёл совершенно случайно. Будущий писатель рассказывал своему подрастающему сыну разные смешные истории, придумывая их на ходу. В какой-то момент Николай Носов понял, что их нужно записать: «Постепенно я понял, что сочинять для детей – наилучшее занятие. Оно требует не только литературных знаний, но и знания психологии детей, а главное – любви к ним… Я понял, нужно относиться к ним с самым большим и тёплым уважением»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Это ощущается в каждом его рассказе и повести. Первый рассказ Николая Носова – «Затейники» - был опубликован в 1938 году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«Тайна на дне колодца» (1974) – настоящее автобиографическое повествование. Николай Носов рассказывает о детских и подростковых годах – до момента поступления в художественный институт. «Герой моей новой повести – я сам, - говорил он, - но, когда я писал, мне хотелось, чтобы читатели увидели в моём герое не только меня, но и себя»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Книги Н.Носова иллюстрировали самые разные художники: И.Семёнов, Г.Вальк, Д.Бисти, Е.Афанасьева, А.Лаптев, А.Каневский, В.Горяев. Первым иллюстратором «Незнайки», подарившим этому литературному герою хорошо знакомый образ, был А.Лаптев. По этим сказочным повестям было снято несколько популярных анимационных фильм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right="1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практике нового способа действий, первичное  закрепление нового материала. Выявление и фиксация во внешней речи конкретных знаний и умений по теме уро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1" w:right="142" w:hanging="0"/>
              <w:jc w:val="both"/>
              <w:rPr/>
            </w:pPr>
            <w:r>
              <w:rPr>
                <w:rStyle w:val="2ArialUnicodeMS"/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Способность адекватно реагировать на трудности и не бояться обнаружения ошибок.</w:t>
            </w:r>
          </w:p>
          <w:p>
            <w:pPr>
              <w:pStyle w:val="Style14"/>
              <w:ind w:left="101" w:right="142" w:hanging="0"/>
              <w:jc w:val="both"/>
              <w:rPr/>
            </w:pPr>
            <w:r>
              <w:rPr>
                <w:rStyle w:val="2ArialUnicodeMS"/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Способность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личностного морального выбора каждым обучающимся.</w:t>
            </w:r>
          </w:p>
        </w:tc>
      </w:tr>
      <w:tr>
        <w:trPr>
          <w:trHeight w:val="473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ключение нового знания в систему знаний.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включение  нового способа действий в систему знаний обучающихся; 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.</w:t>
            </w:r>
          </w:p>
        </w:tc>
      </w:tr>
      <w:tr>
        <w:trPr>
          <w:trHeight w:val="542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8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109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отивирует учащихся на дальнейшее знакомство с произведениями Н.Носова и возможное построение проекта по проблеме читательской актив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являют границы применимости нового зн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оценка. Самооценка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2 задание: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Назовите  самую известную  трилогию  Н.Н. Носов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 Что означает слово «трилогия»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>-   Какие книги вошли в трилогию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- На ваших столах лежат конверты. В них находятся карточки с изображением героев трилогии Н.Н. Носова. Ваша задача – соотнести имена героев, их краткую характеристику и иллюстрацию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>
                <w:i/>
              </w:rPr>
              <w:t>Заполняют таблицу, вклеивают карточки с изображением героев на листочки, оформляют стенгазету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>
                <w:i/>
              </w:rPr>
              <w:t xml:space="preserve">Взаимооценка.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>
                <w:i/>
              </w:rPr>
              <w:t xml:space="preserve">Самооценка. </w:t>
            </w:r>
          </w:p>
          <w:p>
            <w:pPr>
              <w:pStyle w:val="Normal"/>
              <w:ind w:left="184" w:right="145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Физминутка.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Быстро встали, улыбнулись,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ше-выше потянулись,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у-ка, плечи распрямите,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>
                <w:i/>
              </w:rPr>
              <w:t>Поднимите, опустите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право, влево повернитесь,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ук ладонями коснитесь.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ли-встали, сели-встали, 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>
                <w:i/>
              </w:rPr>
              <w:t xml:space="preserve">Вы, надеюсь, не устали.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Физзарядка будет впрок,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Продолжаем наш урок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>
                <w:u w:val="single"/>
              </w:rPr>
              <w:t>3 задание.</w:t>
            </w:r>
            <w:r>
              <w:rPr/>
              <w:t xml:space="preserve"> «Из какого рассказа диалоги». За каждый правильный ответ группа получает 1 балл. Показ коротких инсценировок из рассказов Н.Н. Носова, подготовленных обучающимися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1. -  Ты будешь по заборам лазить, штаны рвать, а я зашивать должна?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Я больше не буду! Зашей, мама!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Сам зашей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Так я ведь не умею!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Сумел порвать, сумей и зашить («Заплатка»)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2. - Где ты их взял? – говорит мама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На огороде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На каком огороде?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Там у реки, на колхозном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Кто же тебе позволил?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Никто, я сам нарвал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Значит украл? («Огурцы»)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3. - Пойдем вместе. Я возьму кочергу. Если она к нам полезет, я ее кочергой тресну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Постой, я тоже кочергу возьму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Да у нас другой кочерги нет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Ну я возьму лыжную палку. («Живая шляпа»)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4. - У! А я море мог переплыть!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Подумаешь - море! Я океан переплывал!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А я раньше летать умел!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А ну, полети!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Сейчас не могу: разучился. («Фантазеры»)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5. - Ты чего хрюкаешь?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Как это - хрюкаю?  Я не хрюкаю, говорю я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Брось хрюкать! Говори по человечески!- кричит Мишка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Я и говорю по –человечески. Зачем хрюкать? «(Телефон»)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6. - А вода где? – спрашиваю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Вода… там, в колодце.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Сам знаю, что в колодце. Где ведро с водой?</w:t>
            </w:r>
          </w:p>
          <w:p>
            <w:pPr>
              <w:pStyle w:val="Normal"/>
              <w:ind w:left="184" w:right="145" w:hanging="0"/>
              <w:rPr/>
            </w:pPr>
            <w:r>
              <w:rPr/>
              <w:t>- И ведро, - говорит,- в колодце. («Мишкина каша»)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>
                <w:u w:val="single"/>
              </w:rPr>
              <w:t>Задание 4.</w:t>
            </w:r>
            <w:r>
              <w:rPr/>
              <w:t xml:space="preserve"> «Угадайте рассказ по картинке и запишите».</w:t>
            </w:r>
          </w:p>
          <w:p>
            <w:pPr>
              <w:pStyle w:val="Normal"/>
              <w:ind w:left="184" w:right="145" w:hanging="0"/>
              <w:rPr>
                <w:i/>
                <w:i/>
              </w:rPr>
            </w:pPr>
            <w:r>
              <w:rPr>
                <w:i/>
              </w:rPr>
              <w:t>Оформление стенгазеты с комментариями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Взаимооценка.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>
                <w:i/>
              </w:rPr>
              <w:t>Самооценка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Можете ли посоветовать  друзьям прочитать эти произведения? Почему?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- Что вы можете сказать о созданной нами на уроке стенгазете? Соответствует ли материал заголовку? 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муникации-интериоризации: осознанного  и произвольного построения речевого высказывания в устной и письменной форме. </w:t>
            </w:r>
          </w:p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Style w:val="2ArialUnicodeMS"/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Объективная самооценка и взаимооценка учебной деятельности.</w:t>
            </w:r>
          </w:p>
        </w:tc>
      </w:tr>
      <w:tr>
        <w:trPr>
          <w:trHeight w:val="831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iCs/>
                <w:spacing w:val="-16"/>
                <w:sz w:val="24"/>
                <w:szCs w:val="24"/>
              </w:rPr>
              <w:t xml:space="preserve">.  Обобщение и закрепление изученного материала. Компьютерное тест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Произведения Н.Н. Носова».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с помощью мобильного компьютерного класса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уровня знаний учащихся с помощью компьютерного тестирования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каждым обучающимся среднего балла за работу в группе, самооценку, полученную оценку за тест; </w:t>
            </w:r>
          </w:p>
          <w:p>
            <w:pPr>
              <w:pStyle w:val="Style14"/>
              <w:ind w:firstLine="743"/>
              <w:jc w:val="both"/>
              <w:rPr>
                <w:rFonts w:ascii="Times New Roman" w:hAnsi="Times New Roman" w:cs="Times New Roman"/>
                <w:bCs/>
                <w:iCs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обедителя посредством вычисления наибольшего количества баллов, полученных за выставленный средний балл каждого участника группы.</w:t>
            </w:r>
          </w:p>
        </w:tc>
      </w:tr>
      <w:tr>
        <w:trPr>
          <w:trHeight w:val="35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2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7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стирования с помощью мобильного компьютерного клас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омпьютерного теста. Анализ результатов индивидуального тестирования, работы в группе и самооценки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84" w:right="1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 «Произведения Н.Н. Носова» (по вариантам, с моментальным получением оценки) (Приложение 2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right="1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уро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компьютерными тестами, объективное оценивание работы на уроке каждого участника группы и группы в целом.</w:t>
            </w:r>
          </w:p>
        </w:tc>
      </w:tr>
      <w:tr>
        <w:trPr>
          <w:trHeight w:val="831" w:hRule="atLeast"/>
        </w:trPr>
        <w:tc>
          <w:tcPr>
            <w:tcW w:w="153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</w:t>
            </w:r>
          </w:p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- организация  фиксации нового знания, изученного на уроке;</w:t>
            </w:r>
          </w:p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Cs/>
                <w:iCs/>
                <w:spacing w:val="-14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рганизация 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фиксаци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соответствия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результатов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деятельности на уроке и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оставленной цел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в начале урока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6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рганизация  проведения самооценки обучающимися  работы на уроке.</w:t>
            </w:r>
          </w:p>
        </w:tc>
      </w:tr>
      <w:tr>
        <w:trPr>
          <w:trHeight w:val="30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2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83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флексии и самооценки учениками собственной учебной деятельно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листов самооценки. Высказывание своего мнения, анализ результатов индивидуальной   работы на уроке.</w:t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 </w:t>
            </w:r>
            <w:r>
              <w:rPr/>
              <w:t xml:space="preserve">Как вам кажется, легко ли быть хорошим читателем? </w:t>
            </w:r>
          </w:p>
          <w:p>
            <w:pPr>
              <w:pStyle w:val="Normal"/>
              <w:ind w:left="184" w:right="145" w:hanging="0"/>
              <w:jc w:val="both"/>
              <w:rPr>
                <w:i/>
                <w:i/>
              </w:rPr>
            </w:pPr>
            <w:r>
              <w:rPr/>
              <w:t xml:space="preserve">–  </w:t>
            </w:r>
            <w:r>
              <w:rPr/>
              <w:t xml:space="preserve">Что для этого нужно? </w:t>
            </w:r>
            <w:r>
              <w:rPr>
                <w:i/>
              </w:rPr>
              <w:t>(Хорошо читать, думать, выражать свои мысли вслух)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>Оцените свою работу на  уроке в целом, учитывая полученные оценки за работу в группе, самооценку, итоговое тестирование.</w:t>
            </w:r>
          </w:p>
          <w:p>
            <w:pPr>
              <w:pStyle w:val="Normal"/>
              <w:ind w:left="184" w:right="14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должите предложени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ab/>
              <w:t>Мне было интересно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>Мне захотелось…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  <w:t>Я узнал, что …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  <w:t>У меня получилось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38"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самооценка учебной деятельности; обобщение и систематизация знаний по теме уро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ь, объективная оценка результатов индивидуального труда обучающихся на уроке, </w:t>
            </w:r>
          </w:p>
          <w:p>
            <w:pPr>
              <w:pStyle w:val="Style14"/>
              <w:ind w:left="10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ражать свои мысли, эмоции по поводу урока.</w:t>
            </w:r>
          </w:p>
        </w:tc>
      </w:tr>
      <w:tr>
        <w:trPr>
          <w:trHeight w:val="831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.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включение нового способа действий в систему знаний обучающихся;</w:t>
            </w:r>
          </w:p>
          <w:p>
            <w:pPr>
              <w:pStyle w:val="Style14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ировка способности применять новый алгоритм действий в стандартной и нестандартной ситуации.</w:t>
            </w:r>
          </w:p>
        </w:tc>
      </w:tr>
      <w:tr>
        <w:trPr>
          <w:trHeight w:val="332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0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833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ифференцированного домашнего задания на выбор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учителя по выполнению домашнего задания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либо пишут сочинение и затем создают книгу весёлых историй, либо готовят пересказ одного из наиболее понравившегося рассказа Н.Н. Носова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184" w:leader="none"/>
              </w:tabs>
              <w:ind w:left="184" w:right="142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ое сочинение на тему «Однажды мы остались дома одни…».</w:t>
            </w:r>
          </w:p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184" w:leader="none"/>
              </w:tabs>
              <w:ind w:left="184" w:right="142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наиболее понравившегося рассказа Н.Н. Носова.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41" w:right="1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отработка алгоритма действий по изученной теме.</w:t>
            </w:r>
          </w:p>
          <w:p>
            <w:pPr>
              <w:pStyle w:val="Style14"/>
              <w:ind w:left="141" w:right="1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использование  изученной информации.</w:t>
            </w:r>
          </w:p>
          <w:p>
            <w:pPr>
              <w:pStyle w:val="Style14"/>
              <w:ind w:left="141" w:right="1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как грамотного читателя, способного к творческой деятельности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4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.</w:t>
            </w:r>
          </w:p>
        </w:tc>
      </w:tr>
      <w:tr>
        <w:trPr>
          <w:trHeight w:val="418" w:hRule="atLeast"/>
        </w:trPr>
        <w:tc>
          <w:tcPr>
            <w:tcW w:w="15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</w:t>
            </w:r>
          </w:p>
          <w:p>
            <w:pPr>
              <w:pStyle w:val="Style14"/>
              <w:ind w:firstLine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 соотнесение цели  и результата урока.</w:t>
            </w:r>
          </w:p>
        </w:tc>
      </w:tr>
      <w:tr>
        <w:trPr>
          <w:trHeight w:val="28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2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985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цел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зультата урока, фиксирование степени их соответствия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71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бучающимися связи между целью учебной деятельности и её результатом.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84" w:right="142"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учились на уроке?</w:t>
            </w:r>
          </w:p>
          <w:p>
            <w:pPr>
              <w:pStyle w:val="Style14"/>
              <w:ind w:left="184" w:right="142"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 ли поставленную цель?</w:t>
            </w:r>
          </w:p>
          <w:p>
            <w:pPr>
              <w:pStyle w:val="Style14"/>
              <w:ind w:left="184" w:right="142"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проектную задачу решали? </w:t>
            </w:r>
          </w:p>
          <w:p>
            <w:pPr>
              <w:pStyle w:val="Style14"/>
              <w:ind w:left="184" w:right="142" w:firstLine="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в жизни это может пригодиться? </w:t>
            </w:r>
          </w:p>
          <w:p>
            <w:pPr>
              <w:pStyle w:val="Normal"/>
              <w:ind w:left="184" w:right="142" w:hanging="0"/>
              <w:jc w:val="both"/>
              <w:rPr/>
            </w:pPr>
            <w:r>
              <w:rPr/>
              <w:t xml:space="preserve">Вот и закончился урок. Конечно, за такой короткий период времени невозможно познакомиться со всеми героями книг, которые написал Н.Н. Носов. </w:t>
            </w:r>
          </w:p>
          <w:p>
            <w:pPr>
              <w:pStyle w:val="Normal"/>
              <w:ind w:left="184" w:right="142" w:hanging="0"/>
              <w:jc w:val="both"/>
              <w:rPr/>
            </w:pPr>
            <w:r>
              <w:rPr/>
              <w:t>В 2018 году исполняется 110 лет со дня рождения известного писателя, автора рассказов и повестей о детях  и трилогии о веселых маленьких человечках. Знакомство с ними вы можете продолжить  самостоятельно, они ждут вас на полках библиотек.</w:t>
            </w:r>
          </w:p>
          <w:p>
            <w:pPr>
              <w:pStyle w:val="Normal"/>
              <w:ind w:left="184" w:right="142" w:hanging="0"/>
              <w:jc w:val="both"/>
              <w:rPr/>
            </w:pPr>
            <w:r>
              <w:rPr/>
              <w:t xml:space="preserve">Увлекательных, познавательных и поучительных вам встреч с героями Николая Носова!  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41" w:right="1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УН при выполнении учебных заданий, в реальных жизненных ситуациях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ind w:left="104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оценка своих действий и полученного результат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38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622"/>
        </w:tabs>
        <w:ind w:left="622" w:hanging="360"/>
      </w:pPr>
      <w:rPr>
        <w:u w:val="singl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544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4" w:hanging="360"/>
      </w:pPr>
      <w:rPr>
        <w:u w:val="non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" w:hanging="0"/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" w:hanging="0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b/>
      <w:color w:val="000000"/>
      <w:spacing w:val="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" w:hanging="0"/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42:00Z</dcterms:created>
  <dc:creator>User</dc:creator>
  <dc:description/>
  <cp:keywords/>
  <dc:language>en-US</dc:language>
  <cp:lastModifiedBy>Welcome</cp:lastModifiedBy>
  <cp:lastPrinted>2018-11-17T12:20:00Z</cp:lastPrinted>
  <dcterms:modified xsi:type="dcterms:W3CDTF">2023-02-18T09:42:00Z</dcterms:modified>
  <cp:revision>2</cp:revision>
  <dc:subject/>
  <dc:title/>
</cp:coreProperties>
</file>