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"ГОТОВ ЛИ РЕБЕНОК К ПИСЬМУ?"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ребенка красиво и правильно писать непростая задача. Задолго до школы родители должны заняться развитием и тренировкой детской руки, сделать ее ловкой и уверенной. Вопросы этого теста помогут Вам оценить способности ребенка овладевать навыками пись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аш ребенок хорошо ориентируется, где лево, а где прав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сегда; б) от случая к случаю; в) никак не может запомн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Ваш малыш относится к предложению порисов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 неохотой, но приступив, увлечется; б) с огромным удовольств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с заявлением: «у меня не получится» и категорично отказыв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исунки Вашего ребенка отлич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наличием дрожащих, прерывистых линий, небрежностъ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ригинальностью, некоторой размашистост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аккуратностью и четкостью ли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 рисовании шариковой ручкой Вы замечаете, что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держит ее, как взрослы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его кисть напряжена либо дрожит, ручка постоянно выскальзывае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держит её непривычным образом, порисует уверен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Ваш ребенок, играя в школу, копир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буквы и предметы соответственно предложенному образцу, соблюдая размеры и фор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изображая с небольшими неточност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со множеством ошибок либо совершенно неразборчи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ри написании букв Ваш малыш переворачивает их в обратную сторон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часто, почти всегда; б) иногда; в) никогда, очень ред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ботая с ножницами и бумагой, Ваш ребенок дел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замечательные подел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римитивные и очень неаккуратные подел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самые элементарные вещи с помощью взросл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ы считаете, что Ваш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рассеян, но старается быть аккуратны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невнимательный и нетерпеливый, постоянно сбивается, нарушает правил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расторопный и внимательный, умеющий работать по прави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В подвижных играх о Вашем ребенке можно сказать та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его ловкости можно позавидовать; б) у него неплохо получает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стоянно путается, совершенно неуклю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идя в магазин, Ваш ребенок предпочел бы, чтобы Вы купи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мозаику или конструктор; б) книгу для раскрашивания;  </w:t>
      </w:r>
      <w:r>
        <w:rPr/>
        <w:t xml:space="preserve"> в) куклу, машинку. </w:t>
      </w:r>
    </w:p>
    <w:tbl>
      <w:tblPr>
        <w:tblW w:w="11165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13"/>
        <w:gridCol w:w="994"/>
        <w:gridCol w:w="851"/>
        <w:gridCol w:w="852"/>
        <w:gridCol w:w="993"/>
        <w:gridCol w:w="851"/>
        <w:gridCol w:w="994"/>
        <w:gridCol w:w="1136"/>
        <w:gridCol w:w="993"/>
        <w:gridCol w:w="1798"/>
      </w:tblGrid>
      <w:tr>
        <w:trPr>
          <w:trHeight w:val="27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итайте общее количество баллов, согласно клю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-15 баллов. </w:t>
      </w:r>
      <w:r>
        <w:rPr>
          <w:rFonts w:cs="Times New Roman" w:ascii="Times New Roman" w:hAnsi="Times New Roman"/>
          <w:sz w:val="24"/>
          <w:szCs w:val="24"/>
        </w:rPr>
        <w:t xml:space="preserve"> Вашему ребенку, к сожалению, будет трудно овладеть письмом. Поскольку мышцы его руки (кисти) не натренированы. Возможно, поэтому он избегает письменных работ либо рисования. Пока не поздно займитесь развитием ловкости мелких движений руки у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6-25 баллов. </w:t>
      </w:r>
      <w:r>
        <w:rPr>
          <w:rFonts w:cs="Times New Roman" w:ascii="Times New Roman" w:hAnsi="Times New Roman"/>
          <w:sz w:val="24"/>
          <w:szCs w:val="24"/>
        </w:rPr>
        <w:t xml:space="preserve"> Уровень развития графических навыков и пространственной ориентировки Вашего ребенка достаточно неплохой. Однако не лишним будет развивающие графические занят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6-30 баллов. </w:t>
      </w:r>
      <w:r>
        <w:rPr>
          <w:rFonts w:cs="Times New Roman" w:ascii="Times New Roman" w:hAnsi="Times New Roman"/>
          <w:sz w:val="24"/>
          <w:szCs w:val="24"/>
        </w:rPr>
        <w:t xml:space="preserve"> Ваш малыш отлично подготовлен к овладению письмом. У него хорошая координация графических движений, уверенное владение шариковой ручкой, это обеспечит ему успех при письм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9:00Z</dcterms:created>
  <dc:creator>Жанна</dc:creator>
  <dc:description/>
  <cp:keywords/>
  <dc:language>en-US</dc:language>
  <cp:lastModifiedBy>Кирилл Шнайдер</cp:lastModifiedBy>
  <dcterms:modified xsi:type="dcterms:W3CDTF">2023-02-18T14:07:00Z</dcterms:modified>
  <cp:revision>7</cp:revision>
  <dc:subject/>
  <dc:title/>
</cp:coreProperties>
</file>