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F0F0F"/>
          <w:kern w:val="2"/>
          <w:sz w:val="28"/>
          <w:szCs w:val="28"/>
          <w:lang w:eastAsia="ru-RU"/>
        </w:rPr>
        <w:t>Видеопутешествие по географии «Природные чудеса Росс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hOMimDyBFDw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85105" cy="3096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89" t="18898" r="35638" b="21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щедро одарила Россию богатствами. В какой уголок страны ни поедешь, повсюду встретишь невероятные природные красоты. От известных на весь мир красот Байкала до совершенно неизведанных труднодоступных мест. В данном видеоуроке мы рассмотрим одни из самых известных природных достопримечательностей Ро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учащими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бята вам нравятся «Семь чудес России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вы думаете, люди правильно сделала свой выбор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 какие достопримечательности России выбрали бы в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color w:val="0F0F0F"/>
          <w:sz w:val="28"/>
          <w:szCs w:val="28"/>
        </w:rPr>
      </w:pPr>
      <w:r>
        <w:rPr>
          <w:color w:val="0F0F0F"/>
          <w:sz w:val="28"/>
          <w:szCs w:val="28"/>
        </w:rPr>
        <w:t>НАД АЛТАЕМ. САМОЕ КРАСИВОЕ МЕСТО МИ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ItKx9YnQeEI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4035" cy="3754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152" t="22317" r="30717" b="14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од на Алтай приезжают около 2 миллионов человек и практически все мечтают побывать на Алтае хотя бы раз за всю жизнь. Людей притягивает необъяснимая красота и особое величие этих мест. По сути это вершина того что природа смогла сделать с землёй за миллионы лет истории. Нам с детства рассказывали что есть такое место где горы как нарисованные., озёра прозрачнее стекла, воздух чище … и бирюзовая река словно кто-то специально раскрасил её. И все мы с детства знаем как называется это место. Горный Алта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учащимися: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"/>
          <w:color w:val="000000"/>
          <w:sz w:val="27"/>
          <w:szCs w:val="27"/>
        </w:rPr>
        <w:t> </w:t>
      </w:r>
      <w:r>
        <w:rPr>
          <w:rStyle w:val="C3"/>
          <w:color w:val="000000"/>
          <w:sz w:val="27"/>
          <w:szCs w:val="27"/>
        </w:rPr>
        <w:t>Ребята, мы познакомились с живописной природой Алтайского края.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"/>
          <w:color w:val="000000"/>
          <w:sz w:val="27"/>
          <w:szCs w:val="27"/>
        </w:rPr>
        <w:t>Вот и подошло к концу наше путешествие, Вам понравилось оно?</w:t>
      </w:r>
      <w:r>
        <w:rPr>
          <w:rStyle w:val="C9"/>
          <w:b/>
          <w:bCs/>
          <w:color w:val="000000"/>
          <w:sz w:val="27"/>
          <w:szCs w:val="27"/>
        </w:rPr>
        <w:t> </w:t>
      </w:r>
      <w:r>
        <w:rPr>
          <w:rStyle w:val="C3"/>
          <w:color w:val="000000"/>
          <w:sz w:val="27"/>
          <w:szCs w:val="27"/>
        </w:rPr>
        <w:t> </w:t>
      </w:r>
    </w:p>
    <w:p>
      <w:pPr>
        <w:pStyle w:val="C1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Что больше всего понравилос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Алтай называют «Жилищем Богов»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color w:val="0F0F0F"/>
        </w:rPr>
      </w:pPr>
      <w:r>
        <w:rPr>
          <w:rFonts w:cs="Arial" w:ascii="Arial" w:hAnsi="Arial"/>
          <w:color w:val="0F0F0F"/>
        </w:rPr>
        <w:t>«Путешествие по материкам Земл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F0F0F"/>
          <w:sz w:val="28"/>
          <w:szCs w:val="28"/>
        </w:rPr>
      </w:pPr>
      <w:r>
        <w:rPr>
          <w:rFonts w:cs="Times New Roman" w:ascii="Times New Roman" w:hAnsi="Times New Roman"/>
          <w:color w:val="0F0F0F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T26YA92mxbE</w:t>
        </w:r>
      </w:hyperlink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64100" cy="2828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638" t="22775" r="30380" b="2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идеоурока учащимся предлагается исследовать особенности природы Евразии, Африки, Северной Америки, Южной Америки, Антарктиды и Австралии. Благодаря уроку вы сможете повысить интерес учащихся к изучению предмета «География». Расширить кругозор учащихся. Активизировать познавательный процесс. Материал урока можно использовать также для проведения внеклассного мероприя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«Материк Австралия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C3">
    <w:name w:val="c3"/>
    <w:qFormat/>
    <w:rPr/>
  </w:style>
  <w:style w:type="character" w:styleId="C9">
    <w:name w:val="c9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OMimDyBFDw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youtube.com/watch?v=ItKx9YnQeEI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www.youtube.com/watch?v=T26YA92mxbE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6:46:00Z</dcterms:created>
  <dc:creator>Елена Дубровкина</dc:creator>
  <dc:description/>
  <cp:keywords/>
  <dc:language>en-US</dc:language>
  <cp:lastModifiedBy>Елена Дубровкина</cp:lastModifiedBy>
  <dcterms:modified xsi:type="dcterms:W3CDTF">2023-01-24T18:13:00Z</dcterms:modified>
  <cp:revision>7</cp:revision>
  <dc:subject/>
  <dc:title/>
</cp:coreProperties>
</file>