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«Ядерный реакто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 устройство и принцип действия ядерного реакт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 использовать учебник (п.59 или 64) + ресурсы интерн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ядерный реактор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схему ядерного реактора и подпишите его основные части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5720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и в каком году был изобретен первый в мире ядерный реактор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ем и в каком году был изобретен первый в нашей стране ядерный реактор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топливом для ядерного реактор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ы регулирующие стержн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ункции выполняет вода в первом контуре реактор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цессы происходят во втором контуре реактор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ядерных реакторов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еречислите самые известные экологические катастрофы на АЭС (укажите год катастрофы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glibraryratetitle">
    <w:name w:val="dg-library__rate--title"/>
    <w:basedOn w:val="Style14"/>
    <w:qFormat/>
    <w:rPr/>
  </w:style>
  <w:style w:type="character" w:styleId="Dglibraryratenumber">
    <w:name w:val="dg-library__rate--numb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New">
    <w:name w:val="new"/>
    <w:basedOn w:val="Style14"/>
    <w:qFormat/>
    <w:rPr/>
  </w:style>
  <w:style w:type="character" w:styleId="Methodicalbtn">
    <w:name w:val="methodical__btn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Konkursstartvspan">
    <w:name w:val="konkurs-start-v__span"/>
    <w:basedOn w:val="Style14"/>
    <w:qFormat/>
    <w:rPr/>
  </w:style>
  <w:style w:type="character" w:styleId="Dgwrapperwhitetitle">
    <w:name w:val="dg-wrapper__white--title"/>
    <w:basedOn w:val="Style14"/>
    <w:qFormat/>
    <w:rPr/>
  </w:style>
  <w:style w:type="character" w:styleId="Bannercheckwarning">
    <w:name w:val="banner-check__warning"/>
    <w:basedOn w:val="Style14"/>
    <w:qFormat/>
    <w:rPr/>
  </w:style>
  <w:style w:type="character" w:styleId="Bannerchecktitle">
    <w:name w:val="banner-check__title"/>
    <w:basedOn w:val="Style14"/>
    <w:qFormat/>
    <w:rPr/>
  </w:style>
  <w:style w:type="character" w:styleId="Dgprice">
    <w:name w:val="dg-pri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gbinding">
    <w:name w:val="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hodicalcontest">
    <w:name w:val="methodical__cont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hodicaltitle">
    <w:name w:val="methodical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hodicaltext">
    <w:name w:val="methodical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Konkursstartvtitle">
    <w:name w:val="konkurs-start-v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nkursstartvcontribution">
    <w:name w:val="konkurs-start-v__contribu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nkursstartvbid">
    <w:name w:val="konkurs-start-v__b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librarynewtitle">
    <w:name w:val="v-library-new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6:14:00Z</dcterms:created>
  <dc:creator>Admin</dc:creator>
  <dc:description/>
  <cp:keywords/>
  <dc:language>en-US</dc:language>
  <cp:lastModifiedBy>Admin</cp:lastModifiedBy>
  <cp:lastPrinted>2021-03-02T08:28:00Z</cp:lastPrinted>
  <dcterms:modified xsi:type="dcterms:W3CDTF">2022-12-10T06:14:00Z</dcterms:modified>
  <cp:revision>2</cp:revision>
  <dc:subject/>
  <dc:title/>
</cp:coreProperties>
</file>