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спект интегрированного занятия к 23 февраля (для детей средней группы) «Наша Армия»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ь детям знания об армии, сформировать у них первые представления о родах войск, о защитниках Отечества. Познакомить детей с военной технико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спитывать любовь к Родине, чувства гордости за свою армию. Воспитывать желание быть похожими на сильных российских воинов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вать память, воображение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реплять умение мастерить самолет по схеме, используя имеющиеся навыки по конструированию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сматривание иллюстраций, открыток, фотографи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Чтение художественной литератур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слушивание музыкальных произведений, посвященных армии и защитникам Отечеств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- Ребята, 23Февраля наш народ будет отмечать праздник День защитника Отечества. А кто такие защитники Отечества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олдаты, которые защищают Отечество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А что такое Отечество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Это Роди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.: Правильно, защитники Отечества – это воины, то есть солдаты, которые защищают нашу Родину от врагов. А еще Родина значит родная, как папа и мама. Родина - место, где мы родились, страна в которой мы живем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пословиц и поговорок сложил русский народ о Родине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т земли краше, чем Родина наша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дна у человека мать - одна Родина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вот как вы думаете, один солдат может защитить Отечество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ет, нужно много солдат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Совершенно верно, не зря сказано: «Один, в поле не воин». А когда много солдат – это -  армия. У каждого народа, в каждой стране есть своя армия. В России тоже есть армия, и она не раз защищала свой народ от захватчиков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рассмотреть картинки с военной техникой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Что на картинках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корабль, подводная лодка, самолет, вертолет, танк, ракеты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А одним словом это называется «Военная техника». А как назвать солдат, работающих на этой технике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а кораблях и подводных лодках – моряки. Они защищают море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анке – танкисты, защищают землю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Правильно, а еще есть пограничники, которые защищают границы нашей страны, ракетчики, летчики – защищают небо. А все вместе это называется родом войс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станем летчиками и полетаем на самолете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зкультминутка «Самолеты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леты загудели,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ращение перед грудью согнутыми в локтях руками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леты полетел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в стороны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яну тихо сели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сели, руки к коленям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 снова полетели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в стороны с ритмичными наклонами в стороны)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Вот скоро вырастут наши мальчишки и пойдут служить в армию. Станут солдатами Российской Армии. А чтобы стать солдатами, нужно быть какими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ильными, смелыми, ловкими, умелым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детям, из бумаги (оригами) сделать самолеты и дополнить их необходимыми деталями. Дети делают их самостоятельно по предложенной схем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еская деятельность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лучае затруднений, воспитатель оказывает индивидуальную помощ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Давайте вспомним  стихи о самолете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амолеты в небе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снег бежит за ними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тели на парад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слись за рядом ряд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Молодцы ребята! Скажите, про какие рода войск вы сегодня узнали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еречисляют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 Вы замечательно справились со своим заданием, а вы знаете, что ваши папы тоже защитниками Отечества, они служили в армии. Спросите у них дома, в каких войсках они служили, поздравьте их и подарите ваш самолет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заканчивается под звуки «Авиационного марша» музыка Ю. Хай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03:00Z</dcterms:created>
  <dc:creator>Светуля</dc:creator>
  <dc:description/>
  <cp:keywords/>
  <dc:language>en-US</dc:language>
  <cp:lastModifiedBy>ДНС</cp:lastModifiedBy>
  <cp:lastPrinted>2013-02-19T22:28:00Z</cp:lastPrinted>
  <dcterms:modified xsi:type="dcterms:W3CDTF">2023-02-19T13:33:00Z</dcterms:modified>
  <cp:revision>9</cp:revision>
  <dc:subject/>
  <dc:title/>
</cp:coreProperties>
</file>