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5345" cy="59347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5345" cy="97790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614870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911985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ари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2531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5055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7837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528764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67157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вари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76504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78079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51268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1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вариан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5345" cy="237871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5185" cy="138112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44716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31597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78764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08:00Z</dcterms:created>
  <dc:creator>123</dc:creator>
  <dc:description/>
  <dc:language>en-US</dc:language>
  <cp:lastModifiedBy>123</cp:lastModifiedBy>
  <dcterms:modified xsi:type="dcterms:W3CDTF">2018-11-11T16:46:00Z</dcterms:modified>
  <cp:revision>1</cp:revision>
  <dc:subject/>
  <dc:title/>
</cp:coreProperties>
</file>