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пект занятия «Домашние животны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чить детей отгадывать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Продолжать знакомить  с домашними животными, их внешним видом, повадками и их значением для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память, мыш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спитывать любовь к живо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чевые 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подражание голосам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словаря - птичник, конура, хл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утбук, мультимедийная презентация «Домашние животны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лайды с различными изображени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варительна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сматривание иллюстраций с изображением животных, чтение художественной литературы, просмотр видеофильмов о домашних живот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ит перед детьми на слайде изображен мешо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ки, посмотрите какой интересный мешочек! Кто же в нём спрятался?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мотр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Ой, какие там хорошенькие зверюшки! Они не хотят выходить из мешка, пока вы не отгадаете про них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тгадыва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гад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лодна – мычи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ыта - жу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ым ребятк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чка да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ком эта загадка? Какое животное мычит и даёт моло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хозяином друж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сторожи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дишь – ласка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азнишь – кус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акое животное дом сторожит? Кто не любит, чтобы его дразни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ба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ёстрая кряку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вит лягуш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  вразвалоч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тыкал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е животное ловит лягушек? А знаете почему про животное говорят «крякушка».  (Потому что она крякае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точ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мею чисто мыть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дой, а язычк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у! Как мне часто сни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юдце с тёплым молоч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умывается, вылизывается язычком? Кто любит лакать молочк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ше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Физ.мину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д руководством воспитателя имитируют движения и повадки животных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шечка, собачка, уточка, ко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звукоподраж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/и «Кто где живё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на ноутбуке демонстрирует слайд- презентацию с изображением «домиков». К каждому «домику» воспитатель задает вопрос: «Кто может жить в этом домике? Как вв догадались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даёт название каждому «домику»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тичник, конура, корзинка, хлев). Дети повторя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тог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се эти животные живут рядом с людьми. А почему люди позволяют жить этим животным рядом с соб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бачка помогает людя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орожит д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даёт людям коров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Что даёт людям ут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ч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Как кошка помогает людя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вит мы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животные, которые живут рядом с людьми,  называются «домашни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38:00Z</dcterms:created>
  <dc:creator>Солоповы</dc:creator>
  <dc:description/>
  <dc:language>en-US</dc:language>
  <cp:lastModifiedBy>Солоповы</cp:lastModifiedBy>
  <dcterms:modified xsi:type="dcterms:W3CDTF">2013-10-09T19:03:00Z</dcterms:modified>
  <cp:revision>3</cp:revision>
  <dc:subject/>
  <dc:title/>
</cp:coreProperties>
</file>