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ГРАЖД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00</wp:posOffset>
                </wp:positionV>
                <wp:extent cx="410083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9pt;height:73.3pt;mso-wrap-distance-left:9.05pt;mso-wrap-distance-right:9.05pt;mso-wrap-distance-top:0pt;mso-wrap-distance-bottom:0pt;margin-top:-1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анда девочек 8 класс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36"/>
          <w:szCs w:val="36"/>
        </w:rPr>
        <w:t>_________________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«Курск»</w:t>
      </w:r>
      <w:r>
        <w:rPr>
          <w:rFonts w:cs="Times New Roman" w:ascii="Times New Roman" w:hAnsi="Times New Roman"/>
          <w:b/>
          <w:sz w:val="36"/>
          <w:szCs w:val="36"/>
        </w:rPr>
        <w:t>__________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анявшая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/>
          <w:sz w:val="36"/>
          <w:szCs w:val="36"/>
        </w:rPr>
        <w:t xml:space="preserve"> мес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 игр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Климат России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ведённой в рамк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едели географ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елаем Вам больших творческих достижений, крепкого здоровья, ярких, значимых событий, радости, добра, благополучия. 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юсь на дальнейшее сотрудничество.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анды: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онова Полина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овьев Артём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монова Елена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                 /Е.И. Пикалова/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969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7:23:00Z</dcterms:created>
  <dc:creator>Елена Дубровкина</dc:creator>
  <dc:description/>
  <cp:keywords/>
  <dc:language>en-US</dc:language>
  <cp:lastModifiedBy>Елена Дубровкина</cp:lastModifiedBy>
  <dcterms:modified xsi:type="dcterms:W3CDTF">2023-02-18T17:51:00Z</dcterms:modified>
  <cp:revision>5</cp:revision>
  <dc:subject/>
  <dc:title/>
</cp:coreProperties>
</file>