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лучшую исследовательскую рабо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Кирина Анаст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аяс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ражаю Вам огромную признательность и сердечную благодарность за активную работу по созданию исследовательск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 странам и континентам: Корейская кух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и географ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елаем Вам больших творческих достижений, крепкого здоровья, ярких, значимых событий, радости, добра, благополучия. 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юсь на дальнейшее сотрудничество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7:28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7:52:00Z</dcterms:modified>
  <cp:revision>6</cp:revision>
  <dc:subject/>
  <dc:title/>
</cp:coreProperties>
</file>