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лучшую исследовательскую рабо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ГРАЖДА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-2349500</wp:posOffset>
                </wp:positionV>
                <wp:extent cx="410083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9pt;height:73.3pt;mso-wrap-distance-left:9.05pt;mso-wrap-distance-right:9.05pt;mso-wrap-distance-top:0pt;mso-wrap-distance-bottom:0pt;margin-top:-1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sz w:val="72"/>
          <w:szCs w:val="72"/>
          <w:u w:val="single"/>
        </w:rPr>
        <w:t>Дубровкина Поли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щаяся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ражаю Вам огромную признательность и сердечную благодарность за активную работу по созданию исследовательского проек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Самые красивые места Алтая: жилище богов, Мечта, Сказка и «Маленький ра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ели географ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елаем Вам больших творческих достижений, крепкого здоровья, ярких, значимых событий, радости, добра, благополучия. 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еюсь на дальнейшее сотрудничество.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директора                  /Е.И. Пикалова/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969" w:right="851" w:gutter="0" w:header="0" w:top="39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7:29:00Z</dcterms:created>
  <dc:creator>Елена Дубровкина</dc:creator>
  <dc:description/>
  <cp:keywords/>
  <dc:language>en-US</dc:language>
  <cp:lastModifiedBy>Елена Дубровкина</cp:lastModifiedBy>
  <dcterms:modified xsi:type="dcterms:W3CDTF">2023-02-18T17:53:00Z</dcterms:modified>
  <cp:revision>6</cp:revision>
  <dc:subject/>
  <dc:title/>
</cp:coreProperties>
</file>