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48"/>
          <w:szCs w:val="48"/>
          <w:lang w:eastAsia="ru-RU"/>
        </w:rPr>
        <w:t>Игры на установление причинно-следственных связей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гра на установление причинно-следственной связи в природных и социальных явлениях. Целью игры является необходимость научить детей определять варианты последствий некоторых событий в природе и жизни людей. В природе все взаимосвязано. Ниже приведены некоторые события, которые могут произойти из-за названного события в природе или в жизни людей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Целое лето не было дождя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засохли все растени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погиб урожай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животные остались без корма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) земля высохла, потрескалась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) много пожаров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е) пересохли водоемы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Каждый день летом лил дождь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не вызрел урожай овощей и фруктов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у растений подгнили корн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невозможно было загорать, купатьс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) все лето пришлось ходить в плаще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) наводнение, аварии на дорогах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Зимой снег почти не накрыл землю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зима более холодна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не будет паводка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многие растения замерзл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) весной растениям не хватало влаг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) плохая всхожесть озимых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е) плохой урожай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ж) у дворников мало работы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За зиму выпало очень много снега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растения хорошо перезимовал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б) весной всем растениям хватило влаги;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хороший урожай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) много работы дворникам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) застревал транспорт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е) поломалось много веток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ж) трудно людям передвигатьс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з) много снега для зимних игр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Несколько дней подряд дул сильный ветер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облетели листья на деревьях и лепестки цветов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сорвало крыши у домов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повалились деревь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) невозможно передвигаться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) поднялись пыльные бур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е) аварии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После теплых майских дней ударил мороз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замерзли цветки и завязи плодов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б) не будет урожая;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погибнут ранние посевы, посадки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Охотник выстрелил в воздух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из-за сотрясения воздуха в горах случился обвал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ружье дало отдачу в плечо, и охотник упал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пуля попала в пролетавшую утку.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 xml:space="preserve">Девочка уронила карандаш на пол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стала поднимать и больно ударилась головой о стол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карандаш закатился в щель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) из норки выбежала мышка и унесла карандаш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) у карандаша сломался грифель, и девочка не смогла нарисовать рисунок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На улице кто-то разбил банку варенья: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) прохожие падал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) собаки с удовольствием слизывали; </w:t>
      </w:r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) дворнику пришлось убирать.</w:t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"</w:t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Почему это произошло?»</w:t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Предложите ребенку назвать как можно больше причин для следующих ситуаций: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а улице стояло много людей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ети стояли, открыв рот от изумления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ода в чашке стала мутной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незапно в комнате погас свет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ение птиц внезапно прекратилось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ама открыла дверь в комнату и ахнула. 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Постарайтесь придумать как обычные, так и самые невероятные объяснения ситуаций. Например: мама могла удивиться, увидев подарок на столе или разбитую чашку, а может быть Карлсона, сидящего на подоконнике. </w:t>
      </w:r>
    </w:p>
    <w:p>
      <w:pPr>
        <w:pStyle w:val="Normal"/>
        <w:shd w:fill="FFFFFF" w:val="clear"/>
        <w:spacing w:lineRule="auto" w:line="360" w:before="0" w:after="120"/>
        <w:ind w:firstLine="374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Что может произойти, если…»</w:t>
      </w:r>
    </w:p>
    <w:p>
      <w:pPr>
        <w:pStyle w:val="Normal"/>
        <w:shd w:fill="FFFFFF" w:val="clear"/>
        <w:spacing w:lineRule="auto" w:line="360"/>
        <w:ind w:firstLine="37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положить лед на ладонь, 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у медведя вырастут крылья, 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полететь высоко-высоко, 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съесть много мороженого, 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летом пойдет снег, то … . 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Подключите фантазию: если выбросить кусочек хлеба, то его могут скушать птички, он может упасть на голову кому-то, его отнесет ветром в волшебную страну и хлебный кусочек превратится в съедобный домик. </w:t>
      </w:r>
    </w:p>
    <w:p>
      <w:pPr>
        <w:pStyle w:val="Normal"/>
        <w:shd w:fill="FFFFFF" w:val="clear"/>
        <w:spacing w:lineRule="auto" w:line="360" w:before="120" w:after="120"/>
        <w:ind w:firstLine="374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Продолжи предложения»</w:t>
      </w:r>
    </w:p>
    <w:p>
      <w:pPr>
        <w:pStyle w:val="Normal"/>
        <w:shd w:fill="FFFFFF" w:val="clear"/>
        <w:spacing w:lineRule="auto" w:line="360" w:before="120" w:after="120"/>
        <w:ind w:firstLine="37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евочка весело смеялась, потому ч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сли наступит праздник, то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обака печально бродила по улице, хотя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а горячую сковороду капнула вода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ы уехали и забыли полить цветы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Голодный волк увидел пирожок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апа открыл кран … 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ля упал в яму, потому что … . </w:t>
      </w:r>
    </w:p>
    <w:p>
      <w:pPr>
        <w:pStyle w:val="Normal"/>
        <w:shd w:fill="FFFFFF" w:val="clear"/>
        <w:ind w:firstLine="37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тицы начали собираться в теплые края, потому что … . </w:t>
      </w:r>
    </w:p>
    <w:p>
      <w:pPr>
        <w:pStyle w:val="Normal"/>
        <w:shd w:fill="FFFFFF" w:val="clear"/>
        <w:ind w:firstLine="374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74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Найди связь»</w:t>
      </w:r>
    </w:p>
    <w:p>
      <w:pPr>
        <w:pStyle w:val="Normal"/>
        <w:shd w:fill="FFFFFF" w:val="clear"/>
        <w:ind w:firstLine="374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>Предложите ребенку найти связь между двумя предложениями, на первый взгляд не имеющих ничего общего. Объясните, как все происходило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 xml:space="preserve">Например: </w:t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Шишка упала с елки. </w:t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Автобус не пришел вовремя. </w:t>
      </w:r>
    </w:p>
    <w:p>
      <w:pPr>
        <w:pStyle w:val="Normal"/>
        <w:shd w:fill="FFFFFF" w:val="clear"/>
        <w:spacing w:lineRule="auto" w:line="360" w:before="120" w:after="24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Белка сидела на дереве и упустила шишку. В это время под деревом сидел зайчик, на которого упала шишка. С перепугу трусишка бросился бежать, выскочил на дорогу. Дети, сидящие в автобусе выбежали посмотреть на зайца и разбрелись. Водитель их долго ждал и поэтому автобус не пришел на станцию вовремя. </w:t>
      </w:r>
    </w:p>
    <w:p>
      <w:pPr>
        <w:pStyle w:val="Normal"/>
        <w:shd w:fill="FFFFFF" w:val="clear"/>
        <w:spacing w:lineRule="auto" w:line="360" w:before="120" w:after="240"/>
        <w:ind w:firstLine="374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Невероятные фантазии»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произойдет, если зима будет круглый год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произойдет, если рыбы станут летать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произойдет, если человек будет ростом с дом? </w:t>
      </w:r>
    </w:p>
    <w:p>
      <w:pPr>
        <w:pStyle w:val="Normal"/>
        <w:shd w:fill="FFFFFF" w:val="clear"/>
        <w:ind w:firstLine="376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произойдет, если муравьи станут ростом со слона? </w:t>
      </w:r>
    </w:p>
    <w:p>
      <w:pPr>
        <w:pStyle w:val="Normal"/>
        <w:shd w:fill="FFFFFF" w:val="clear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76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гра «Понимание назначения»</w:t>
      </w:r>
    </w:p>
    <w:p>
      <w:pPr>
        <w:pStyle w:val="Normal"/>
        <w:shd w:fill="FFFFFF" w:val="clear"/>
        <w:ind w:firstLine="376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Зачем каждому человеку имя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ля чего нужны светофоры на улицах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Зачем нужна печка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очему у ежа иголки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можно сделать, если ты заблудился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а «Состав предметов и явлений» 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Из чего птички строят свои гнезда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нужно взять с собой на рыбалку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ак получается дождь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Что можно подарить собаке на день рождения?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ак отличить живой предмет от неживого? </w:t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гра «Почему это произошло?»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Предложите ребенку назвать как можно больше причин для следующих ситуаций: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а улице стояло много людей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ети стояли, открыв рот от изумления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ода в чашке стала мутной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незапно в комнате погас свет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ение птиц внезапно прекратилось. </w:t>
      </w:r>
    </w:p>
    <w:p>
      <w:pPr>
        <w:pStyle w:val="Normal"/>
        <w:shd w:fill="FFFFFF" w:val="clear"/>
        <w:spacing w:lineRule="auto" w:line="360"/>
        <w:ind w:firstLine="37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ама открыла дверь в комнату и ахнула. 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Arial" w:hAnsi="Arial" w:eastAsia="Times New Roman" w:cs="Arial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i/>
          <w:i/>
          <w:iCs/>
          <w:sz w:val="28"/>
          <w:szCs w:val="28"/>
          <w:lang w:eastAsia="ru-RU"/>
        </w:rPr>
      </w:pPr>
      <w:r>
        <w:rPr>
          <w:rFonts w:eastAsia="Times New Roman" w:cs="Georgia" w:ascii="Georgia" w:hAnsi="Georgia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360"/>
        <w:ind w:firstLine="376"/>
        <w:jc w:val="center"/>
        <w:rPr>
          <w:rFonts w:ascii="Georgia" w:hAnsi="Georgia" w:eastAsia="Times New Roman" w:cs="Georgia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8:11:00Z</dcterms:created>
  <dc:creator>1</dc:creator>
  <dc:description/>
  <cp:keywords/>
  <dc:language>en-US</dc:language>
  <cp:lastModifiedBy>1</cp:lastModifiedBy>
  <cp:lastPrinted>2015-12-06T11:30:00Z</cp:lastPrinted>
  <dcterms:modified xsi:type="dcterms:W3CDTF">2023-02-19T14:07:00Z</dcterms:modified>
  <cp:revision>2</cp:revision>
  <dc:subject/>
  <dc:title/>
</cp:coreProperties>
</file>