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83"/>
      <w:bookmarkStart w:id="1" w:name="sub_8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lineRule="exact" w:line="260" w:before="0" w:after="0"/>
        <w:rPr>
          <w:b w:val="false"/>
          <w:b w:val="false"/>
          <w:lang w:val="ru-RU"/>
        </w:rPr>
      </w:pPr>
      <w:r>
        <w:rPr>
          <w:rStyle w:val="Style16"/>
          <w:b w:val="false"/>
          <w:bCs w:val="false"/>
          <w:color w:val="000000"/>
          <w:lang w:val="ru-RU"/>
        </w:rPr>
        <w:t xml:space="preserve">                                                                         </w:t>
      </w:r>
      <w:r>
        <w:rPr>
          <w:b w:val="false"/>
        </w:rPr>
        <w:t>Личное заявление на участие в Конкурсе</w:t>
      </w:r>
    </w:p>
    <w:p>
      <w:pPr>
        <w:pStyle w:val="21"/>
        <w:shd w:fill="auto" w:val="clear"/>
        <w:spacing w:lineRule="exact" w:line="298"/>
        <w:ind w:left="4760" w:hanging="0"/>
        <w:jc w:val="right"/>
        <w:rPr>
          <w:rStyle w:val="2"/>
          <w:color w:val="000000"/>
          <w:lang w:val="ru-RU"/>
        </w:rPr>
      </w:pPr>
      <w:r>
        <w:rPr>
          <w:rStyle w:val="2"/>
          <w:color w:val="000000"/>
        </w:rPr>
        <w:t xml:space="preserve">В оргкомитет </w:t>
      </w:r>
      <w:r>
        <w:rPr>
          <w:rStyle w:val="2"/>
          <w:color w:val="000000"/>
          <w:lang w:val="ru-RU"/>
        </w:rPr>
        <w:t>районного</w:t>
      </w:r>
      <w:r>
        <w:rPr>
          <w:rStyle w:val="2"/>
          <w:color w:val="000000"/>
        </w:rPr>
        <w:t xml:space="preserve"> конкурса «</w:t>
      </w:r>
      <w:r>
        <w:rPr>
          <w:rStyle w:val="2"/>
          <w:color w:val="000000"/>
          <w:lang w:val="ru-RU"/>
        </w:rPr>
        <w:t xml:space="preserve">Воспитатель </w:t>
      </w:r>
      <w:r>
        <w:rPr>
          <w:rStyle w:val="2"/>
          <w:color w:val="000000"/>
        </w:rPr>
        <w:t>года–202</w:t>
      </w:r>
      <w:r>
        <w:rPr>
          <w:rStyle w:val="2"/>
          <w:color w:val="000000"/>
          <w:lang w:val="ru-RU"/>
        </w:rPr>
        <w:t>3</w:t>
      </w:r>
      <w:r>
        <w:rPr>
          <w:rStyle w:val="2"/>
          <w:color w:val="000000"/>
        </w:rPr>
        <w:t>»</w:t>
      </w:r>
      <w:r>
        <w:rPr>
          <w:rStyle w:val="2"/>
          <w:color w:val="000000"/>
          <w:lang w:val="ru-RU"/>
        </w:rPr>
        <w:t xml:space="preserve">   Кондратьевой Анны Александровны</w:t>
      </w:r>
      <w:r>
        <w:rPr>
          <w:rStyle w:val="2"/>
          <w:color w:val="000000"/>
        </w:rPr>
        <w:t xml:space="preserve"> </w:t>
      </w:r>
      <w:r>
        <w:rPr>
          <w:rStyle w:val="2"/>
          <w:color w:val="000000"/>
          <w:lang w:val="ru-RU"/>
        </w:rPr>
        <w:t xml:space="preserve">воспитателя                                             </w:t>
      </w:r>
    </w:p>
    <w:p>
      <w:pPr>
        <w:pStyle w:val="21"/>
        <w:shd w:fill="auto" w:val="clear"/>
        <w:spacing w:lineRule="exact" w:line="298"/>
        <w:ind w:left="4760" w:hanging="0"/>
        <w:jc w:val="right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>МБДОУ</w:t>
      </w:r>
      <w:r>
        <w:rPr>
          <w:rStyle w:val="2"/>
          <w:color w:val="000000"/>
        </w:rPr>
        <w:t xml:space="preserve"> </w:t>
      </w:r>
      <w:r>
        <w:rPr>
          <w:rStyle w:val="2"/>
          <w:color w:val="000000"/>
          <w:lang w:val="ru-RU"/>
        </w:rPr>
        <w:t>детского сада №1                        с. Русский Камешкир</w:t>
      </w:r>
    </w:p>
    <w:p>
      <w:pPr>
        <w:pStyle w:val="21"/>
        <w:shd w:fill="auto" w:val="clear"/>
        <w:spacing w:lineRule="exact" w:line="298"/>
        <w:ind w:left="4760" w:hanging="0"/>
        <w:jc w:val="right"/>
        <w:rPr>
          <w:rStyle w:val="2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lineRule="exact" w:line="298"/>
        <w:ind w:left="4760" w:hanging="0"/>
        <w:jc w:val="both"/>
        <w:rPr>
          <w:rStyle w:val="2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lineRule="exact" w:line="298"/>
        <w:jc w:val="center"/>
        <w:rPr/>
      </w:pPr>
      <w:r>
        <w:rPr>
          <w:rStyle w:val="2"/>
          <w:color w:val="000000"/>
          <w:lang w:val="ru-RU"/>
        </w:rPr>
        <w:t xml:space="preserve">                    </w:t>
      </w:r>
      <w:r>
        <w:rPr>
          <w:rStyle w:val="2"/>
          <w:color w:val="000000"/>
        </w:rPr>
        <w:t>заявление.</w:t>
      </w:r>
    </w:p>
    <w:p>
      <w:pPr>
        <w:pStyle w:val="21"/>
        <w:shd w:fill="auto" w:val="clear"/>
        <w:spacing w:lineRule="exact" w:line="298"/>
        <w:rPr>
          <w:rStyle w:val="2"/>
          <w:color w:val="000000"/>
          <w:lang w:val="ru-RU"/>
        </w:rPr>
      </w:pPr>
      <w:r>
        <w:rPr/>
      </w:r>
    </w:p>
    <w:p>
      <w:pPr>
        <w:pStyle w:val="Style20"/>
        <w:ind w:firstLine="708"/>
        <w:jc w:val="both"/>
        <w:rPr/>
      </w:pPr>
      <w:r>
        <w:rPr>
          <w:rStyle w:val="2"/>
          <w:color w:val="000000"/>
        </w:rPr>
        <w:t>Прошу допустить меня к участию в районном конкурсе «Воспитатель года - 2023». Даю разрешение на использование предоставленных мною материалов для размещения в областном банке актуальных педагогических практик, Интернете, буклетах, информационных сборниках и образовательных изданиях с возможностью редакторской обработки.</w:t>
      </w:r>
    </w:p>
    <w:p>
      <w:pPr>
        <w:pStyle w:val="Style20"/>
        <w:jc w:val="both"/>
        <w:rPr>
          <w:rStyle w:val="2"/>
          <w:color w:val="000000"/>
        </w:rPr>
      </w:pPr>
      <w:r>
        <w:rPr/>
      </w:r>
    </w:p>
    <w:p>
      <w:pPr>
        <w:pStyle w:val="Style20"/>
        <w:jc w:val="both"/>
        <w:rPr/>
      </w:pPr>
      <w:r>
        <w:rPr>
          <w:rStyle w:val="2"/>
          <w:color w:val="000000"/>
        </w:rPr>
        <w:t>Дата                                                                                             Подпись</w:t>
      </w:r>
    </w:p>
    <w:p>
      <w:pPr>
        <w:pStyle w:val="Style20"/>
        <w:rPr>
          <w:rStyle w:val="2"/>
          <w:color w:val="000000"/>
        </w:rPr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766"/>
      </w:tblGrid>
      <w:tr>
        <w:trPr>
          <w:trHeight w:val="2355" w:hRule="atLeast"/>
        </w:trPr>
        <w:tc>
          <w:tcPr>
            <w:tcW w:w="25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09700" cy="180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485" t="-3" r="16341" b="8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ая карта участника конкурса профессионального мастерств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спитатель года - 202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дратьева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нна Александров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343"/>
        <w:gridCol w:w="4267"/>
      </w:tblGrid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>
          <w:trHeight w:val="27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та рождения (день, месяц, год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0.07.1981</w:t>
            </w:r>
          </w:p>
        </w:tc>
      </w:tr>
      <w:tr>
        <w:trPr>
          <w:trHeight w:val="27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сто рожден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зенская область Камешкирский район село Русский Камешкир</w:t>
            </w:r>
          </w:p>
        </w:tc>
      </w:tr>
      <w:tr>
        <w:trPr>
          <w:trHeight w:val="27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дреса в Интернете (сайт, блог  и т. д.), где можно познакомиться с участником и публикуемыми им материалами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s://nsportal.ru/kondrateva-anna-aleksandrovna</w:t>
              </w:r>
            </w:hyperlink>
          </w:p>
        </w:tc>
      </w:tr>
      <w:tr>
        <w:trPr>
          <w:trHeight w:val="27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нтактная информация  (телефон, 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, 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дрес личного сайта в Интернете 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89270933894 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shd w:fill="FFFFFF" w:val="clear"/>
                  <w:lang w:val="en-US"/>
                </w:rPr>
                <w:t>kondratjeva.anya2017@yandex.ru</w:t>
              </w:r>
            </w:hyperlink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hyperlink r:id="rId5">
              <w:r>
                <w:rPr>
                  <w:rStyle w:val="InternetLink"/>
                  <w:sz w:val="24"/>
                  <w:lang w:val="en-US"/>
                </w:rPr>
                <w:t>https://nsportal.ru/kondrateva-anna-aleksandrovna</w:t>
              </w:r>
            </w:hyperlink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абота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есто работы (наименование образовательной организации)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е бюджетное дошкольное образовательное учреждение детский сад №1 села Русский Камешкир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маемая должност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спитатель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 лет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валификационная категор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вая квалификационная категория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четные звания и награды (наименования и даты получени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0" w:leader="none"/>
              </w:tabs>
              <w:autoSpaceDE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тная грамота Начальника Отдела образования  Камешкирского района за достигнутые успехи в деле воспитания и обучения подрастающего поколения  -2016 год.                                               Почетная грамота Отдела образования Камешкирского района за добросовестный труд, достигнутые успехи и достижения в сфере образования – 5 августа 2022 год                                                 Диплом за 3 место в Пензенской области во Всероссийском дистанционном конкурсе "Воспитатель года России -2022" – июнь 2022 год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разование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iCs/>
                <w:sz w:val="24"/>
                <w:szCs w:val="22"/>
                <w:lang w:eastAsia="en-US"/>
              </w:rPr>
              <w:t xml:space="preserve">Кузнецкое педагогическое училище Пензенской области. Год окончания- 2000 год. Диплом СБ 1708290 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пециальность, квалификация по диплому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iCs/>
                <w:sz w:val="24"/>
                <w:szCs w:val="22"/>
                <w:lang w:eastAsia="en-US"/>
              </w:rPr>
              <w:t>Специальность «Дошкольное образование», Квалификация «воспитатель в дошкольных   учреждениях»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 п., места и сроки их получени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eastAsia="en-US"/>
              </w:rPr>
              <w:t>Дополнительная профессиональная программа «Качество дошкольного образования как необходимое условие реализации ФГОС ДО» ГАОУ ДПО «Институт регионального развития  Пензенской области с 03.10.2022 г. по 15.10.2022г.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Краткое описание инновационного педагогического опыта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Тема инновационного педагогического опыта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Использование здоровьесберегающих технологий в ДОУ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ста предъявления результатов (если есть свой сайт, указать ссылку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i/>
                <w:i/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https://nsportal.ru/kondrateva-anna-aleksandrovna</w:t>
              </w:r>
            </w:hyperlink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бщественная деятельность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лен общественной организации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.03.2007г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ер областного конкурса проектов «Растим читателя» ГАОУ ДПО ИРР ПО – 2018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регионального проекта  «Здоровый дошкольник»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Участник проекта «Книга и я – верные друзья»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кологический проект «В гостях у природы»                                          Участие в Областной проектной деятельности Пензенской области «Образовательная робототехника в ДОО», мастер-классы  для педагогов дошкольного образования. Показ мастер- класса по робототехнике -2019г.</w:t>
            </w:r>
          </w:p>
        </w:tc>
      </w:tr>
      <w:tr>
        <w:trPr>
          <w:trHeight w:val="7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ие в муниципальных, зональных, краевых, федеральных мероприятиях и результат участ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частие в районном конкурсе  «Лучшая методическая разработка среди воспитателей дошкольных образовательных организаций».                           1 место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ник областного конкурса детского рисунка «Здоровый образ жизни глазами детей» в рамках реализации педагогических технологий. 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астник областного конкурса педагогических работников образовательных организаций Пензенской области «Педагогический олимп» - 2020г.                             </w:t>
            </w:r>
            <w:r>
              <w:rPr/>
              <w:t xml:space="preserve"> </w:t>
            </w:r>
            <w:r>
              <w:rPr>
                <w:sz w:val="24"/>
              </w:rPr>
              <w:t>Участник регионального этапа Всероссийского конкурса детского рисунка «Эколята – друзья и защитники природы» - 2020г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стие в областной фотовыставке оформления родительских уголков ДОО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астие во Всероссийском дистанционном конкурсе "Воспитатель года России -2022" .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3 место в  Пензенской области, 22 место в России)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июль 2022г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ер в номинации "Лучший сайт" во Всероссийском дистанционном конкурсе "Воспитатель года России - 2022"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Публикация  в научно - методический и информационный журнал Просвещения Министерство образования Пензенской области Государственное автономное образовательное учреждение дополнительного профессионального образования </w:t>
            </w:r>
            <w:r>
              <w:rPr>
                <w:rFonts w:cs="Times New Roman" w:ascii="Times New Roman" w:hAnsi="Times New Roman"/>
                <w:sz w:val="24"/>
              </w:rPr>
              <w:t>«Институт регионального развития Пензенской области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освещение №3 сентябрь 2022год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Участие в районном методическом объединении на тему: "Приобщение дошкольников к народной культуре Пензенского края". </w:t>
            </w:r>
            <w:r>
              <w:rPr>
                <w:rFonts w:cs="Times New Roman" w:ascii="Times New Roman" w:hAnsi="Times New Roman"/>
                <w:sz w:val="24"/>
              </w:rPr>
              <w:t>Показ открытого занятия. 2021 год.</w:t>
            </w:r>
          </w:p>
        </w:tc>
      </w:tr>
      <w:tr>
        <w:trPr>
          <w:trHeight w:val="143" w:hRule="atLeast"/>
        </w:trPr>
        <w:tc>
          <w:tcPr>
            <w:tcW w:w="10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емья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е положение (фамилия, имя, отчество и профессия супруга, супруги)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замужем. 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(имена и возраст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 – Кондратьева София Анатольевна, 14 лет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Досуг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обб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бивание салфеток на машинке, оригами, чтение художественной литературы.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ые увлечен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одьба, велосипед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е талант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носторонние.  Артистизм. Творческий подход к своей роли.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Профессиональные ценности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ческое кредо участни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ать для ребенка другом. Чем больше у ребенка радости в детстве, тем больше он ее подарит людям, став взрослым.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ти вперёд и не сдаваться.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чему нравится работать в дошкольной образовательной организаци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ля меня моя профессия – это возможность постоянно находиться в мире детства, в мире сказки и фантазии.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тузиазм, инициатива, ответственность, добросовестность, доброта, умение находить общий язык с детьми и родителями, педагогическое сотрудничество с дошкольниками.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чем, по мнению участника, состоит основная миссия победителя Конкурса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Идти по жизни с оптимизмом, нести верность детям, их душевной чистоте»</w:t>
            </w:r>
          </w:p>
        </w:tc>
      </w:tr>
      <w:tr>
        <w:trPr>
          <w:trHeight w:val="1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</w:rPr>
              <w:t xml:space="preserve">10. </w:t>
            </w:r>
            <w:r>
              <w:rPr/>
              <w:t xml:space="preserve">Дополнительные интересные сведения об участнике, не раскрытые предыдущими разделами (не более 500 слов).                                                      </w:t>
            </w:r>
            <w:r>
              <w:rPr>
                <w:rFonts w:eastAsia="Times New Roman"/>
                <w:color w:val="000000"/>
                <w:lang w:eastAsia="ru-RU"/>
              </w:rPr>
              <w:t>Творческий педагог, нахожусь в постоянном самосовершенствовании, умею внедрять </w:t>
            </w:r>
            <w:hyperlink r:id="rId7">
              <w:r>
                <w:rPr>
                  <w:rStyle w:val="InternetLink"/>
                  <w:rFonts w:eastAsia="Times New Roman"/>
                  <w:lang w:eastAsia="ru-RU"/>
                </w:rPr>
                <w:t>новые технологии</w:t>
              </w:r>
            </w:hyperlink>
            <w:r>
              <w:rPr>
                <w:rFonts w:eastAsia="Times New Roman"/>
                <w:color w:val="000000"/>
                <w:lang w:eastAsia="ru-RU"/>
              </w:rPr>
              <w:t xml:space="preserve"> в обучение и воспитание дошкольников, организовываю интересные занятия, развлечения, детско-родительские досуги. Систематически повышаю свое педагогическое мастерство, активно участвую в методической работе детского сада. Для успешного осуществления образовательного процесса в группе создаю и постоянно совершенствую предметно - пространственную развивающую среду, которая позволяет каждому ребёнку найти занятие по душе, поверить в свои силы и способности, научиться взаимодействовать со сверстниками и педагогами. Особое внимание я уделяю формированию у детей навыков здорового образа жизни, так как считаю, что здоровье ребенка —  основа его развития. Для дальнейшего перспективного развития творческих способностей детей использую инновационные формы работы с детьми.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0"/>
              </w:rPr>
              <w:t>«</w:t>
            </w:r>
            <w:r>
              <w:rPr>
                <w:b/>
                <w:sz w:val="22"/>
              </w:rPr>
              <w:t>Отдай миру лучшее, что есть в                                                                                            тебе, – и к тебе вернется лучшее, что есть в мире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авильность сведений, представленных в информационной карте, подтвержда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(___________________)  (подпись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__ г.</w:t>
      </w:r>
      <w:bookmarkEnd w:id="1"/>
    </w:p>
    <w:sectPr>
      <w:type w:val="nextPage"/>
      <w:pgSz w:w="11906" w:h="16838"/>
      <w:pgMar w:left="1701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536" w:hanging="0"/>
      <w:jc w:val="right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2">
    <w:name w:val="Основной текст (2) + Полужирный2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Колонтитул_"/>
    <w:qFormat/>
    <w:rPr>
      <w:b/>
      <w:bCs/>
      <w:sz w:val="26"/>
      <w:szCs w:val="26"/>
      <w:shd w:fill="FFFFFF" w:val="clear"/>
      <w:lang w:bidi="ar-SA"/>
    </w:rPr>
  </w:style>
  <w:style w:type="character" w:styleId="Style17">
    <w:name w:val="Колонтитул"/>
    <w:qFormat/>
    <w:rPr>
      <w:rFonts w:cs="Times New Roman"/>
      <w:b w:val="false"/>
      <w:bCs w:val="false"/>
      <w:sz w:val="26"/>
      <w:szCs w:val="26"/>
      <w:u w:val="single"/>
      <w:shd w:fill="FFFFFF" w:val="clear"/>
      <w:lang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seraccountsubname">
    <w:name w:val="user-account__subna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rFonts w:ascii="Times New Roman" w:hAnsi="Times New Roman" w:eastAsia="Times New Roman" w:cs="Times New Roman"/>
      <w:b/>
      <w:bCs/>
      <w:sz w:val="26"/>
      <w:szCs w:val="26"/>
      <w:shd w:fill="FFFFFF" w:val="clear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kondrateva-anna-aleksandrovna" TargetMode="External"/><Relationship Id="rId4" Type="http://schemas.openxmlformats.org/officeDocument/2006/relationships/hyperlink" Target="../in/kondratjeva.anya2017@yandex.ru" TargetMode="External"/><Relationship Id="rId5" Type="http://schemas.openxmlformats.org/officeDocument/2006/relationships/hyperlink" Target="https://nsportal.ru/kondrateva-anna-aleksandrovna" TargetMode="External"/><Relationship Id="rId6" Type="http://schemas.openxmlformats.org/officeDocument/2006/relationships/hyperlink" Target="https://nsportal.ru/kondrateva-anna-aleksandrovna" TargetMode="External"/><Relationship Id="rId7" Type="http://schemas.openxmlformats.org/officeDocument/2006/relationships/hyperlink" Target="http://www.pandia.ru/text/category/novie_tehnologi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1:00Z</dcterms:created>
  <dc:creator>Metod</dc:creator>
  <dc:description/>
  <cp:keywords/>
  <dc:language>en-US</dc:language>
  <cp:lastModifiedBy>Анюта</cp:lastModifiedBy>
  <cp:lastPrinted>2023-01-17T11:28:00Z</cp:lastPrinted>
  <dcterms:modified xsi:type="dcterms:W3CDTF">2023-02-19T15:39:00Z</dcterms:modified>
  <cp:revision>18</cp:revision>
  <dc:subject/>
  <dc:title/>
</cp:coreProperties>
</file>