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outlineLvl w:val="1"/>
        <w:rPr>
          <w:rFonts w:ascii="Trebuchet MS" w:hAnsi="Trebuchet MS" w:eastAsia="Times New Roman" w:cs="Trebuchet MS"/>
          <w:b/>
          <w:b/>
          <w:bCs/>
          <w:color w:val="CF3768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F3768"/>
          <w:sz w:val="32"/>
          <w:szCs w:val="32"/>
          <w:lang w:eastAsia="ru-RU"/>
        </w:rPr>
        <w:t>Весенний фольклорный праздник с использованием экологического материала в детском саду «Как у наших у ворот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через малые формы фольклора, художественное слово, пение вызвать у детей чувства радости, восхищения, Удивления от общения с проявлениями весны, природного окружения; воспитывать чувство доброго и бережного отношения ко всему живому и близком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Предварительная работа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рассматривание иллюстративного материала с изображением природы, животного мира, эпизодов из жизни русского народа; чтение рассказов Л. Н. Толстого, К. Д, Ушинского, целевые прогулки в природу, кружковая фольклорная работа группы дет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терем, скамейка, березка, ворота, цветы, балалайки, прялка, платочки для хоров, наковальня, молоты, фартуки, нарукавники, рубашки, брюки, коромысло с ведерком, цветочки, карусель, солнышко, самовар, пирог, русские народные костюмы, инструменты для оркест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330066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0066"/>
          <w:sz w:val="29"/>
          <w:szCs w:val="29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В углу зала стоит бутафорский русский терем, перед ним скамейка, березки, ближе к терему стоят ворота, на поляне - цвет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Мальчики находятся за воротами, девочки сидят в тереме. (Дети в русских народных костюмах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й мальчик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выходит из ворот). Ото всех дверей, ото всех ворот приходи скорей, торопись, нар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мальчи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Открываются ворота, выходи, кому охот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-й мальчи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тоит Фома посреди дво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против терема высоког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упротив крыльца широког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-й мальчик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Фома (имитирует игру на балалайке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есня «Балалаечк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Хозяюш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(воспитатель) (выходит из терема и зазывает детей 2-й младшей группы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тушки-малолетушки, в наш терем заходи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гости к нам проходите! Здравствуйте! (рассаживае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расны девицы да добры молодцы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обираются, наряжаю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гулянье отправляю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Пляска «Чеботух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5-й мальчи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 </w:t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Фома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Не тесан терем, не тесан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как красиво расписан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Имитирует игру на балалайке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играй-ка, балалай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играй-ка, звончата! (Стучит в терем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ма ль Марья, дома ль Дарь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ма ль душенька Катюшеньк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Из терема выглядывают девочк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воч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Мы здес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Хозяюш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Красны девицы гулять прося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-я дев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й, пойдем гулять на улиц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улицу, да на широку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Хоровод «Земелюшка-чернозем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Хозяюшка поет, дети идут по кругу хороводным шагом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доль по бережку лебедушка плыв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ше бережка головушку нес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на крылышком помахива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цветы водицу стряхив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В круг входит «Лебедушка», дети, сужая круг, поют под народную мелодию «Прялица»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летай, ясный сокол, высок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маши да ты крылами широко (2 р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ебедь белая совсем недалек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В круг входит «Сокол», кланяется «Лебедушке», поет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, Лебедушка, лучше все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ы, Лебедушка, краше все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возьму тебя за белое крыл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 собою поведу, да далек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Ты ее, дружок, пойма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потом и забира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«Сокол» ловит «Лебедушку», берет за руку и ведет по кругу простым шагом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т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(поют и идут за ними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доль по шелковой по травушк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 зеленой по муравушк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дет Сокол Лебедуш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дет белую головуш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по чистому полюшку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ямо к синему морюш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й-ли, ой-ли, ой-люл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ямо к синему морюшк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Садятся на стульчики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вочк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я сяду, молоденьк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кленовую лав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кленовую лав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кленовую лав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под белую березоньк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ая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сценна российского леса крас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еленое золото - наши лес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огатство лесов охраняй, карауль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нимательный, зоркий «зеленый патруль»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рево, трава, цветок и птица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всегда умеют защититься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будут уничтожены он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планете мы останемся одн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красы-березки платье серебристо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красы-березки зелены косицы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 двора к березке выскочили козы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али грызть березк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березка в слезы,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Защищать березку стали мы гурьбою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 краса-березка выросла большою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ая.</w:t>
      </w:r>
      <w:r>
        <w:rPr>
          <w:rFonts w:cs="Arial" w:ascii="Arial" w:hAnsi="Arial"/>
          <w:color w:val="000000"/>
          <w:sz w:val="23"/>
          <w:szCs w:val="23"/>
        </w:rPr>
        <w:t> Спасли березоньку дружные ребята, доброе сердце у этих ребят и березонька-краса продолжает расти, дарить людям радость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от полюбуйтесь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ова пряха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ова на ней и рубаха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вочка</w:t>
      </w:r>
      <w:r>
        <w:rPr>
          <w:rFonts w:cs="Arial" w:ascii="Arial" w:hAnsi="Arial"/>
          <w:color w:val="000000"/>
          <w:sz w:val="23"/>
          <w:szCs w:val="23"/>
        </w:rPr>
        <w:t> (2-й младшей группы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гкий, тоненький ветерок, не вей, не ве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воротиков не гуди, не гуд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льный, тоненький лесок, не шуми, не шум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ю куколку не буди, не буд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я девочк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аю, баю, баю, ба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ы, собачка, не ла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етушок, не крич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ю дочку не буд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оют русскую народную песню «Котя, котенька-коток». Качают кукол в колыбели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Ребенок </w:t>
      </w:r>
      <w:r>
        <w:rPr>
          <w:rFonts w:cs="Arial" w:ascii="Arial" w:hAnsi="Arial"/>
          <w:color w:val="000000"/>
          <w:sz w:val="23"/>
          <w:szCs w:val="23"/>
        </w:rPr>
        <w:t>(подготовительной группы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шла Дуня из ворот во зеленый огород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рвала лопушок, да под самый корешок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шила Дуня сарафан и наряден и неткан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ложила в уголок в берестяной коробок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де ни взялся таракан - проел Дунин сарафан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уня плачет. Входят 2 мальчика-кузнец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сполняется песня «Во кузнице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На заключение песни Дуня пляшет вместе с кузнецами, дети подыгрывают на народных музыкальных инструментах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ая. </w:t>
      </w:r>
      <w:r>
        <w:rPr>
          <w:rFonts w:cs="Arial" w:ascii="Arial" w:hAnsi="Arial"/>
          <w:color w:val="000000"/>
          <w:sz w:val="23"/>
          <w:szCs w:val="23"/>
        </w:rPr>
        <w:t>Молодцы кузнецы, помогли Дуняше! Ребята, как вы думаете, вырастет еще лопух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 (хором). Да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А почему лопушок еще вырастет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  <w:r>
        <w:rPr>
          <w:rFonts w:cs="Arial" w:ascii="Arial" w:hAnsi="Arial"/>
          <w:color w:val="000000"/>
          <w:sz w:val="23"/>
          <w:szCs w:val="23"/>
        </w:rPr>
        <w:t> Потому, что Дуня не вырвала его с корешком, поэтому он снова будет расти и приносить пользу людям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сылали молодицу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горушку по водиц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одица далеко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ведерко велико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з терема выходит девочка в русском народном костюме. На плече несет коромысло с ведерками. Обыгрывается песня. «Пошла млада за водой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(Младшим детям раздать веточки и цветы)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Ну вот и все собрались. Давайте, ребята, станем в хоровод и Весну к нам пригласим. Берите за руки малышей и скорее в круг, скоре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ровод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сна, Весна красна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ди, Весна, с радостью (Идут по кругу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доброй радостью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великой милостью, (Поднимают руки вверх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 льном высоким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корнем глубоким, (Присаживаются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дождями сильными, (Сужают руки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хлебами обильными. (Расширяют круг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Старшие дети делают воротики, малыши встают по краям. Входит Весна, проходит через воротики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Здравствуй, Весна-красна! А где же Солнце ясное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сна.</w:t>
      </w:r>
      <w:r>
        <w:rPr>
          <w:rFonts w:cs="Arial" w:ascii="Arial" w:hAnsi="Arial"/>
          <w:color w:val="000000"/>
          <w:sz w:val="23"/>
          <w:szCs w:val="23"/>
        </w:rPr>
        <w:t> Здравствуйте! Давайте, ребята, вместе Солнышко ясное в гости звать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произносят народную потешку, сопровождая соответствующими движениями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ышко, появись, (Поднимают руки вверх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ое, обрядись, (Пружинка с поворотом вправо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скорей, не робей влево, хлопки в ладоши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с, ребят, обогре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вучит фонограмма, появляется Солнышко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Спасибо тебе, Солнышко, ясное, красное доброе. За то, что ты появилось, за то, что ты есть, за то, что ты даешь жизнь на Земле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.</w:t>
      </w:r>
      <w:r>
        <w:rPr>
          <w:rFonts w:cs="Arial" w:ascii="Arial" w:hAnsi="Arial"/>
          <w:color w:val="000000"/>
          <w:sz w:val="23"/>
          <w:szCs w:val="23"/>
        </w:rPr>
        <w:t> Спасибо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сн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ое солнце наш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тебя в мире краш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руй нам света, теплое лето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опогодное лето хлебородно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ое солнце наше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тебя в мире краше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Весенний хоровод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Карусель «Солнышко» (малыши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На музыкальное вступление старшие становятся в круг, в центре Весна держит карусель, малыши берутся за лучики и ходят простым шагом противоходом, на припев все дети танцуют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Спасибо тебе, Солнышко, ты к нам еще приходи, наших ребят повесели. Мы очень рады всегда тебе, приходи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Спасибо! Приход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За воротами кричит петушок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А вот и петушок запел. Сейчас ребята- малыши споют песенку: «Есть у солнышка дружок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младшей группы «Игра с петушком»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альчики</w:t>
      </w:r>
      <w:r>
        <w:rPr>
          <w:rFonts w:cs="Arial" w:ascii="Arial" w:hAnsi="Arial"/>
          <w:color w:val="000000"/>
          <w:sz w:val="23"/>
          <w:szCs w:val="23"/>
        </w:rPr>
        <w:t> (младшей группы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, ребята, птиц люблю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когда их не ловлю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 ловушками, ни в сети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держу их дома в клетке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когда гнезда не трону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 сороки, ни вороны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 скворца, ни воробья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обижу в жизни 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Фонограмма русской народной мелодии «Ах вы сени!»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(Общая пляска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ский оркестр «Во саду ли, в огороде»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ая</w:t>
      </w:r>
      <w:r>
        <w:rPr>
          <w:rFonts w:cs="Arial" w:ascii="Arial" w:hAnsi="Arial"/>
          <w:color w:val="000000"/>
          <w:sz w:val="23"/>
          <w:szCs w:val="23"/>
        </w:rPr>
        <w:t>. Вот и стало светлее, вот и стало теплее. Птицы прилетели, комары запищали... Хотите «полетать» немножко?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Игра «Грачи летят»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ачи летят, на всю Русь трубя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у-гу-гу-гу - мы несем весн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Журавли летят, на всю Русь крича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у-гу-гу-гу - не догнать ником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росята летят, полосаты визжа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рю-хрю-хрю-хрю - надоело нам в хлев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иницы летят на всю Русь крича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зу-дзу-дзу-дзу - не поймать ником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5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мары летят, летят пища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у-зу-зу-зу - не поймать ником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6-й ребено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двежата летят, толстопяты рычат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-ру-ру-ру - надоело нам в лес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осле каждой заклички рассказывающие дети поднимают руки, машут ими и кричат: «Летят». Если животное, которого называют, действительно летает, то дети кричат: «Летят» и делают вид, что летают. Ребята, которые ошиблись, выходят из игры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сна.</w:t>
      </w:r>
      <w:r>
        <w:rPr>
          <w:rFonts w:cs="Arial" w:ascii="Arial" w:hAnsi="Arial"/>
          <w:color w:val="000000"/>
          <w:sz w:val="23"/>
          <w:szCs w:val="23"/>
        </w:rPr>
        <w:t> Ну горазды вы, ребятушки, в игры играть, плясать! Я даже притомилась немного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Хозяюшка.</w:t>
      </w:r>
      <w:r>
        <w:rPr>
          <w:rFonts w:cs="Arial" w:ascii="Arial" w:hAnsi="Arial"/>
          <w:color w:val="000000"/>
          <w:sz w:val="23"/>
          <w:szCs w:val="23"/>
        </w:rPr>
        <w:t> Весна-красна, садись, пожалуйста, ты притомилась, отдохн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(Дети ставят стул, предлагают сесть.)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з окна выглядывает мальчик, возле ворот стоят две девочки-кумушк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альчик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тереме расписном я жив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тебе, кумушка, в гости иду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ходит с самоваром в руках, приговаривая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иду, иду, ид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овар в руках несу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овар в руках нес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бауточку пою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митирует мелодию, построенную на народных интонациях: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х, чай, чай, чай, чай..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ты, кумушка, встреча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ж ты, кумушка, встреча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бауткой привечай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я девочка </w:t>
      </w:r>
      <w:r>
        <w:rPr>
          <w:rFonts w:cs="Arial" w:ascii="Arial" w:hAnsi="Arial"/>
          <w:color w:val="000000"/>
          <w:sz w:val="23"/>
          <w:szCs w:val="23"/>
        </w:rPr>
        <w:t>(припевая).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Марфушка для Петра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варила, напекла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вяносто два блина, два корыта киселя,</w:t>
      </w:r>
    </w:p>
    <w:p>
      <w:pPr>
        <w:pStyle w:val="Style13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ятьдесят пирогов - не найти едоков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я девочка </w:t>
      </w:r>
      <w:r>
        <w:rPr>
          <w:rFonts w:cs="Arial" w:ascii="Arial" w:hAnsi="Arial"/>
          <w:color w:val="000000"/>
          <w:sz w:val="23"/>
          <w:szCs w:val="23"/>
        </w:rPr>
        <w:t>(выносит на подносе пирог, подходит к мальчику с самоваром). Хозяйку потешь, пирога поешь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сна. </w:t>
      </w:r>
      <w:r>
        <w:rPr>
          <w:rFonts w:cs="Arial" w:ascii="Arial" w:hAnsi="Arial"/>
          <w:color w:val="000000"/>
          <w:sz w:val="23"/>
          <w:szCs w:val="23"/>
        </w:rPr>
        <w:t>Не красна изба углами, а красна пирогами! Хозяюшка приглашает всех в группу чай попить да пирогов поесть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5:00Z</dcterms:created>
  <dc:creator>user</dc:creator>
  <dc:description/>
  <dc:language>en-US</dc:language>
  <cp:lastModifiedBy>user</cp:lastModifiedBy>
  <dcterms:modified xsi:type="dcterms:W3CDTF">2022-11-08T13:39:00Z</dcterms:modified>
  <cp:revision>1</cp:revision>
  <dc:subject/>
  <dc:title/>
</cp:coreProperties>
</file>