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РТОТ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ЛЬЧИКОВЫХ ИГ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в</w:t>
      </w:r>
      <w:r>
        <w:rPr>
          <w:b/>
          <w:sz w:val="56"/>
          <w:szCs w:val="56"/>
          <w:lang w:val="ru-RU"/>
        </w:rPr>
        <w:t xml:space="preserve"> разновозрастной групп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28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091055" cy="182689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28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2880"/>
        <w:jc w:val="right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Подгатов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2880"/>
        <w:jc w:val="right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Воспитатель 1 катег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2880"/>
        <w:jc w:val="right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Кузнецова О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eastAsia="SimSun" w:cs="Times New Roman"/>
          <w:b/>
          <w:b/>
          <w:sz w:val="56"/>
          <w:szCs w:val="56"/>
          <w:lang w:val="ru-RU"/>
        </w:rPr>
      </w:pPr>
      <w:r>
        <w:rPr>
          <w:rFonts w:eastAsia="SimSun" w:cs="Times New Roman"/>
          <w:b/>
          <w:sz w:val="56"/>
          <w:szCs w:val="5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keepNext w:val="false"/>
        <w:keepLines w:val="false"/>
        <w:widowControl/>
        <w:pBdr/>
        <w:spacing w:lineRule="atLeast" w:line="12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  <w:lang w:val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Пальчиковые игры для развития речи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  <w:lang w:val="ru-RU"/>
        </w:rPr>
        <w:t>»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8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  <w:t xml:space="preserve">Давно замечено, что движение рук и пальцев, сопровождаемые короткими стихами, благотворно действуют на общее развитие, а в том числе и речевое развитие детей. Игры с пальчиками, возбуждая речевые центры в коре головного мозга, в конечном итоге, стимулирует развитие речи,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80"/>
        <w:jc w:val="distribute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  <w:t>Речь ребенка становится более четкой, ритмичной, яркой, усилится контроль за выполнением движений. Дети учатся концентрировать внимание и правильно его распределять. Параллельно развиваются другие психические процессы: память, внимание, мышление. Когда ребенок учится запоминать определенные положения рук и последовательность движений, развиваются воображение и фантазия, а в результате кисти рук и пальцы приобретают силу, хорошую подвижность и гибкость, что в дальнейшем облегчит овладение навыком письма.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80"/>
        <w:jc w:val="distribute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288"/>
        <w:jc w:val="distribute"/>
        <w:rPr/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40"/>
          <w:szCs w:val="40"/>
          <w:shd w:fill="FFFFFF" w:val="clear"/>
        </w:rPr>
        <w:drawing>
          <wp:inline distT="0" distB="0" distL="0" distR="0">
            <wp:extent cx="4397375" cy="2473960"/>
            <wp:effectExtent l="0" t="0" r="0" b="0"/>
            <wp:docPr id="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ш детский са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ьчик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т пальчик хочет спать. (поочередно загибать пальцы к ладошк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т пальчик – прыг в кровать! начиная с мизинца. Затем большим пальце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т пальчик прикорнул. Касаться всех остальных - «будить»)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т пальчик уж засну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ше, тише не шум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льчики не разбуд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тали пальчики. Ура! (с восклицанием «Ура!» - кулачки разжать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детский сад идти пора. широко расставив пальцы.)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Наша групп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нашей группе все друзья.  (Ритмично стучат кулачками по столу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мый младший — это я.     Разжимают пальчики поочередно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 Маша,                               начиная с мизинца)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Саш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Юр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Даш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Дружб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ат в нашей группе (Хлопают в ладоши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вочки и мальчи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с тобой подружим (Стучат кулачками друг об друга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ленькие пальчи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 (Загибают пальчики поочередно, начиная с мизинца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снова мы счита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 (Загибают пальчики поочередно, начиная с мизинца, на др. руке.)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закончили счита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Как живёшь?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ак живёшь? - Вот так! (показать большой палец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А идешь? - Вот так»! («шагать» пальчиками по стол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Как даешь? - Вот так! (протягивать открытую ладонь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Ждёшь обед? - Вот так! (кулачок подпирает лиц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Машешь вслед? - Вот так! (помахать рукой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Утром спишь? - Вот так! (2 ладошки под щекой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А шалишь? - Вот так! (щёки надули и руками лопнули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Девочки и мальчи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и девочки и мальчики (дети держат руки на пояс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овко прыгают как мячики (прыгают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оловой слегка качают (качают головой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красиво приседают (приседают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учками хлопают вот так, вот так (хлопки 4 раз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жками топают вот так, вот так (топают 4 раз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лачки сжимают вот так. вот так (Показывают один кулачок, портом другой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адошки раскрывают вот так, вот так (Поочерёдно раскрывают ладошк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ладошки мы подуем (Дуют поочерёдно на обе ладошк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и пальчики разбудим. (Шевелят пальчиками)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  <w:shd w:fill="FFFFFF" w:val="clear"/>
              </w:rPr>
            </w:pPr>
            <w:r>
              <w:rPr>
                <w:b/>
                <w:color w:val="000000"/>
                <w:sz w:val="40"/>
                <w:szCs w:val="4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вощ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Овощ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Лариски –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</w:t>
            </w:r>
            <w:r>
              <w:rPr>
                <w:color w:val="000000"/>
                <w:shd w:fill="FFFFFF" w:val="clear"/>
              </w:rPr>
              <w:t>Две редиски.</w:t>
            </w:r>
            <w:r>
              <w:rPr>
                <w:rStyle w:val="Appleconvertedspace"/>
                <w:color w:val="000000"/>
                <w:shd w:fill="FFFFFF" w:val="clear"/>
              </w:rPr>
              <w:t>  ( загибаем поочередно пальцы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Алёшки –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</w:t>
            </w:r>
            <w:r>
              <w:rPr>
                <w:color w:val="000000"/>
                <w:shd w:fill="FFFFFF" w:val="clear"/>
              </w:rPr>
              <w:t>Две картошк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Серёжки сорванца – Два зелёных огурц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у Вовки –  Две морков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 ещё у Петьки –Две хвостатых редьки.</w:t>
            </w:r>
          </w:p>
          <w:p>
            <w:pPr>
              <w:pStyle w:val="Normal"/>
              <w:spacing w:before="0" w:after="150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«Огород».</w:t>
            </w:r>
          </w:p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рос у нас чеснок, указатель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рец, томат, кабачок, средни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ыква, капуста, картошка безымян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ук и немножко горошка. мизинец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вощи мы собирали, мизинец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ми друзей угощали, безымян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васили, ели, солили, средни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дачи домой увозили. указательн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ощай же на год, большой палец ле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 друг – огород! большой палец правой руки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вощ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, два, три, четыре, пя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ем овощи счита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 - капуст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ва - лучок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и - румяный кабачок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тыре - свекл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па - пя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 успели посчитать!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апуст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рубим,        (Ритмичные удары ребром ладоней по  столу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морковку трем,        ( Трут ладони друг об друга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солим,          (Указательный и средний палец трутся о    большой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жмем.          (Хватательные движения обеими руками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капусту нарубили,    ( Ритмичные удары ребром ладоней по  столу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терли,                         ( Трут ладони друг об друга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олили,                             ( Указательный и средний палец трутся о  большой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 набили плотно в кадку      (  Удары обеими руками по столу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 теперь у нас в порядке.  ( Отряхивают руками.)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базара однажды хозяйка пришла…</w:t>
            </w:r>
          </w:p>
          <w:p>
            <w:pPr>
              <w:pStyle w:val="Normal"/>
              <w:rPr/>
            </w:pPr>
            <w:r>
              <w:rPr/>
              <w:t>С базара однажды хозяйка пришла, («шагаем» средним и указательным пальцем по столу)</w:t>
            </w:r>
          </w:p>
          <w:p>
            <w:pPr>
              <w:pStyle w:val="Normal"/>
              <w:rPr/>
            </w:pPr>
            <w:r>
              <w:rPr/>
              <w:t>С базара хозяйка домой принесла: (по очереди загибаем на руках пальцы)</w:t>
            </w:r>
          </w:p>
          <w:p>
            <w:pPr>
              <w:pStyle w:val="Normal"/>
              <w:rPr/>
            </w:pPr>
            <w:r>
              <w:rPr/>
              <w:t>Капусту,</w:t>
            </w:r>
          </w:p>
          <w:p>
            <w:pPr>
              <w:pStyle w:val="Normal"/>
              <w:rPr/>
            </w:pPr>
            <w:r>
              <w:rPr/>
              <w:t>Картошку,</w:t>
            </w:r>
          </w:p>
          <w:p>
            <w:pPr>
              <w:pStyle w:val="Normal"/>
              <w:rPr/>
            </w:pPr>
            <w:r>
              <w:rPr/>
              <w:t>Морковку</w:t>
            </w:r>
          </w:p>
          <w:p>
            <w:pPr>
              <w:pStyle w:val="Normal"/>
              <w:rPr/>
            </w:pPr>
            <w:r>
              <w:rPr/>
              <w:t>Свеклу,</w:t>
            </w:r>
          </w:p>
          <w:p>
            <w:pPr>
              <w:pStyle w:val="Normal"/>
              <w:rPr/>
            </w:pPr>
            <w:r>
              <w:rPr/>
              <w:t>Петрушку и горох.</w:t>
            </w:r>
          </w:p>
          <w:p>
            <w:pPr>
              <w:pStyle w:val="Normal"/>
              <w:rPr/>
            </w:pPr>
            <w:r>
              <w:rPr/>
              <w:t>Ох!.. (хлопок в ладоши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рукт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Апельсин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Мы делили апельсин. (дети разламывают воображаемый апельсин на дольки)</w:t>
            </w:r>
            <w:r>
              <w:rPr/>
              <w:br/>
            </w:r>
            <w:r>
              <w:rPr>
                <w:shd w:fill="FFFFFF" w:val="clear"/>
              </w:rPr>
              <w:t>Много нас, (показывают 10 пальцев)</w:t>
            </w:r>
            <w:r>
              <w:rPr/>
              <w:br/>
            </w:r>
            <w:r>
              <w:rPr>
                <w:shd w:fill="FFFFFF" w:val="clear"/>
              </w:rPr>
              <w:t>А он один. (показывают 1 палец)</w:t>
            </w:r>
            <w:r>
              <w:rPr/>
              <w:br/>
            </w:r>
            <w:r>
              <w:rPr>
                <w:shd w:fill="FFFFFF" w:val="clear"/>
              </w:rPr>
              <w:t>Эта долька – для ежа.</w:t>
            </w:r>
            <w:r>
              <w:rPr/>
              <w:br/>
            </w:r>
            <w:r>
              <w:rPr>
                <w:shd w:fill="FFFFFF" w:val="clear"/>
              </w:rPr>
              <w:t>Эта долька – для стрижа.</w:t>
            </w:r>
            <w:r>
              <w:rPr/>
              <w:br/>
            </w:r>
            <w:r>
              <w:rPr>
                <w:shd w:fill="FFFFFF" w:val="clear"/>
              </w:rPr>
              <w:t>Эта долька – для утят.</w:t>
            </w:r>
            <w:r>
              <w:rPr/>
              <w:br/>
            </w:r>
            <w:r>
              <w:rPr>
                <w:shd w:fill="FFFFFF" w:val="clear"/>
              </w:rPr>
              <w:t>Эта долька – для котят.</w:t>
            </w:r>
            <w:r>
              <w:rPr/>
              <w:br/>
            </w:r>
            <w:r>
              <w:rPr>
                <w:shd w:fill="FFFFFF" w:val="clear"/>
              </w:rPr>
              <w:t>Эта долька – для бобра. (загибают по одному пальчику на каждую строчку)</w:t>
            </w:r>
            <w:r>
              <w:rPr/>
              <w:br/>
            </w:r>
            <w:r>
              <w:rPr>
                <w:shd w:fill="FFFFFF" w:val="clear"/>
              </w:rPr>
              <w:t>А для волка – кожура. (бросательные движения правой рукой)</w:t>
            </w:r>
            <w:r>
              <w:rPr/>
              <w:br/>
            </w:r>
            <w:r>
              <w:rPr>
                <w:shd w:fill="FFFFFF" w:val="clear"/>
              </w:rPr>
              <w:t>Он сердит на нас – беда!!! (сжимают кулаки и прижимают их к груди)</w:t>
            </w:r>
            <w:r>
              <w:rPr/>
              <w:br/>
            </w:r>
            <w:r>
              <w:rPr>
                <w:shd w:fill="FFFFFF" w:val="clear"/>
              </w:rPr>
              <w:t>Разбегайтесь – кто куда!!! («бегут» пальцами по столу)</w:t>
            </w:r>
          </w:p>
          <w:p>
            <w:pPr>
              <w:pStyle w:val="Normal"/>
              <w:spacing w:before="0" w:after="15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Друзья – садоводы.</w:t>
            </w:r>
          </w:p>
          <w:p>
            <w:pPr>
              <w:pStyle w:val="Normal"/>
              <w:spacing w:before="0" w:after="24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Палец толстый и большой</w:t>
            </w:r>
            <w:r>
              <w:rPr/>
              <w:br/>
            </w:r>
            <w:r>
              <w:rPr>
                <w:shd w:fill="FFFFFF" w:val="clear"/>
              </w:rPr>
              <w:t>В сад за сливами пошёл. (Ладошка собрана в «кулачок». Отгибаем большой пальчик, выпрямляем его, затем сгибаем наполовину. Снова сгибаем и так несколько раз)</w:t>
            </w:r>
            <w:r>
              <w:rPr/>
              <w:br/>
            </w:r>
            <w:r>
              <w:rPr>
                <w:shd w:fill="FFFFFF" w:val="clear"/>
              </w:rPr>
              <w:t>Указательный с порога</w:t>
            </w:r>
            <w:r>
              <w:rPr/>
              <w:br/>
            </w:r>
            <w:r>
              <w:rPr>
                <w:shd w:fill="FFFFFF" w:val="clear"/>
              </w:rPr>
              <w:t>Указал ему дорогу. (Отгибаем указательный пальчик, далее «сгибаем-разгибаем»)</w:t>
            </w:r>
            <w:r>
              <w:rPr/>
              <w:br/>
            </w:r>
            <w:r>
              <w:rPr>
                <w:shd w:fill="FFFFFF" w:val="clear"/>
              </w:rPr>
              <w:t>Средний палец самый меткий,</w:t>
            </w:r>
            <w:r>
              <w:rPr/>
              <w:br/>
            </w:r>
            <w:r>
              <w:rPr>
                <w:shd w:fill="FFFFFF" w:val="clear"/>
              </w:rPr>
              <w:t>Он сбивает сливы с ветки. (Отгибаем средний пальчик, «сгибаем-разгибаем» его. При этом нужно стараться не сгибать указательный и большой пальцы)</w:t>
            </w:r>
            <w:r>
              <w:rPr/>
              <w:br/>
            </w:r>
            <w:r>
              <w:rPr>
                <w:shd w:fill="FFFFFF" w:val="clear"/>
              </w:rPr>
              <w:t>Безымянный подбирает, (Отгибаем также безымянный, постараться не шевелить предыдущими пальчиками)</w:t>
            </w:r>
            <w:r>
              <w:rPr/>
              <w:br/>
            </w:r>
            <w:r>
              <w:rPr>
                <w:shd w:fill="FFFFFF" w:val="clear"/>
              </w:rPr>
              <w:t>А мизинчик-господинчик</w:t>
            </w:r>
            <w:r>
              <w:rPr/>
              <w:br/>
            </w:r>
            <w:r>
              <w:rPr>
                <w:shd w:fill="FFFFFF" w:val="clear"/>
              </w:rPr>
              <w:t>В землю косточки бросает! (Отгибаем мизинчик)</w:t>
            </w:r>
          </w:p>
          <w:p>
            <w:pPr>
              <w:pStyle w:val="Normal"/>
              <w:spacing w:before="0" w:after="24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Фруктовая ладошка.</w:t>
            </w:r>
          </w:p>
          <w:p>
            <w:pPr>
              <w:pStyle w:val="Normal"/>
              <w:spacing w:before="0" w:after="240"/>
              <w:rPr>
                <w:shd w:fill="FFFFFF" w:val="clear"/>
              </w:rPr>
            </w:pPr>
            <w:r>
              <w:rPr>
                <w:shd w:fill="FFFFFF" w:val="clear"/>
              </w:rPr>
              <w:t>Этот пальчик - апельсин, Поочерёдно разгибают пальчики из кулачка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Он, конечно, не один,</w:t>
            </w:r>
            <w:r>
              <w:rPr/>
              <w:br/>
            </w:r>
            <w:r>
              <w:rPr>
                <w:shd w:fill="FFFFFF" w:val="clear"/>
              </w:rPr>
              <w:t>Этот пальчик – слива,</w:t>
            </w:r>
            <w:r>
              <w:rPr/>
              <w:br/>
            </w:r>
            <w:r>
              <w:rPr>
                <w:shd w:fill="FFFFFF" w:val="clear"/>
              </w:rPr>
              <w:t>Вкусная, красивая.</w:t>
            </w:r>
            <w:r>
              <w:rPr/>
              <w:br/>
            </w:r>
            <w:r>
              <w:rPr>
                <w:shd w:fill="FFFFFF" w:val="clear"/>
              </w:rPr>
              <w:t>Этот пальчик – абрикос,</w:t>
            </w:r>
            <w:r>
              <w:rPr/>
              <w:br/>
            </w:r>
            <w:r>
              <w:rPr>
                <w:shd w:fill="FFFFFF" w:val="clear"/>
              </w:rPr>
              <w:t>Высоко на ветке рос.</w:t>
            </w:r>
            <w:r>
              <w:rPr/>
              <w:br/>
            </w:r>
            <w:r>
              <w:rPr>
                <w:shd w:fill="FFFFFF" w:val="clear"/>
              </w:rPr>
              <w:t>Этот пальчик – груша,</w:t>
            </w:r>
            <w:r>
              <w:rPr/>
              <w:br/>
            </w:r>
            <w:r>
              <w:rPr>
                <w:shd w:fill="FFFFFF" w:val="clear"/>
              </w:rPr>
              <w:t>Просит: «Ну-ка, скушай!»</w:t>
            </w:r>
            <w:r>
              <w:rPr/>
              <w:br/>
            </w:r>
            <w:r>
              <w:rPr>
                <w:shd w:fill="FFFFFF" w:val="clear"/>
              </w:rPr>
              <w:t>Этот пальчик – ананас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Фрукт для вас и для нас. Показывают ладошками вокруг и на себя.</w:t>
            </w:r>
          </w:p>
          <w:p>
            <w:pPr>
              <w:pStyle w:val="Normal"/>
              <w:spacing w:before="0" w:after="15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«Яблочко» (русская народная потешка).</w:t>
            </w:r>
          </w:p>
          <w:p>
            <w:pPr>
              <w:pStyle w:val="Normal"/>
              <w:spacing w:before="0" w:after="150"/>
              <w:rPr>
                <w:shd w:fill="FFFFFF" w:val="clear"/>
              </w:rPr>
            </w:pPr>
            <w:r>
              <w:rPr>
                <w:shd w:fill="FFFFFF" w:val="clear"/>
              </w:rPr>
              <w:t>Катилось яблочко по огороду   (Сложите руку в кулак и покрутите кулаком.)</w:t>
            </w:r>
            <w:r>
              <w:rPr/>
              <w:br/>
            </w:r>
            <w:r>
              <w:rPr>
                <w:shd w:fill="FFFFFF" w:val="clear"/>
              </w:rPr>
              <w:t>И упало прямо в воду –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Бульк!      Уроните руку вниз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Фрукты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 у бабушки в деревне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правой руке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Фрукты собираю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левой руке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Груши, яблоки и сливы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правой руке)</w:t>
            </w:r>
          </w:p>
          <w:p>
            <w:pPr>
              <w:pStyle w:val="Style14"/>
              <w:spacing w:before="0" w:after="150"/>
              <w:rPr>
                <w:iCs/>
              </w:rPr>
            </w:pPr>
            <w:r>
              <w:rPr/>
              <w:t>С дерева срываю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по очереди соединять пальцы с большим на левой руке)</w:t>
            </w:r>
          </w:p>
          <w:p>
            <w:pPr>
              <w:pStyle w:val="Style14"/>
              <w:spacing w:before="0" w:after="15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Яблоко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блочко из сада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округляют ладони, пальцы касаются друг друга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Еж в нору принес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«ежик»-кулачок правой руки прижать к ладони левой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Наливное, сладкое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округляют ладони, поворачивая их в стороны)</w:t>
            </w:r>
          </w:p>
          <w:p>
            <w:pPr>
              <w:pStyle w:val="Style14"/>
              <w:spacing w:before="0" w:after="150"/>
              <w:rPr>
                <w:iCs/>
              </w:rPr>
            </w:pPr>
            <w:r>
              <w:rPr/>
              <w:t>Ежихе преподнес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«ежик»)</w:t>
            </w:r>
          </w:p>
          <w:p>
            <w:pPr>
              <w:pStyle w:val="Style14"/>
              <w:spacing w:before="0" w:after="15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Фрукты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Знают взрослые и дети: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ного фруктов есть на свете!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блоки и апельсины,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загибают пальцы по одному, начиная с мизинца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Абрикосы, мандарины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 бананы, и гранаты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итаминами бог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Компот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Будем мы варить компот –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Фруктов нужно много. Вот.</w:t>
            </w:r>
            <w:r>
              <w:rPr>
                <w:rStyle w:val="Appleconvertedspace"/>
                <w:iCs/>
              </w:rPr>
              <w:t> </w:t>
            </w:r>
            <w:r>
              <w:rPr>
                <w:iCs/>
              </w:rPr>
              <w:t>(левую ладонь держат «ковшиком», указательным пальцем правой руки «мешают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Будем яблоки крошить,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загибают пальцы по одному, начиная с большого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Грушу будем мы рубить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Отожмем лимонный сок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лив положим и песок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арим, варим мы компот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Угостим честной народ.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(опять «варят» и «мешают»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ревь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Яблонька.</w:t>
            </w:r>
            <w:r>
              <w:rPr/>
              <w:br/>
            </w:r>
            <w:r>
              <w:rPr>
                <w:shd w:fill="FFFFFF" w:val="clear"/>
              </w:rPr>
              <w:t>У дороги яблонька стоит, Руки сплести над головой, пальцы разжаты.</w:t>
            </w:r>
            <w:r>
              <w:rPr/>
              <w:br/>
            </w:r>
            <w:r>
              <w:rPr>
                <w:shd w:fill="FFFFFF" w:val="clear"/>
              </w:rPr>
              <w:t>На ветке яблочко висит. Сложить запястья вместе.</w:t>
            </w:r>
            <w:r>
              <w:rPr/>
              <w:br/>
            </w:r>
            <w:r>
              <w:rPr>
                <w:shd w:fill="FFFFFF" w:val="clear"/>
              </w:rPr>
              <w:t>Сильно ветку я потряс, Руки над головой, движения вперед-назад.</w:t>
            </w:r>
            <w:r>
              <w:rPr/>
              <w:br/>
            </w:r>
            <w:r>
              <w:rPr>
                <w:shd w:fill="FFFFFF" w:val="clear"/>
              </w:rPr>
              <w:t>Вот и яблочко у нас. Ладони перед грудью, имитируют, что держат яблоко.</w:t>
            </w:r>
            <w:r>
              <w:rPr/>
              <w:br/>
            </w:r>
            <w:r>
              <w:rPr>
                <w:shd w:fill="FFFFFF" w:val="clear"/>
              </w:rPr>
              <w:t>В сладко яблочко вопьюсь,</w:t>
            </w:r>
            <w:r>
              <w:rPr/>
              <w:br/>
            </w:r>
            <w:r>
              <w:rPr>
                <w:shd w:fill="FFFFFF" w:val="clear"/>
              </w:rPr>
              <w:t>Ах, какой приятный вкус. Соединить запястья, ладони развест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Клён.</w:t>
            </w:r>
            <w:r>
              <w:rPr/>
              <w:br/>
            </w:r>
            <w:r>
              <w:rPr>
                <w:shd w:fill="FFFFFF" w:val="clear"/>
              </w:rPr>
              <w:t>За окном сосулька тает,</w:t>
            </w:r>
            <w:r>
              <w:rPr/>
              <w:br/>
            </w:r>
            <w:r>
              <w:rPr>
                <w:shd w:fill="FFFFFF" w:val="clear"/>
              </w:rPr>
              <w:t>Ветер тучи рвёт в клочки. «Рвать» клочки,</w:t>
            </w:r>
            <w:r>
              <w:rPr/>
              <w:br/>
            </w:r>
            <w:r>
              <w:rPr>
                <w:shd w:fill="FFFFFF" w:val="clear"/>
              </w:rPr>
              <w:t>Разжимает, разжимает разжимать кулачки,</w:t>
            </w:r>
            <w:r>
              <w:rPr/>
              <w:br/>
            </w:r>
            <w:r>
              <w:rPr>
                <w:shd w:fill="FFFFFF" w:val="clear"/>
              </w:rPr>
              <w:t>Клён тугие кулачки.</w:t>
            </w:r>
            <w:r>
              <w:rPr/>
              <w:br/>
            </w:r>
            <w:r>
              <w:rPr>
                <w:shd w:fill="FFFFFF" w:val="clear"/>
              </w:rPr>
              <w:t>Прислонился он к окошку. ладони вместе прижать к щеке</w:t>
            </w:r>
            <w:r>
              <w:rPr/>
              <w:br/>
            </w:r>
            <w:r>
              <w:rPr>
                <w:shd w:fill="FFFFFF" w:val="clear"/>
              </w:rPr>
              <w:t>И, едва растает снег,</w:t>
            </w:r>
            <w:r>
              <w:rPr/>
              <w:br/>
            </w:r>
            <w:r>
              <w:rPr>
                <w:shd w:fill="FFFFFF" w:val="clear"/>
              </w:rPr>
              <w:t>Мне зелёную ладошку протянуть ладошки вперед,</w:t>
            </w:r>
            <w:r>
              <w:rPr/>
              <w:br/>
            </w:r>
            <w:r>
              <w:rPr>
                <w:shd w:fill="FFFFFF" w:val="clear"/>
              </w:rPr>
              <w:t>Клён протянет раньше всех. сжимать и разжимать кулачки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Иголки.</w:t>
            </w:r>
            <w:r>
              <w:rPr/>
              <w:br/>
            </w:r>
            <w:r>
              <w:rPr>
                <w:shd w:fill="FFFFFF" w:val="clear"/>
              </w:rPr>
              <w:t>У сосны, пихты и ёлки (дети перекатывают в руках, массируя ладони</w:t>
            </w:r>
            <w:r>
              <w:rPr/>
              <w:br/>
            </w:r>
            <w:r>
              <w:rPr>
                <w:shd w:fill="FFFFFF" w:val="clear"/>
              </w:rPr>
              <w:t>Очень колкие иголки, массажный мячик)</w:t>
            </w:r>
            <w:r>
              <w:rPr/>
              <w:br/>
            </w:r>
            <w:r>
              <w:rPr>
                <w:shd w:fill="FFFFFF" w:val="clear"/>
              </w:rPr>
              <w:t>Но ещё сильней, чем ельник,</w:t>
            </w:r>
            <w:r>
              <w:rPr/>
              <w:br/>
            </w:r>
            <w:r>
              <w:rPr>
                <w:shd w:fill="FFFFFF" w:val="clear"/>
              </w:rPr>
              <w:t>Вас уколет можжевельник! (подбрасывают мячик)</w:t>
            </w:r>
            <w:r>
              <w:rPr/>
              <w:br/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Ветер по лесу летал»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Ветер по лесу летал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лавные движения ладоня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етер листики считал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чику на обеих руках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дубовы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леновы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рябиновый резно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с березки – золото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последний лист с осин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етер бросил на тропинку. (спокойно укладывают ладони на стол)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Осинка».</w:t>
            </w:r>
          </w:p>
          <w:p>
            <w:pPr>
              <w:pStyle w:val="Style14"/>
              <w:spacing w:before="0" w:after="0"/>
              <w:rPr/>
            </w:pPr>
            <w:r>
              <w:rPr/>
              <w:t>Зябнет осинка, дрожит на ветр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двинув пальцы на руках, трясут рука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Стынет на солнышке, мерзнет в жару…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айте осинке пальто и ботинки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/>
              <w:t>Надо согреться бедной осинк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яют пальцы рук вместе и дуют на них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березе, на осине</w:t>
            </w:r>
            <w:r>
              <w:rPr>
                <w:rStyle w:val="Appleconvertedspace"/>
              </w:rPr>
              <w:t> </w:t>
            </w:r>
            <w:r>
              <w:rPr/>
              <w:t>(сжимают и разжимают кулачк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огорели листья…</w:t>
            </w:r>
          </w:p>
          <w:p>
            <w:pPr>
              <w:pStyle w:val="Style14"/>
              <w:spacing w:before="0" w:after="0"/>
              <w:rPr/>
            </w:pPr>
            <w:r>
              <w:rPr/>
              <w:t>Дунул ветер, и рябин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жимают кулачки и тихонько кладут ладони на стол)</w:t>
            </w:r>
          </w:p>
          <w:p>
            <w:pPr>
              <w:pStyle w:val="Style14"/>
              <w:spacing w:before="0" w:after="0"/>
              <w:rPr/>
            </w:pPr>
            <w:r>
              <w:rPr/>
              <w:t>Уронила кисти…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ождик моет желтый луг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глаживание кисти правой, затем левой рук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жавый и шершавый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земля вздыхает:- Уф!.. Отдохну, пожалуй…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покойно положить руки на стол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иб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«Этот пальчик в лес пошел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т пальчик в лес поше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у а этот все поел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того и потолстел. (Массировать каждый пальчик по очеред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«Грибы».</w:t>
            </w:r>
            <w:r>
              <w:rPr/>
              <w:br/>
            </w:r>
            <w:r>
              <w:rPr>
                <w:shd w:fill="FFFFFF" w:val="clear"/>
              </w:rPr>
              <w:t>(на каждую стихотворную строчку – разминание подушечки одного пальца).</w:t>
            </w:r>
            <w:r>
              <w:rPr/>
              <w:br/>
            </w:r>
            <w:r>
              <w:rPr>
                <w:shd w:fill="FFFFFF" w:val="clear"/>
              </w:rPr>
              <w:t>Вылезли на кочке - мизинец</w:t>
            </w:r>
            <w:r>
              <w:rPr/>
              <w:br/>
            </w:r>
            <w:r>
              <w:rPr>
                <w:shd w:fill="FFFFFF" w:val="clear"/>
              </w:rPr>
              <w:t>Мелкие грибочки: - безымянный</w:t>
            </w:r>
            <w:r>
              <w:rPr/>
              <w:br/>
            </w:r>
            <w:r>
              <w:rPr>
                <w:shd w:fill="FFFFFF" w:val="clear"/>
              </w:rPr>
              <w:t>Грузди и горькушки, - средний</w:t>
            </w:r>
            <w:r>
              <w:rPr/>
              <w:br/>
            </w:r>
            <w:r>
              <w:rPr>
                <w:shd w:fill="FFFFFF" w:val="clear"/>
              </w:rPr>
              <w:t>Рыжики, волнушки. - указательный</w:t>
            </w:r>
            <w:r>
              <w:rPr/>
              <w:br/>
            </w:r>
            <w:r>
              <w:rPr>
                <w:shd w:fill="FFFFFF" w:val="clear"/>
              </w:rPr>
              <w:t>Даже маленький пенек - большой</w:t>
            </w:r>
            <w:r>
              <w:rPr/>
              <w:br/>
            </w:r>
            <w:r>
              <w:rPr>
                <w:shd w:fill="FFFFFF" w:val="clear"/>
              </w:rPr>
              <w:t>Удивленья скрыть не мог. - большой</w:t>
            </w:r>
            <w:r>
              <w:rPr/>
              <w:br/>
            </w:r>
            <w:r>
              <w:rPr>
                <w:shd w:fill="FFFFFF" w:val="clear"/>
              </w:rPr>
              <w:t>Выросли опята, - указательный</w:t>
            </w:r>
            <w:r>
              <w:rPr/>
              <w:br/>
            </w:r>
            <w:r>
              <w:rPr>
                <w:shd w:fill="FFFFFF" w:val="clear"/>
              </w:rPr>
              <w:t>Скользкие маслята, - средний</w:t>
            </w:r>
            <w:r>
              <w:rPr/>
              <w:br/>
            </w:r>
            <w:r>
              <w:rPr>
                <w:shd w:fill="FFFFFF" w:val="clear"/>
              </w:rPr>
              <w:t>Бледные поганки - безымянный</w:t>
            </w:r>
            <w:r>
              <w:rPr/>
              <w:br/>
            </w:r>
            <w:r>
              <w:rPr>
                <w:shd w:fill="FFFFFF" w:val="clear"/>
              </w:rPr>
              <w:t>Встали на полянке. - мизинец</w:t>
            </w:r>
            <w:r>
              <w:rPr/>
              <w:b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По грибы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 лес пойду я по грибы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евую руку сжать в кулак, правую ладошку положить сверх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оберу борови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ть и разжимать кулач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ринесу я их домо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домик»-соединить пальцы рук «крышей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ама сварит суп грибно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соединять пальцы с большим на обеих руках)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За грибами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ы идем дорожками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ы идем тропинкам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ы идем с лукошками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ы идем с корзинкам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чиками по стол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рямо за опушкой вдруг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Нашли волнушки мы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череди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 пенек с опенками под рябинкой тонкою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Крепкий подберезовик вырос под березою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Красный подосиновик вырос под осиною.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рибы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Раз, два, три, четыре, пять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ы идем грибы иска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разгибают из кулачка по одному пальцу, с мизинца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Этот пальчик в лес пошел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Этот пальчик гриб нашел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Этот пальчик чистить стал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Этот пальчик жарить стал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Этот пальчик все съел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Оттого и потолстел.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рибы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Топ-топ – пять шагов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чиками по стол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 туесочке пять грибов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ереплести пальцы обеих рук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ухомор красный – гриб опасны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о одному пальц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А второй – лисичка, рыжая косичка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Третий гриб – волнушка, розовое ушко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А четвертый гриб – сморчок, бородатый старичок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ятый гриб – белый, ешь его смело!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Опята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На пеньке живет семь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дна рука сжата в кулак, прикрыта ладошкой другой ру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Мама, папа, братья, я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адошку снимают, пальчики поочередно разжимаются)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/>
              <w:t>Дом у нас один, а крыш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ве руки вместе ладонями</w:t>
            </w:r>
            <w:r>
              <w:rPr>
                <w:i/>
                <w:iCs/>
                <w:color w:val="333333"/>
              </w:rPr>
              <w:t xml:space="preserve"> вверх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Есть у каждого своя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крыша» из ладошек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релетные птиц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4"/>
              <w:spacing w:lineRule="auto" w:line="288"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Грач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лепили куличи. «Лепить пирожок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летели к нам грачи. «Помахать крыльями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рвый грач испек пирог, Загибать пальчики по очереди на одной ру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торой ему помог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етий грач накрыл на стол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четвертый вымыл пол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ятый долго не зева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пирог у них склева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, Загибать пальчики на другой ру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ходи грачей считать.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Журавли.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"До свиданья, до свиданья,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Возвращайтесь поскорей!" -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Провожаем, провожаем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В путь-дорогу журавлей.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Машем ручкой вслед птицам.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ерелетные птицы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етные птицы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Снова осень наступае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соединять пальцы с большим на правой руке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тицы гнезда покидаю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соединять пальцы с большим на левой руке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 стаи собирают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пальцы в «замок»)</w:t>
            </w:r>
          </w:p>
          <w:p>
            <w:pPr>
              <w:pStyle w:val="Style14"/>
              <w:spacing w:lineRule="auto" w:line="288" w:before="0" w:after="0"/>
              <w:rPr>
                <w:i/>
                <w:i/>
                <w:iCs/>
              </w:rPr>
            </w:pPr>
            <w:r>
              <w:rPr/>
              <w:t>До весны прощаются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соединять пальцы обеих рук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c6"/>
                <w:b/>
                <w:b/>
                <w:bCs/>
                <w:color w:val="000000"/>
              </w:rPr>
            </w:pPr>
            <w:r>
              <w:rPr>
                <w:rStyle w:val="C1c6"/>
                <w:b/>
                <w:bCs/>
                <w:color w:val="000000"/>
              </w:rPr>
              <w:t>Перелетные птицы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c6"/>
                <w:rFonts w:eastAsia="Times New Roman"/>
                <w:b/>
                <w:bCs/>
                <w:color w:val="000000"/>
              </w:rPr>
              <w:t xml:space="preserve">    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Птицы перелетные   </w:t>
            </w:r>
            <w:r>
              <w:rPr>
                <w:color w:val="000000"/>
              </w:rPr>
              <w:t>Дети двигают кистями перекрещенных рук вверх-вниз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 стаи собираются,</w:t>
            </w:r>
            <w:r>
              <w:rPr>
                <w:color w:val="000000"/>
              </w:rPr>
              <w:t xml:space="preserve">    Сжимают пальцы рук в кулаки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В края теплые летят,   </w:t>
            </w:r>
            <w:r>
              <w:rPr>
                <w:color w:val="000000"/>
              </w:rPr>
              <w:t>Дети двигают кистями перекрещенных рук вверх-вниз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До весны прощаются. </w:t>
            </w:r>
            <w:r>
              <w:rPr>
                <w:color w:val="000000"/>
              </w:rPr>
              <w:t>Двигают пальцами рук – «машут, прощаются»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таи журавлиные,     </w:t>
            </w:r>
            <w:r>
              <w:rPr>
                <w:color w:val="000000"/>
              </w:rPr>
              <w:t xml:space="preserve">Перечисляя птичьи стаи, дети загибают по очереди пальцы на руке 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аи лебединые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аи соловьиные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Гусиные, утиные –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 югу все они летят,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Здесь замерзнуть не хотят.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ак наступят холода –</w:t>
            </w:r>
          </w:p>
          <w:p>
            <w:pPr>
              <w:pStyle w:val="C0"/>
              <w:shd w:fill="FFFFFF" w:val="clear"/>
              <w:spacing w:lineRule="auto" w:line="288" w:before="0" w:after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Style w:val="C1"/>
                <w:color w:val="000000"/>
              </w:rPr>
              <w:t>Не найдется им еда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сень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«Осень»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 в процессе выполнения пальчиковой гимнастики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листья пожелтели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жимаем и разжимаем кулачки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ждь холодный моросит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тучим пальцем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тицы к югу полетели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зображаем крылья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ит, осень к нам спешит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Хлопаем в ладош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«Осенние листья».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 в процессе выполнения пальчиковой гимнастики.</w:t>
            </w:r>
          </w:p>
          <w:p>
            <w:pPr>
              <w:pStyle w:val="Normal"/>
              <w:rPr/>
            </w:pPr>
            <w:r>
              <w:rPr/>
              <w:t>Раз-два-три-четыре-пять-</w:t>
            </w:r>
          </w:p>
          <w:p>
            <w:pPr>
              <w:pStyle w:val="Normal"/>
              <w:rPr/>
            </w:pPr>
            <w:r>
              <w:rPr/>
              <w:t>Будем листья собирать.</w:t>
            </w:r>
          </w:p>
          <w:p>
            <w:pPr>
              <w:pStyle w:val="Normal"/>
              <w:rPr/>
            </w:pPr>
            <w:r>
              <w:rPr/>
              <w:t>(Сжимают и разжимают кулаки.)</w:t>
            </w:r>
          </w:p>
          <w:p>
            <w:pPr>
              <w:pStyle w:val="Normal"/>
              <w:rPr/>
            </w:pPr>
            <w:r>
              <w:rPr/>
              <w:t>Листья березы, листья рябины,</w:t>
            </w:r>
          </w:p>
          <w:p>
            <w:pPr>
              <w:pStyle w:val="Normal"/>
              <w:rPr/>
            </w:pPr>
            <w:r>
              <w:rPr/>
              <w:t>Листья осины, Листики дуба мы соберем,</w:t>
            </w:r>
          </w:p>
          <w:p>
            <w:pPr>
              <w:pStyle w:val="Normal"/>
              <w:rPr/>
            </w:pPr>
            <w:r>
              <w:rPr/>
              <w:t>(Загибают в ритме каждой строчки по одному пальцу.)</w:t>
            </w:r>
          </w:p>
          <w:p>
            <w:pPr>
              <w:pStyle w:val="Normal"/>
              <w:rPr/>
            </w:pPr>
            <w:r>
              <w:rPr/>
              <w:t>Маме осенний букет отнесем.</w:t>
            </w:r>
          </w:p>
          <w:p>
            <w:pPr>
              <w:pStyle w:val="Normal"/>
              <w:rPr/>
            </w:pPr>
            <w:r>
              <w:rPr/>
              <w:t>(Сжимают и разжимают кулак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Ос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сень, осень, - трем ладошки друг о друг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ходи! – по очереди сжимаем кула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сень, осень, - трем ладошки друг о друг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гляди! – положить ладошки на ще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желтые кружатся, - движение ладонями сверху вниз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хо на землю ложатся. – поглаживаем коле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нце нас уже не греет, - по очереди сжимаем кула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дует все сильнее, - разводим одновременно ручки в разные сторон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 югу полетели птицы, - скрестить ручки и пошевелить пальчик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ик к нам в окно стучится. – стучим пальчиками по ладошкам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апки, куртки надеваем – делаем вид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ботинки обуваем – постучать ног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наем месяцы: - похлопать ладошками по коленкам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ентябрь, и Октябрь, и Ноябрь. - кулак, ребро, ладон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Осенние листь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, - загибаем пальчики, начиная с большог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листья собирать. - сжимаем и разжимаем кула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березы, - загибаем пальчики, начиная с большог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рябин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ики тополя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осин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ики дуба мы соберем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е осенний букет отнесем – пальчики «шагают» по стол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Мы идем в осенний лес. (И. Михеев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идем в осенний лес. - маршируем на мест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 лесу полно чудес! - разводим руки в стороны, «удивляемся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ь вчера в лесу прошел - потряхиваем ладонями обеих ру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очень хорошо. - хлопаем в ладош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мы грибы искать - приставляем ладонь ко лбу, смотрят то в одну, то в другую сторон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 корзинку собирать. - сводят руки перед собой в «корзинку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идят маслята, - загибают по одному пальцу на обеих руках одновременно на каждое название грибочк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пеньке – опят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о мху – лисич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ные сестрички. - делают манящие движения рук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Подосиновик, груздок, - грозят указательным пальцем пра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лезайте в кузовок! – присесть, обнять себя рука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у, а ты, мухомор, - встаем, разводим руками в сторон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крашай осенний бор!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Ос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северный подул, - подуть на пальц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листочки с липы сдул с-с-с – смахивать руками, будто сдувает листоч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летели, закружились и на землю опустились. - ладони зигзагами плавно опустить на сто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ик стал по ним стучать кап-кап-кап – постучать пальцами по стол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рад по ним заколотил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истья все насквозь пробил, - постучать кулачками по стол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нег потом припорошил, - плавные движения вперед-назад кистя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деялом их накрыл. - ладони прижать крепко к сто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Ос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по лесу летал, (Плавные, волнообразные движения ладоня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листики считал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дубовый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кленовый ( Загибать по одному пальчик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рябиновый резн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березки – золот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последний лист с оси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 бросил на тропинку ( Спокойно уложить ладони на стол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мь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</w:rPr>
              <w:t>"Семья</w:t>
            </w:r>
            <w:r>
              <w:rPr/>
              <w:t>" (поочередно загибаем пальцы, начиная с большого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дедушка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бабушка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папочка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от пальчик – мамочка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вот этот пальчик – я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месте – дружная семья!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Семь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! (хлопают в ладош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живет в моей квартире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! (хлопают в ладош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х могу пересчитать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па, мама, брат, сестренка, кошка Мурк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а котенка, мой щегол, сверчок и я (поочередное поглаживание- массаж всех десяти пальцев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и вся моя семь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Кто приехал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приехал? Пальцы обеих рук сложены вмест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, мы, мы! Быстро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а, мама, это ты? Кончики больших пальцев прижаты, а кончики остальных хлопаю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па, папа, это ты? Хлопают кончики указательны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ратец, братец, это ты? Хлопают кончики средн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х, сестричка, это ты? Хлопают кончики безымянны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, да, да! Хлопают кончики больш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мы вместе, да, да, да! Хлопают кончики мизинцев. Хлопать в ладоши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ше тело и предметы гигиен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Ладушки ладош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( Выполняются движения по тексту стихотворения.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ли мылом руч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ли мылом нож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аварили каш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мешали ложкой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Строили ладош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омик для матреш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Курочке Пеструшке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крошили крошек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Хлопали ладош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анцевали нож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Прилегли ладош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Отдохнуть немножко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какие ладуш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адушки ладошки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Прятки</w:t>
            </w:r>
          </w:p>
          <w:p>
            <w:pPr>
              <w:pStyle w:val="Style14"/>
              <w:spacing w:before="0" w:after="150"/>
              <w:rPr/>
            </w:pPr>
            <w:r>
              <w:rPr/>
              <w:t>(Ритмично сгибать и разгибать пальцы. Усложнение: поочередное сгибание пальчика на обеих руках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 прятки пальчики играли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головки убирали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от так, вот так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головки убира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150"/>
              <w:rPr>
                <w:b/>
                <w:b/>
              </w:rPr>
            </w:pPr>
            <w:r>
              <w:rPr>
                <w:b/>
              </w:rPr>
              <w:t>Отдохнем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Наши пальчики просулись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Потянулись, потянулись…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И встряхунлись… -выполняем все эти движения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По ладошке побежали -по ладони одной руки бегают пальцы другой, потом наоборот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Побежали, побежали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Поскакали, поскакали -изобразите эти движения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И устали. Сели отдыхать -потрясите пальцами и положите руки на стол или на колени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Человечек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Раз, два, три, четыре, п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Буду с мамой рисова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уговые движения пальцев, сложенных в щепотк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от головка, вот животик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уками рисуют маленький и большой круг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Ножки, ручки, глазки, ротик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прическа из колече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исуют в воздухе колечки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олучился человечек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вести руки в стороны)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Тело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Есть на пальцах наших ногт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ывают на упоминаемую часть тела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На руках – запястья, локти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Темя, шея, плечи, грудь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животик не забудь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Есть колени. Есть спина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Но она всего одна.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олова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Есть у нас на голове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ывают на упоминаемую часть тела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Уха два и мочки две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Брови. Скулы и виски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глаза, что так близки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Щеки. Нос и две ноздри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Губы, зубы – посмотри!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одбородок под губой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от, что знаем мы с тобой!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10"/>
                <w:b/>
                <w:b/>
              </w:rPr>
            </w:pPr>
            <w:r>
              <w:rPr>
                <w:rStyle w:val="C10"/>
                <w:b/>
              </w:rPr>
              <w:t>Предметы гигиены</w:t>
            </w:r>
          </w:p>
          <w:p>
            <w:pPr>
              <w:pStyle w:val="C8"/>
              <w:shd w:fill="FFFFFF" w:val="clear"/>
              <w:spacing w:before="0" w:after="0"/>
              <w:rPr>
                <w:rStyle w:val="C10"/>
                <w:b/>
                <w:b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</w:rPr>
              <w:t>Ах вода, вода, вода!    (</w:t>
            </w:r>
            <w:r>
              <w:rPr>
                <w:rStyle w:val="C1"/>
                <w:i/>
                <w:iCs/>
              </w:rPr>
              <w:t>ритмично потираем ладошки имитируя «мытье рук»)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21c22c6"/>
              </w:rPr>
              <w:t>Будем чистыми всегда!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</w:rPr>
              <w:t>Брызги-вправо, брызги –влево!  (</w:t>
            </w:r>
            <w:r>
              <w:rPr>
                <w:rStyle w:val="C13"/>
                <w:i/>
                <w:iCs/>
              </w:rPr>
              <w:t>пальцы сжать в кулачок, затем с силой выпрямить       пальчики, как бы стряхивая воду</w:t>
            </w:r>
            <w:r>
              <w:rPr>
                <w:rStyle w:val="C21c22c6"/>
              </w:rPr>
              <w:t>)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21c22c6"/>
              </w:rPr>
              <w:t>Мокрым стало наше тело!</w:t>
            </w:r>
          </w:p>
          <w:p>
            <w:pPr>
              <w:pStyle w:val="C8"/>
              <w:shd w:fill="FFFFFF" w:val="clear"/>
              <w:spacing w:lineRule="auto" w:line="288" w:before="0" w:after="0"/>
              <w:rPr/>
            </w:pPr>
            <w:r>
              <w:rPr>
                <w:rStyle w:val="C6"/>
              </w:rPr>
              <w:t>Полотенчиком пушистым (</w:t>
            </w:r>
            <w:r>
              <w:rPr>
                <w:rStyle w:val="C25"/>
              </w:rPr>
              <w:t>энергичные движения имитируют поочередное вытирание каждой руки полотенцем</w:t>
            </w:r>
            <w:r>
              <w:rPr>
                <w:rStyle w:val="C21c22c6"/>
              </w:rPr>
              <w:t>)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>
                <w:rStyle w:val="C6"/>
              </w:rPr>
              <w:t>Вытрем ручки очень быстро.</w:t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C8"/>
              <w:shd w:fill="FFFFFF" w:val="clear"/>
              <w:spacing w:lineRule="auto" w:line="288"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дежд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«Гномики- пра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Жили-были в домике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Маленькие гномики</w:t>
            </w:r>
            <w:r>
              <w:rPr>
                <w:rStyle w:val="StrongEmphasis"/>
                <w:shd w:fill="FFFFFF" w:val="clear"/>
              </w:rPr>
              <w:t>:</w:t>
            </w:r>
            <w:r>
              <w:rPr>
                <w:shd w:fill="FFFFFF" w:val="clear"/>
              </w:rPr>
              <w:t>   (Сжимают и разжимают кулачки)</w:t>
            </w:r>
            <w:r>
              <w:rPr/>
              <w:br/>
            </w:r>
            <w:r>
              <w:rPr>
                <w:rStyle w:val="StrongEmphasis"/>
                <w:b w:val="false"/>
                <w:shd w:fill="FFFFFF" w:val="clear"/>
              </w:rPr>
              <w:t>Токи, Пики, Лики, Чики, Микки.</w:t>
            </w:r>
            <w:r>
              <w:rPr>
                <w:b/>
                <w:shd w:fill="FFFFFF" w:val="clear"/>
              </w:rPr>
              <w:t xml:space="preserve">   </w:t>
            </w:r>
            <w:r>
              <w:rPr>
                <w:shd w:fill="FFFFFF" w:val="clear"/>
              </w:rPr>
              <w:t>(Загибают пальчики, начиная с большого)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Раз, два, три, четыре, пять,</w:t>
            </w:r>
            <w:r>
              <w:rPr>
                <w:b/>
                <w:shd w:fill="FFFFFF" w:val="clear"/>
              </w:rPr>
              <w:t xml:space="preserve">   </w:t>
            </w:r>
            <w:r>
              <w:rPr>
                <w:shd w:fill="FFFFFF" w:val="clear"/>
              </w:rPr>
              <w:t>(Разгибают пальчики, начиная с мизинца)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Стали гномики стирать</w:t>
            </w:r>
            <w:r>
              <w:rPr>
                <w:rStyle w:val="StrongEmphasis"/>
                <w:shd w:fill="FFFFFF" w:val="clear"/>
              </w:rPr>
              <w:t>:</w:t>
            </w:r>
            <w:r>
              <w:rPr>
                <w:shd w:fill="FFFFFF" w:val="clear"/>
              </w:rPr>
              <w:t>   (Трут кулачки друг о друга)</w:t>
            </w:r>
            <w:r>
              <w:rPr/>
              <w:br/>
            </w:r>
            <w:r>
              <w:rPr>
                <w:rStyle w:val="StrongEmphasis"/>
                <w:b w:val="false"/>
                <w:shd w:fill="FFFFFF" w:val="clear"/>
              </w:rPr>
              <w:t>Токи – рубашки,Пики – платочки,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Лики – штанишки,Чики – носочки.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trongEmphasis"/>
                <w:b w:val="false"/>
                <w:shd w:fill="FFFFFF" w:val="clear"/>
              </w:rPr>
              <w:t>Микки умница был, Всем водичку носил.</w:t>
            </w:r>
            <w:r>
              <w:rPr>
                <w:b/>
                <w:shd w:fill="FFFFFF" w:val="clear"/>
              </w:rPr>
              <w:t xml:space="preserve">   </w:t>
            </w:r>
            <w:r>
              <w:rPr>
                <w:shd w:fill="FFFFFF" w:val="clear"/>
              </w:rPr>
              <w:t>(Загибают пальчики, начиная с большог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Стирка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Раз, два, три, четыре, пять – (Последовательно соединяют пальцы</w:t>
            </w:r>
            <w:r>
              <w:rPr/>
              <w:br/>
            </w:r>
            <w:r>
              <w:rPr>
                <w:shd w:fill="FFFFFF" w:val="clear"/>
              </w:rPr>
              <w:t>Будем вещи мы стирать: одной руки с пальцами другой руки.)</w:t>
            </w:r>
            <w:r>
              <w:rPr/>
              <w:br/>
            </w:r>
            <w:r>
              <w:rPr>
                <w:shd w:fill="FFFFFF" w:val="clear"/>
              </w:rPr>
              <w:t>Платье, брюки и носочки,</w:t>
            </w:r>
            <w:r>
              <w:rPr/>
              <w:br/>
            </w:r>
            <w:r>
              <w:rPr>
                <w:shd w:fill="FFFFFF" w:val="clear"/>
              </w:rPr>
              <w:t>Юбку, кофточку, платочки.</w:t>
            </w:r>
            <w:r>
              <w:rPr/>
              <w:br/>
            </w:r>
            <w:r>
              <w:rPr>
                <w:shd w:fill="FFFFFF" w:val="clear"/>
              </w:rPr>
              <w:t>Шарф и шапку не забудем –</w:t>
            </w:r>
            <w:r>
              <w:rPr/>
              <w:br/>
            </w:r>
            <w:r>
              <w:rPr>
                <w:shd w:fill="FFFFFF" w:val="clear"/>
              </w:rPr>
              <w:t>Их стирать мы тоже будем. (Кулачки имитируют стирку.)</w:t>
            </w:r>
          </w:p>
          <w:p>
            <w:pPr>
              <w:pStyle w:val="Style14"/>
              <w:spacing w:before="0" w:after="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Рукавицы.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Вяжет бабушка Лисица (Поочередно потереть пальцы.)</w:t>
            </w:r>
            <w:r>
              <w:rPr/>
              <w:br/>
            </w:r>
            <w:r>
              <w:rPr>
                <w:shd w:fill="FFFFFF" w:val="clear"/>
              </w:rPr>
              <w:t>Всем лисятам рукавицы: (Загибаем пальчики).</w:t>
            </w:r>
            <w:r>
              <w:rPr/>
              <w:br/>
            </w:r>
            <w:r>
              <w:rPr>
                <w:shd w:fill="FFFFFF" w:val="clear"/>
              </w:rPr>
              <w:t>Для лисенка Саши,</w:t>
            </w:r>
            <w:r>
              <w:rPr/>
              <w:br/>
            </w:r>
            <w:r>
              <w:rPr>
                <w:shd w:fill="FFFFFF" w:val="clear"/>
              </w:rPr>
              <w:t>Для лисички Маши,</w:t>
            </w:r>
            <w:r>
              <w:rPr/>
              <w:br/>
            </w:r>
            <w:r>
              <w:rPr>
                <w:shd w:fill="FFFFFF" w:val="clear"/>
              </w:rPr>
              <w:t>Для лисенка Коли,</w:t>
            </w:r>
            <w:r>
              <w:rPr/>
              <w:br/>
            </w:r>
            <w:r>
              <w:rPr>
                <w:shd w:fill="FFFFFF" w:val="clear"/>
              </w:rPr>
              <w:t>Для лисички Оли,</w:t>
            </w:r>
            <w:r>
              <w:rPr/>
              <w:br/>
            </w:r>
            <w:r>
              <w:rPr>
                <w:shd w:fill="FFFFFF" w:val="clear"/>
              </w:rPr>
              <w:t>А маленькие рукавички</w:t>
            </w:r>
            <w:r>
              <w:rPr/>
              <w:br/>
            </w:r>
            <w:r>
              <w:rPr>
                <w:shd w:fill="FFFFFF" w:val="clear"/>
              </w:rPr>
              <w:t>Для Наташеньки - лисички.</w:t>
            </w:r>
            <w:r>
              <w:rPr/>
              <w:br/>
            </w:r>
            <w:r>
              <w:rPr>
                <w:shd w:fill="FFFFFF" w:val="clear"/>
              </w:rPr>
              <w:t>В рукавичках да-да-да!</w:t>
            </w:r>
            <w:r>
              <w:rPr/>
              <w:br/>
            </w:r>
            <w:r>
              <w:rPr>
                <w:shd w:fill="FFFFFF" w:val="clear"/>
              </w:rPr>
              <w:t>Не замерзнем никогда! (Потереть ладони друг о друга).</w:t>
            </w:r>
          </w:p>
          <w:p>
            <w:pPr>
              <w:pStyle w:val="Style14"/>
              <w:spacing w:before="0" w:after="0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Стирка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(Дети выполняют действия в соответствии со смыслом стихотворения)</w:t>
            </w:r>
            <w:r>
              <w:rPr/>
              <w:br/>
            </w:r>
            <w:r>
              <w:rPr>
                <w:shd w:fill="FFFFFF" w:val="clear"/>
              </w:rPr>
              <w:t>Ох, испачкалась одежда, Мы её не берегли,</w:t>
            </w:r>
            <w:r>
              <w:rPr/>
              <w:br/>
            </w:r>
            <w:r>
              <w:rPr>
                <w:shd w:fill="FFFFFF" w:val="clear"/>
              </w:rPr>
              <w:t>Обращались с ней небрежно, Мяли, пачкали в пыли.</w:t>
            </w:r>
            <w:r>
              <w:rPr/>
              <w:br/>
            </w:r>
            <w:r>
              <w:rPr>
                <w:shd w:fill="FFFFFF" w:val="clear"/>
              </w:rPr>
              <w:t>Надо нам её спасти И в порядок привести.</w:t>
            </w:r>
            <w:r>
              <w:rPr/>
              <w:br/>
            </w:r>
            <w:r>
              <w:rPr>
                <w:shd w:fill="FFFFFF" w:val="clear"/>
              </w:rPr>
              <w:t>В тазик воду наливаем, Порошочку насыпаем.</w:t>
            </w:r>
            <w:r>
              <w:rPr/>
              <w:br/>
            </w:r>
            <w:r>
              <w:rPr>
                <w:shd w:fill="FFFFFF" w:val="clear"/>
              </w:rPr>
              <w:t>Всю одежду мы замочим, Пятна тщательно потрём,</w:t>
            </w:r>
            <w:r>
              <w:rPr/>
              <w:br/>
            </w:r>
            <w:r>
              <w:rPr>
                <w:shd w:fill="FFFFFF" w:val="clear"/>
              </w:rPr>
              <w:t>Постираем, прополощем, Отожмём её, встряхнём.</w:t>
            </w:r>
            <w:r>
              <w:rPr/>
              <w:br/>
            </w:r>
            <w:r>
              <w:rPr>
                <w:shd w:fill="FFFFFF" w:val="clear"/>
              </w:rPr>
              <w:t>А потом легко и ловко Всю развесим на верёвках.</w:t>
            </w:r>
            <w:r>
              <w:rPr/>
              <w:br/>
            </w:r>
            <w:r>
              <w:rPr>
                <w:shd w:fill="FFFFFF" w:val="clear"/>
              </w:rPr>
              <w:t>А пока одежда сушится Мы попляшем и покружимся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/>
              <w:br/>
            </w:r>
            <w:r>
              <w:rPr>
                <w:b/>
                <w:bCs/>
                <w:iCs/>
              </w:rPr>
              <w:t>«Это чья рубашка?»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Это чья рубашка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елые горошины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кладывают пальцы, образуя «горошину»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абушка старалас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вижения, напоминающие шитье иглой)</w:t>
            </w:r>
          </w:p>
          <w:p>
            <w:pPr>
              <w:pStyle w:val="Style14"/>
              <w:spacing w:before="0" w:after="0"/>
              <w:rPr/>
            </w:pPr>
            <w:r>
              <w:rPr/>
              <w:t>Шила для Алешень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Это чей сарафан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С белыми ромашками?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абушка старалас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ьют» иголкой)</w:t>
            </w:r>
          </w:p>
          <w:p>
            <w:pPr>
              <w:pStyle w:val="Style14"/>
              <w:spacing w:before="0" w:after="0"/>
              <w:rPr/>
            </w:pPr>
            <w:r>
              <w:rPr/>
              <w:t>Шила для Наташеньки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«Одежда</w:t>
            </w:r>
            <w:r>
              <w:rPr>
                <w:b/>
                <w:bCs/>
                <w:i/>
                <w:iCs/>
              </w:rPr>
              <w:t>»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В понедельник я кро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цу)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во вторник – платье шил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среду – фартук вышивала,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в четверг – белье стирала:</w:t>
            </w:r>
          </w:p>
          <w:p>
            <w:pPr>
              <w:pStyle w:val="Style14"/>
              <w:spacing w:before="0" w:after="0"/>
              <w:rPr/>
            </w:pPr>
            <w:r>
              <w:rPr/>
              <w:t>Все свои платоч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братишкины носоч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в пятницу, субботу</w:t>
            </w:r>
          </w:p>
          <w:p>
            <w:pPr>
              <w:pStyle w:val="Style14"/>
              <w:spacing w:before="0" w:after="0"/>
              <w:rPr/>
            </w:pPr>
            <w:r>
              <w:rPr/>
              <w:t>Отдыхала от работы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«Рукавички</w:t>
            </w:r>
            <w:r>
              <w:rPr>
                <w:b/>
                <w:bCs/>
                <w:i/>
                <w:iCs/>
              </w:rPr>
              <w:t>»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Рукавички новы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еплые, пуховы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не их бабушка связа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движения, словно вяжут)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дарила и сказала:</w:t>
            </w:r>
          </w:p>
          <w:p>
            <w:pPr>
              <w:pStyle w:val="Style14"/>
              <w:spacing w:before="0" w:after="0"/>
              <w:rPr/>
            </w:pPr>
            <w:r>
              <w:rPr/>
              <w:t>«Вот теперь у внуч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е озябнут ручки»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бувь и головные убор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</w:rPr>
              <w:t>«Ботин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сюду, всюду мы вдвоём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Неразлучные идём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(Средний и указательный пальчики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шагают»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color w:val="111111"/>
              </w:rPr>
              <w:t>по столу.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Мы гуляем по лугам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 зелёным берегам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низ по лестнице сбегаем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доль по улице шагаем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сле лезем под кровать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Дети загибают по одному пальчику, начиная с большого.)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Будем там тихонько спать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Укладывают ладони на стол.)</w:t>
            </w:r>
          </w:p>
          <w:p>
            <w:pPr>
              <w:pStyle w:val="Normal"/>
              <w:jc w:val="center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rStyle w:val="StrongEmphasis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Обув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читаем в первый раз, (Попеременные хлопки ладоня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колько обуви у нас. и удары кулачками по столу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уфли, тапочки, сапож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Наташки и Серёжки, (На каждое название обув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а ещё ботинки загибают по одному пальчику, начиная с большого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нашей Валентин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от эти вале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малышки Галеньки.</w:t>
            </w:r>
          </w:p>
          <w:p>
            <w:pPr>
              <w:pStyle w:val="Normal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Новые кроссов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у нашей кош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ногах сапож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у нашей свин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ногах ботин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у пса на лапка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олубые тап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козленок маленьки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бувает вален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сыночек Вовка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вые кроссовки. Загибать пальчики, начиная с большог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так. Вот та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вые кроссовки. «Шагать» по столу средним и указательным пальцами обеих рук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машние птиц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"Домашние птицы"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сть у курицы цыплё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 гусыни есть гусё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 индюшки – индюшо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 у утки есть утёнок.   (Большим пальцем поочерёдно касаться остальных, начиная с мизинца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 каждой мамы малыши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се красивы хороши!   (Показать все пальчики, «играя» ими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Уточка»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Шла уточка бережочко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идут» двумя пальчиками по столу, переваливаясь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Шла серая по крутому.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Вела детей за собою: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И малого, и большог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безымянный, большой пальцы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И среднего, и меньшог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средний и мизинец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И самого любимого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указательный палец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Курочка»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Вышла курочка гул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ить кончики указательного и большого пальца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Свежей травки пощипа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А за ней ребятки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 постукивают пальцами по столу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Желтые цыплятки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rStyle w:val="StrongEmphasis"/>
                <w:shd w:fill="FFFFFF" w:val="clear"/>
              </w:rPr>
              <w:t>Индюк</w:t>
            </w:r>
            <w:r>
              <w:rPr/>
              <w:br/>
            </w:r>
            <w:r>
              <w:rPr>
                <w:shd w:fill="FFFFFF" w:val="clear"/>
              </w:rPr>
              <w:t>Индюк из города идет,</w:t>
            </w:r>
            <w:r>
              <w:rPr/>
              <w:br/>
            </w:r>
            <w:r>
              <w:rPr>
                <w:shd w:fill="FFFFFF" w:val="clear"/>
              </w:rPr>
              <w:t>Игрушку новую везет.</w:t>
            </w:r>
            <w:r>
              <w:rPr/>
              <w:br/>
            </w:r>
            <w:r>
              <w:rPr>
                <w:shd w:fill="FFFFFF" w:val="clear"/>
              </w:rPr>
              <w:t>Игрушка не простая,</w:t>
            </w:r>
            <w:r>
              <w:rPr/>
              <w:br/>
            </w:r>
            <w:r>
              <w:rPr>
                <w:shd w:fill="FFFFFF" w:val="clear"/>
              </w:rPr>
              <w:t>Игрушка расписная. (Пальчики обеих рук «идут» по столу).</w:t>
            </w:r>
            <w:r>
              <w:rPr/>
              <w:b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Домашние птицы.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Во дворе стоит забор,</w:t>
            </w:r>
            <w:r>
              <w:rPr/>
              <w:br/>
            </w:r>
            <w:r>
              <w:rPr>
                <w:shd w:fill="FFFFFF" w:val="clear"/>
              </w:rPr>
              <w:t>За забором птичий двор. (Руки на столе: правая – ладонью вниз, левая – сжата в кулак; поочередно меняем положение рук)</w:t>
            </w:r>
            <w:r>
              <w:rPr/>
              <w:br/>
            </w:r>
            <w:r>
              <w:rPr>
                <w:shd w:fill="FFFFFF" w:val="clear"/>
              </w:rPr>
              <w:t>Тут галдеж и сует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Начинается с утра: (Ударяем правой рукой, сжатой в кулак, в ладошку левой руки, затем меняем положение).</w:t>
            </w:r>
            <w:r>
              <w:rPr/>
              <w:br/>
            </w:r>
            <w:r>
              <w:rPr>
                <w:shd w:fill="FFFFFF" w:val="clear"/>
              </w:rPr>
              <w:t>Кукарекают, гогочут,</w:t>
            </w:r>
            <w:r>
              <w:rPr/>
              <w:br/>
            </w:r>
            <w:r>
              <w:rPr>
                <w:shd w:fill="FFFFFF" w:val="clear"/>
              </w:rPr>
              <w:t>Громко крякают, болбочут (Последовательно соединять пальцы обеих рук с большими).</w:t>
            </w:r>
            <w:r>
              <w:rPr/>
              <w:br/>
            </w:r>
            <w:r>
              <w:rPr>
                <w:shd w:fill="FFFFFF" w:val="clear"/>
              </w:rPr>
              <w:t>Гуси, утки, индюки,</w:t>
            </w:r>
            <w:r>
              <w:rPr/>
              <w:br/>
            </w:r>
            <w:r>
              <w:rPr>
                <w:shd w:fill="FFFFFF" w:val="clear"/>
              </w:rPr>
              <w:t>Курицы и петухи. (Соединять одноименные пальцы рук, начиная с больших)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омашние птицы</w:t>
            </w:r>
            <w:r>
              <w:rPr>
                <w:shd w:fill="FFFFFF" w:val="clear"/>
              </w:rPr>
              <w:t>.</w:t>
              <w:br/>
              <w:t>Есть у курицы цыплёнок, (Большие пальцы поочерёдно касаются остальных, начиная с мизинца).</w:t>
            </w:r>
            <w:r>
              <w:rPr/>
              <w:br/>
            </w:r>
            <w:r>
              <w:rPr>
                <w:shd w:fill="FFFFFF" w:val="clear"/>
              </w:rPr>
              <w:t>У индюшки – индюшонок,</w:t>
            </w:r>
            <w:r>
              <w:rPr/>
              <w:br/>
            </w:r>
            <w:r>
              <w:rPr>
                <w:shd w:fill="FFFFFF" w:val="clear"/>
              </w:rPr>
              <w:t>А у утки есть утёнок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У каждой мамы малыш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Все красивы, хороши! Показывают пальчики, играя ими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машние живо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StrongEmphasis"/>
                <w:color w:val="000000"/>
              </w:rPr>
              <w:t>Кошка</w:t>
            </w:r>
            <w:r>
              <w:rPr>
                <w:color w:val="000000"/>
              </w:rPr>
              <w:br/>
            </w:r>
            <w:r>
              <w:rPr/>
              <w:t>Раз, два, три, четыре!</w:t>
            </w:r>
            <w:r>
              <w:rPr>
                <w:rStyle w:val="Emphasis"/>
              </w:rPr>
              <w:t>(скользящие удары ладонями друг о друга)</w:t>
            </w:r>
            <w:r>
              <w:rPr/>
              <w:br/>
              <w:t>В нашем доме кошки жили</w:t>
            </w:r>
            <w:r>
              <w:rPr>
                <w:rStyle w:val="Emphasis"/>
              </w:rPr>
              <w:t>(поочередно выдвигают вперед то одну руку, то другую)</w:t>
            </w:r>
            <w:r>
              <w:rPr/>
              <w:br/>
              <w:t>Кошки с мячиком играли,</w:t>
            </w:r>
            <w:r>
              <w:rPr>
                <w:rStyle w:val="Emphasis"/>
              </w:rPr>
              <w:t>(соединяют пальцы рук)</w:t>
            </w:r>
            <w:r>
              <w:rPr/>
              <w:br/>
              <w:t>Кошки молоко лакали,</w:t>
            </w:r>
            <w:r>
              <w:rPr>
                <w:rStyle w:val="Emphasis"/>
              </w:rPr>
              <w:t>(подносят ладошки «блюдца» к лицу и языком имитируют лакание)</w:t>
            </w:r>
            <w:r>
              <w:rPr/>
              <w:br/>
              <w:t>Кошки коготки точили,</w:t>
            </w:r>
            <w:r>
              <w:rPr>
                <w:rStyle w:val="Emphasis"/>
              </w:rPr>
              <w:t>(легко царапают колени)</w:t>
            </w:r>
            <w:r>
              <w:rPr/>
              <w:br/>
              <w:t>Мышек сереньких ловили.</w:t>
            </w:r>
            <w:r>
              <w:rPr>
                <w:rStyle w:val="Emphasis"/>
              </w:rPr>
              <w:t>(хлопок ладошками)</w:t>
            </w:r>
          </w:p>
          <w:p>
            <w:pPr>
              <w:pStyle w:val="Normal"/>
              <w:rPr>
                <w:rStyle w:val="Emphasis"/>
                <w:lang w:eastAsia="ar-SA"/>
              </w:rPr>
            </w:pPr>
            <w:r>
              <w:rPr/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Поросята.</w:t>
            </w:r>
            <w:r>
              <w:rPr/>
              <w:br/>
            </w:r>
            <w:r>
              <w:rPr>
                <w:shd w:fill="FFFFFF" w:val="clear"/>
              </w:rPr>
              <w:t>Пальцы рук растопырены; поочередно «идём» по столику или коленочкам каждым из пальчиков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целый день хвостом вилял, Мизинцы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спинку об забор чесал. Безымянны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Ля-ля-ля-ля, лю-лю-лю, поросяток я люблю. «Фонарики»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Ля-ля-ля-ля, лю-лю-лю, поросяток я люблю. Сжимаем и разжимаем кулачки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носом землю ковырял, Средни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что-то сам нарисовал. Указательны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Ля-ля-ля-ля, лю-лю-лю, поросяток я люблю Сжимаем и разжимаем кулачки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т толстый поросёнок - лежебока и нахал, Большие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Захотел спать в серединке и всех братьев растолкал. Руку сжимаем в кулак, большой палец зажимаем внутрь.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Я в деревне отдыхаю…</w:t>
            </w:r>
            <w:r>
              <w:rPr/>
              <w:br/>
            </w:r>
            <w:r>
              <w:rPr>
                <w:shd w:fill="FFFFFF" w:val="clear"/>
              </w:rPr>
              <w:t>Я в деревне отдыхаю,                     Руки на столе ладошками вниз. Разводить и соединять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                                                      </w:t>
            </w:r>
            <w:r>
              <w:rPr>
                <w:shd w:fill="FFFFFF" w:val="clear"/>
              </w:rPr>
              <w:t>пальцы  правой руки.</w:t>
            </w:r>
            <w:r>
              <w:rPr/>
              <w:br/>
            </w:r>
            <w:r>
              <w:rPr>
                <w:shd w:fill="FFFFFF" w:val="clear"/>
              </w:rPr>
              <w:t>Всех зверей домашних знаю:         Разводить и соединять пальцы левой руки.</w:t>
            </w:r>
            <w:r>
              <w:rPr/>
              <w:br/>
            </w:r>
            <w:r>
              <w:rPr>
                <w:shd w:fill="FFFFFF" w:val="clear"/>
              </w:rPr>
              <w:t xml:space="preserve">Кролик, лошадь и коза,                   Называя животное, поднимать и удерживать на весу 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                                                       </w:t>
            </w:r>
            <w:r>
              <w:rPr>
                <w:shd w:fill="FFFFFF" w:val="clear"/>
              </w:rPr>
              <w:t>каждый палец правой руки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 xml:space="preserve">Кот, корова и свинья.                      Поднимать и удерживать на весу оставшиеся пальцы  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                                                       </w:t>
            </w:r>
            <w:r>
              <w:rPr>
                <w:shd w:fill="FFFFFF" w:val="clear"/>
              </w:rPr>
              <w:t>правой руки, а затем левой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А еще баран с овцой,</w:t>
            </w:r>
            <w:r>
              <w:rPr/>
              <w:br/>
            </w:r>
            <w:r>
              <w:rPr>
                <w:shd w:fill="FFFFFF" w:val="clear"/>
              </w:rPr>
              <w:t>Да верный пес -                     Поднимать и удерживать на весу каждый палец левой руки.</w:t>
            </w:r>
            <w:r>
              <w:rPr/>
              <w:br/>
            </w:r>
            <w:r>
              <w:rPr>
                <w:shd w:fill="FFFFFF" w:val="clear"/>
              </w:rPr>
              <w:t xml:space="preserve">Помощник мой.                  Большой палец правой руки поднять вверх, указательный </w:t>
            </w:r>
          </w:p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                              </w:t>
            </w:r>
            <w:r>
              <w:rPr>
                <w:shd w:fill="FFFFFF" w:val="clear"/>
              </w:rPr>
              <w:t>согнуть, остальные вытянуть вперед и прижать друг к другу – «собака»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Козел.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"Вот какой козел рогатый!" -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Рожки делают ребята.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"Вот какие рожки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У козла Тимошки!"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Встрече Тимофей не рад -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Грозно смотрит на ребят.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"Уходите, вас не знаю: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Забодаю, забодаю!"   Пальчиками изображаются козлиные рожки.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ыжая корова»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Ходит-бродит по лужку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ами по столу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Рыжая коров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«рога» и качают головой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Даст она нам к вечерку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 рук)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/>
              <w:t>Молока парного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икие животны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Дикие животные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Это зайчонок, это бельчонок, (Сгибать пальцы в кулачок, начиная с мизинца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Это лисёнок, это волчонок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А это спешит, ковыляет спросонок (Вращать большим пальцем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урый, мохнатый, смешной медвежонок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Сидит белка.</w:t>
            </w:r>
            <w:r>
              <w:rPr/>
              <w:br/>
            </w:r>
            <w:r>
              <w:rPr>
                <w:shd w:fill="FFFFFF" w:val="clear"/>
              </w:rPr>
              <w:t>Сидит белка на тележке,</w:t>
            </w:r>
            <w:r>
              <w:rPr/>
              <w:br/>
            </w:r>
            <w:r>
              <w:rPr>
                <w:shd w:fill="FFFFFF" w:val="clear"/>
              </w:rPr>
              <w:t>Продает она орешки:</w:t>
            </w:r>
            <w:r>
              <w:rPr/>
              <w:br/>
            </w:r>
            <w:r>
              <w:rPr>
                <w:shd w:fill="FFFFFF" w:val="clear"/>
              </w:rPr>
              <w:t>Лисичке-сестричке,</w:t>
            </w:r>
            <w:r>
              <w:rPr/>
              <w:br/>
            </w:r>
            <w:r>
              <w:rPr>
                <w:shd w:fill="FFFFFF" w:val="clear"/>
              </w:rPr>
              <w:t>Воробью-синичке,</w:t>
            </w:r>
            <w:r>
              <w:rPr/>
              <w:br/>
            </w:r>
            <w:r>
              <w:rPr>
                <w:shd w:fill="FFFFFF" w:val="clear"/>
              </w:rPr>
              <w:t>Мишке толстопятому,</w:t>
            </w:r>
            <w:r>
              <w:rPr/>
              <w:br/>
            </w:r>
            <w:r>
              <w:rPr>
                <w:shd w:fill="FFFFFF" w:val="clear"/>
              </w:rPr>
              <w:t>Заиньке усатому.</w:t>
            </w:r>
            <w:r>
              <w:rPr/>
              <w:br/>
            </w:r>
            <w:r>
              <w:rPr>
                <w:shd w:fill="FFFFFF" w:val="clear"/>
              </w:rPr>
              <w:t>(Дети при помощи левой руки разгибают по очереди пальцы правой руки, начиная с большого пальца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Дикие животные.</w:t>
            </w:r>
            <w:r>
              <w:rPr/>
              <w:br/>
            </w:r>
            <w:r>
              <w:rPr>
                <w:shd w:fill="FFFFFF" w:val="clear"/>
              </w:rPr>
              <w:t>На лужок пришли зайчата, (Одновременное сгибание пальцев в кулак .)</w:t>
            </w:r>
            <w:r>
              <w:rPr/>
              <w:br/>
            </w:r>
            <w:r>
              <w:rPr>
                <w:shd w:fill="FFFFFF" w:val="clear"/>
              </w:rPr>
              <w:t>Медвежата, барсучата, (При перечислении животных считать пальцы на обеих руках поочерёдно)</w:t>
            </w:r>
            <w:r>
              <w:rPr/>
              <w:br/>
            </w:r>
            <w:r>
              <w:rPr>
                <w:shd w:fill="FFFFFF" w:val="clear"/>
              </w:rPr>
              <w:t>Лягушата и енот.</w:t>
            </w:r>
            <w:r>
              <w:rPr/>
              <w:br/>
            </w:r>
            <w:r>
              <w:rPr>
                <w:shd w:fill="FFFFFF" w:val="clear"/>
              </w:rPr>
              <w:t>На зелёный, на лужок,</w:t>
            </w:r>
            <w:r>
              <w:rPr/>
              <w:br/>
            </w:r>
            <w:r>
              <w:rPr>
                <w:shd w:fill="FFFFFF" w:val="clear"/>
              </w:rPr>
              <w:t>Приходи и ты, дружок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а водопой</w:t>
            </w:r>
            <w:r>
              <w:rPr/>
              <w:br/>
            </w:r>
            <w:r>
              <w:rPr>
                <w:shd w:fill="FFFFFF" w:val="clear"/>
              </w:rPr>
              <w:t>Жарким днем лесной тропой («шагают» по столу).</w:t>
            </w:r>
            <w:r>
              <w:rPr/>
              <w:br/>
            </w:r>
            <w:r>
              <w:rPr>
                <w:shd w:fill="FFFFFF" w:val="clear"/>
              </w:rPr>
              <w:t>Звери шли на водопой.</w:t>
            </w:r>
            <w:r>
              <w:rPr/>
              <w:br/>
            </w:r>
            <w:r>
              <w:rPr>
                <w:shd w:fill="FFFFFF" w:val="clear"/>
              </w:rPr>
              <w:t>За мамой лосихой топал лосенок, (На каждое двустишие разгибают</w:t>
            </w:r>
            <w:r>
              <w:rPr/>
              <w:br/>
            </w:r>
            <w:r>
              <w:rPr>
                <w:shd w:fill="FFFFFF" w:val="clear"/>
              </w:rPr>
              <w:t>За мамой лисицей крался лисенок, по одному пальчику, начиная с мизинца).</w:t>
            </w:r>
            <w:r>
              <w:rPr/>
              <w:br/>
            </w:r>
            <w:r>
              <w:rPr>
                <w:shd w:fill="FFFFFF" w:val="clear"/>
              </w:rPr>
              <w:t>За мамой ежихой катился ежонок,</w:t>
            </w:r>
            <w:r>
              <w:rPr/>
              <w:br/>
            </w:r>
            <w:r>
              <w:rPr>
                <w:shd w:fill="FFFFFF" w:val="clear"/>
              </w:rPr>
              <w:t>За мамой медведицей шел медвежонок,</w:t>
            </w:r>
            <w:r>
              <w:rPr/>
              <w:br/>
            </w:r>
            <w:r>
              <w:rPr>
                <w:shd w:fill="FFFFFF" w:val="clear"/>
              </w:rPr>
              <w:t>За мамою белкой скакали бельчата,</w:t>
            </w:r>
            <w:r>
              <w:rPr/>
              <w:br/>
            </w:r>
            <w:r>
              <w:rPr>
                <w:shd w:fill="FFFFFF" w:val="clear"/>
              </w:rPr>
              <w:t>За мамой зайчихой косые зайчата, (Делают «ушки» «шагают» по столу).</w:t>
            </w:r>
            <w:r>
              <w:rPr/>
              <w:br/>
            </w:r>
            <w:r>
              <w:rPr>
                <w:shd w:fill="FFFFFF" w:val="clear"/>
              </w:rPr>
              <w:t>Волчиха вела за собою волчат,</w:t>
            </w:r>
            <w:r>
              <w:rPr/>
              <w:br/>
            </w:r>
            <w:r>
              <w:rPr>
                <w:shd w:fill="FFFFFF" w:val="clear"/>
              </w:rPr>
              <w:t>Все мамы и дети напиться хотят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Хитрая лисичка</w:t>
            </w:r>
            <w:r>
              <w:rPr/>
              <w:br/>
            </w:r>
            <w:r>
              <w:rPr>
                <w:shd w:fill="FFFFFF" w:val="clear"/>
              </w:rPr>
              <w:t>Разминаем пальчики: раз, два, три! ( Сжимать и разжимать пальчики. «Бегут» по столу.</w:t>
            </w:r>
            <w:r>
              <w:rPr/>
              <w:br/>
            </w:r>
            <w:r>
              <w:rPr>
                <w:shd w:fill="FFFFFF" w:val="clear"/>
              </w:rPr>
              <w:t>Разминаем пальчики, ну-ка посмотри</w:t>
            </w:r>
            <w:r>
              <w:rPr/>
              <w:br/>
            </w:r>
            <w:r>
              <w:rPr>
                <w:shd w:fill="FFFFFF" w:val="clear"/>
              </w:rPr>
              <w:t>Вот бежит лисичка, раз, два, три! Выражение лица очень хитрое)</w:t>
            </w:r>
            <w:r>
              <w:rPr/>
              <w:br/>
            </w:r>
            <w:r>
              <w:rPr>
                <w:shd w:fill="FFFFFF" w:val="clear"/>
              </w:rPr>
              <w:t>Хитрая лисичка, ну-ка посмотри!</w:t>
            </w:r>
            <w:r>
              <w:rPr/>
              <w:br/>
            </w:r>
            <w:r>
              <w:rPr>
                <w:shd w:fill="FFFFFF" w:val="clear"/>
              </w:rPr>
              <w:t>Лепим, лепим личико, раз, два, три! (Движения по тексту)</w:t>
            </w:r>
            <w:r>
              <w:rPr/>
              <w:br/>
            </w:r>
            <w:r>
              <w:rPr>
                <w:shd w:fill="FFFFFF" w:val="clear"/>
              </w:rPr>
              <w:t>Что же получилось? Ну-ка посмотри!</w:t>
            </w:r>
            <w:r>
              <w:rPr/>
              <w:br/>
            </w:r>
            <w:r>
              <w:rPr>
                <w:shd w:fill="FFFFFF" w:val="clear"/>
              </w:rPr>
              <w:t>Хитрая лисичка-вот она!</w:t>
            </w:r>
            <w:r>
              <w:rPr/>
              <w:br/>
            </w:r>
            <w:r>
              <w:rPr>
                <w:shd w:fill="FFFFFF" w:val="clear"/>
              </w:rPr>
              <w:t>Рыжая сестричка хороша!</w:t>
            </w:r>
            <w:r>
              <w:rPr/>
              <w:br/>
            </w:r>
            <w:r>
              <w:rPr>
                <w:shd w:fill="FFFFFF" w:val="clear"/>
              </w:rPr>
              <w:t>Вот лисичка злая, ой-ой-ой! ( Движения по тексту)</w:t>
            </w:r>
            <w:r>
              <w:rPr/>
              <w:br/>
            </w:r>
            <w:r>
              <w:rPr>
                <w:shd w:fill="FFFFFF" w:val="clear"/>
              </w:rPr>
              <w:t>От нее скорее убегу домой.</w:t>
            </w:r>
            <w:r>
              <w:rPr/>
              <w:br/>
            </w:r>
            <w:r>
              <w:rPr>
                <w:shd w:fill="FFFFFF" w:val="clear"/>
              </w:rPr>
              <w:t>У лисички нашей грустный вид,</w:t>
            </w:r>
            <w:r>
              <w:rPr/>
              <w:br/>
            </w:r>
            <w:r>
              <w:rPr>
                <w:shd w:fill="FFFFFF" w:val="clear"/>
              </w:rPr>
              <w:t>Сидит одна лисичка и грустит.</w:t>
            </w:r>
            <w:r>
              <w:rPr/>
              <w:br/>
            </w:r>
            <w:r>
              <w:rPr>
                <w:shd w:fill="FFFFFF" w:val="clear"/>
              </w:rPr>
              <w:t>Улыбнись лисичка, погляди на нас,</w:t>
            </w:r>
            <w:r>
              <w:rPr/>
              <w:br/>
            </w:r>
            <w:r>
              <w:rPr>
                <w:shd w:fill="FFFFFF" w:val="clear"/>
              </w:rPr>
              <w:t>Тебя мы не оставим ни на час!</w:t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Бурый мишенька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Бурый мишенька зимой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Крепко спал в берлог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ладут руки под щек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есною он проснул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янут руки вверх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Зевнул и потянулся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- Здравствуй, рыжая лисичка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очередно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- Здравствуй, белочка-сестричка!</w:t>
            </w:r>
          </w:p>
          <w:p>
            <w:pPr>
              <w:pStyle w:val="Style14"/>
              <w:spacing w:before="0" w:after="150"/>
              <w:rPr/>
            </w:pPr>
            <w:r>
              <w:rPr/>
              <w:t>- Здравствуй, серенький волчонок!</w:t>
            </w:r>
          </w:p>
          <w:p>
            <w:pPr>
              <w:pStyle w:val="Style14"/>
              <w:spacing w:before="0" w:after="150"/>
              <w:rPr/>
            </w:pPr>
            <w:r>
              <w:rPr/>
              <w:t>- Здравствуй, беленький зайчонок!</w:t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Зайчик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Зайчик скачет по лужайк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пальцы в кулак, указательный и средний поднять вверх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рыг-скок, прыг-скок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руки в кулаки, «зайчик» - чередовать движения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спугался волка зайк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руки в кулаки, поднести их к груди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/>
              <w:t>И пустился наутек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скрыть ладошки, вытянуть руки перед собой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Есть у каждого свой дом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У лисы в лесу глух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цу на обеих руках на каждое двустишие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Есть нора – надежный дом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Не страшны зимой метели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Белочке в дупле на ели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од кустами еж колючий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Нагребает листья в кучу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з ветвей, корней, коры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Хатки делают бобры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пит в берлоге косолапый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До весны сосет там лапу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Есть у каждого свой до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дары ладонями и кулачками поочередно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сем тепло, уютно в нем.</w:t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има. Зимние забав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ороз</w:t>
            </w:r>
            <w:r>
              <w:rPr/>
              <w:br/>
            </w:r>
            <w:r>
              <w:rPr>
                <w:shd w:fill="FFFFFF" w:val="clear"/>
              </w:rPr>
              <w:t>Вечер приближается (разведите руки в стороны),</w:t>
            </w:r>
            <w:r>
              <w:rPr/>
              <w:br/>
            </w:r>
            <w:r>
              <w:rPr>
                <w:shd w:fill="FFFFFF" w:val="clear"/>
              </w:rPr>
              <w:t>Вьюга начинается (покачайте над головой руками из стороны в сторону).</w:t>
            </w:r>
            <w:r>
              <w:rPr/>
              <w:br/>
            </w:r>
            <w:r>
              <w:rPr>
                <w:shd w:fill="FFFFFF" w:val="clear"/>
              </w:rPr>
              <w:t>Крепчает мороз (с усилием сожмите кулаки)</w:t>
            </w:r>
            <w:r>
              <w:rPr/>
              <w:br/>
            </w:r>
            <w:r>
              <w:rPr>
                <w:shd w:fill="FFFFFF" w:val="clear"/>
              </w:rPr>
              <w:t>—Щиплет щеки, щиплет нос (пальцами слегка ущипните щеки и нос)</w:t>
            </w:r>
            <w:r>
              <w:rPr/>
              <w:br/>
            </w:r>
            <w:r>
              <w:rPr>
                <w:shd w:fill="FFFFFF" w:val="clear"/>
              </w:rPr>
              <w:t>Руки стали замерзать (потрите ладони)</w:t>
            </w:r>
            <w:r>
              <w:rPr/>
              <w:br/>
            </w:r>
            <w:r>
              <w:rPr>
                <w:shd w:fill="FFFFFF" w:val="clear"/>
              </w:rPr>
              <w:t>Надо их отогревать (подышите на ладони).</w:t>
            </w:r>
            <w:r>
              <w:rPr/>
              <w:br/>
            </w:r>
            <w:r>
              <w:rPr>
                <w:shd w:fill="FFFFFF" w:val="clear"/>
              </w:rPr>
              <w:t>Вечер приближается (разведите руки в стороны)</w:t>
            </w:r>
            <w:r>
              <w:rPr/>
              <w:br/>
            </w:r>
            <w:r>
              <w:rPr>
                <w:shd w:fill="FFFFFF" w:val="clear"/>
              </w:rPr>
              <w:t>Темнота сгущается.</w:t>
            </w:r>
            <w:r>
              <w:rPr/>
              <w:br/>
            </w:r>
            <w:r>
              <w:rPr>
                <w:shd w:fill="FFFFFF" w:val="clear"/>
              </w:rPr>
              <w:t>Нам домой давно пора</w:t>
            </w:r>
            <w:r>
              <w:rPr/>
              <w:br/>
            </w:r>
            <w:r>
              <w:rPr>
                <w:shd w:fill="FFFFFF" w:val="clear"/>
              </w:rPr>
              <w:t>—До свиданья! До утра! (помашите рукой на прощание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Зима</w:t>
            </w:r>
            <w:r>
              <w:rPr/>
              <w:br/>
            </w:r>
            <w:r>
              <w:rPr>
                <w:shd w:fill="FFFFFF" w:val="clear"/>
              </w:rPr>
              <w:t>Пришла зима, трем ладошки друг о друга</w:t>
            </w:r>
            <w:r>
              <w:rPr/>
              <w:br/>
            </w:r>
            <w:r>
              <w:rPr>
                <w:shd w:fill="FFFFFF" w:val="clear"/>
              </w:rPr>
              <w:t>Принесла мороз. пальцами массажируем плечи, предплечья</w:t>
            </w:r>
            <w:r>
              <w:rPr/>
              <w:br/>
            </w:r>
            <w:r>
              <w:rPr>
                <w:shd w:fill="FFFFFF" w:val="clear"/>
              </w:rPr>
              <w:t>Пришла зима, трем ладошки друг о друга</w:t>
            </w:r>
            <w:r>
              <w:rPr/>
              <w:br/>
            </w:r>
            <w:r>
              <w:rPr>
                <w:shd w:fill="FFFFFF" w:val="clear"/>
              </w:rPr>
              <w:t>Замерзает нос. ладошкой массажируем кончик нос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нег, плавные движения ладонями</w:t>
            </w:r>
            <w:r>
              <w:rPr/>
              <w:br/>
            </w:r>
            <w:r>
              <w:rPr>
                <w:shd w:fill="FFFFFF" w:val="clear"/>
              </w:rPr>
              <w:t>Сугробы, кулаки стучат по коленям попеременно</w:t>
            </w:r>
            <w:r>
              <w:rPr/>
              <w:br/>
            </w:r>
            <w:r>
              <w:rPr>
                <w:shd w:fill="FFFFFF" w:val="clear"/>
              </w:rPr>
              <w:t>Гололед. ладони шоркают по коленям разнонаправлено</w:t>
            </w:r>
            <w:r>
              <w:rPr/>
              <w:br/>
            </w:r>
            <w:r>
              <w:rPr>
                <w:shd w:fill="FFFFFF" w:val="clear"/>
              </w:rPr>
              <w:t>Все на улицу — вперед! обе руки протянуть вперед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Мороз </w:t>
            </w:r>
            <w:r>
              <w:rPr/>
              <w:br/>
            </w:r>
            <w:r>
              <w:rPr>
                <w:shd w:fill="FFFFFF" w:val="clear"/>
              </w:rPr>
              <w:t>Ой, сердит мороз (качают головой, взявшись за нее руками)</w:t>
            </w:r>
            <w:r>
              <w:rPr/>
              <w:br/>
            </w:r>
            <w:r>
              <w:rPr>
                <w:shd w:fill="FFFFFF" w:val="clear"/>
              </w:rPr>
              <w:t>Ветки снегом занес. (Взмахивают кистями рук)</w:t>
            </w:r>
            <w:r>
              <w:rPr/>
              <w:br/>
            </w:r>
            <w:r>
              <w:rPr>
                <w:shd w:fill="FFFFFF" w:val="clear"/>
              </w:rPr>
              <w:t>Хватает за нос. (Хватают себя за нос)</w:t>
            </w:r>
            <w:r>
              <w:rPr/>
              <w:br/>
            </w:r>
            <w:r>
              <w:rPr>
                <w:shd w:fill="FFFFFF" w:val="clear"/>
              </w:rPr>
              <w:t>Щиплет до слез (Щиплют себя за щеки)</w:t>
            </w:r>
            <w:r>
              <w:rPr/>
              <w:br/>
            </w:r>
            <w:r>
              <w:rPr>
                <w:shd w:fill="FFFFFF" w:val="clear"/>
              </w:rPr>
              <w:t>Ребятишки не пугаются (Грозят пальчиком)</w:t>
            </w:r>
            <w:r>
              <w:rPr/>
              <w:br/>
            </w:r>
            <w:r>
              <w:rPr>
                <w:shd w:fill="FFFFFF" w:val="clear"/>
              </w:rPr>
              <w:t>И на лыжах («Едут на лыжах»)</w:t>
            </w:r>
            <w:r>
              <w:rPr/>
              <w:br/>
            </w:r>
            <w:r>
              <w:rPr>
                <w:shd w:fill="FFFFFF" w:val="clear"/>
              </w:rPr>
              <w:t>И на саночках катаются («Едут на санках»)</w:t>
            </w:r>
            <w:r>
              <w:rPr/>
              <w:br/>
            </w:r>
            <w:r>
              <w:rPr>
                <w:shd w:fill="FFFFFF" w:val="clear"/>
              </w:rPr>
              <w:t>Над морозом сердитым потешаются. (Прыгают и одновременно хлопают в ладоши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Зима</w:t>
            </w:r>
            <w:r>
              <w:rPr/>
              <w:br/>
            </w:r>
            <w:r>
              <w:rPr>
                <w:shd w:fill="FFFFFF" w:val="clear"/>
              </w:rPr>
              <w:t>Наши ручки замерзают. Кулачки крепко прижать друг к другу</w:t>
            </w:r>
            <w:r>
              <w:rPr/>
              <w:br/>
            </w:r>
            <w:r>
              <w:rPr>
                <w:shd w:fill="FFFFFF" w:val="clear"/>
              </w:rPr>
              <w:t>Поиграем – ка немножко Разжать кулачки, хлопать в ладони.</w:t>
            </w:r>
            <w:r>
              <w:rPr/>
              <w:br/>
            </w:r>
            <w:r>
              <w:rPr>
                <w:shd w:fill="FFFFFF" w:val="clear"/>
              </w:rPr>
              <w:t>Да похлопаем в ладошки. Хлопать в ладоши</w:t>
            </w:r>
            <w:r>
              <w:rPr/>
              <w:br/>
            </w:r>
            <w:r>
              <w:rPr>
                <w:shd w:fill="FFFFFF" w:val="clear"/>
              </w:rPr>
              <w:t>Хлоп, хлоп, хлоп, хлоп!</w:t>
            </w:r>
            <w:r>
              <w:rPr/>
              <w:br/>
            </w:r>
            <w:r>
              <w:rPr>
                <w:shd w:fill="FFFFFF" w:val="clear"/>
              </w:rPr>
              <w:t>Пальчики, чтоб их согреть, Прижать ладони друг к другу, тереть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ильно надо растереть. ладонь о ладонь.</w:t>
            </w:r>
            <w:r>
              <w:rPr/>
              <w:br/>
            </w:r>
            <w:r>
              <w:rPr>
                <w:shd w:fill="FFFFFF" w:val="clear"/>
              </w:rPr>
              <w:t>Пальчики мы согреваем, Греем руки круговыми движениями,</w:t>
            </w:r>
            <w:r>
              <w:rPr/>
              <w:br/>
            </w:r>
            <w:r>
              <w:rPr>
                <w:shd w:fill="FFFFFF" w:val="clear"/>
              </w:rPr>
              <w:t>Их сжимаем – разжимаем! сжимаем и разжимаем кулачк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«Зимние забавы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Что зимой мы любим делать?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В снежки играть, на лыжах бегать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На коньках по льду кататься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Вниз с горы на санках мчаться.</w:t>
            </w:r>
            <w:r>
              <w:rPr>
                <w:i/>
                <w:iCs/>
              </w:rPr>
              <w:t>(Поочередно соединяют большой палец с остальными</w:t>
            </w:r>
            <w:r>
              <w:rPr/>
              <w:t>.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Зимние забавы.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пять (загибаем пальчики)</w:t>
            </w:r>
            <w:r>
              <w:rPr/>
              <w:br/>
            </w:r>
            <w:r>
              <w:rPr>
                <w:shd w:fill="FFFFFF" w:val="clear"/>
              </w:rPr>
              <w:t>Мы во двор пошли гулять (указательным и средними пальчиками "идем" по столу)</w:t>
            </w:r>
            <w:r>
              <w:rPr/>
              <w:br/>
            </w:r>
            <w:r>
              <w:rPr>
                <w:shd w:fill="FFFFFF" w:val="clear"/>
              </w:rPr>
              <w:t>Бабу снежную слепили (катаем ручками "комок")</w:t>
            </w:r>
            <w:r>
              <w:rPr/>
              <w:br/>
            </w:r>
            <w:r>
              <w:rPr>
                <w:shd w:fill="FFFFFF" w:val="clear"/>
              </w:rPr>
              <w:t>Птичек крошками кормили ("кормим птичек ")</w:t>
            </w:r>
            <w:r>
              <w:rPr/>
              <w:br/>
            </w:r>
            <w:r>
              <w:rPr>
                <w:shd w:fill="FFFFFF" w:val="clear"/>
              </w:rPr>
              <w:t>С горки мы потом катались (ведём указательным пальцем правой руки по ладони левой руки)</w:t>
            </w:r>
            <w:r>
              <w:rPr/>
              <w:br/>
            </w:r>
            <w:r>
              <w:rPr>
                <w:shd w:fill="FFFFFF" w:val="clear"/>
              </w:rPr>
              <w:t>А ещё в снегу валялись (кладём ладошки на стол то одной стороной, то другой)</w:t>
            </w:r>
            <w:r>
              <w:rPr/>
              <w:br/>
            </w:r>
            <w:r>
              <w:rPr>
                <w:shd w:fill="FFFFFF" w:val="clear"/>
              </w:rPr>
              <w:t>Все в снегу домой пришли (отряхиваем ладошки)</w:t>
            </w:r>
            <w:r>
              <w:rPr/>
              <w:br/>
            </w:r>
            <w:r>
              <w:rPr>
                <w:shd w:fill="FFFFFF" w:val="clear"/>
              </w:rPr>
              <w:t>Суп поели ("едим суп")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спать легли (ладошки под щечку).</w:t>
            </w:r>
          </w:p>
          <w:p>
            <w:pPr>
              <w:pStyle w:val="Style14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StrongEmphasis"/>
                <w:shd w:fill="FFFFFF" w:val="clear"/>
              </w:rPr>
              <w:t>Лыжники</w:t>
            </w:r>
            <w:r>
              <w:rPr/>
              <w:br/>
            </w:r>
            <w:r>
              <w:rPr>
                <w:shd w:fill="FFFFFF" w:val="clear"/>
              </w:rPr>
              <w:t>Мы бежим с тобой на лыжах Дети “скользят” шагают пальцами по столу (на лыжах)</w:t>
            </w:r>
            <w:r>
              <w:rPr/>
              <w:br/>
            </w:r>
            <w:r>
              <w:rPr>
                <w:shd w:fill="FFFFFF" w:val="clear"/>
              </w:rPr>
              <w:t>Снег холодный лыжи лижет “Скользят”, делая поочередно движения пальцам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потом – на коньках, (“бегут” на коньках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Но упали мы. Ах!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потом снежки лепили, Показывают, как лепят снежки (сверху то одна рука, другая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потом снежки катили, Катят воображаемый комок</w:t>
            </w:r>
            <w:r>
              <w:rPr/>
              <w:br/>
            </w:r>
            <w:r>
              <w:rPr>
                <w:shd w:fill="FFFFFF" w:val="clear"/>
              </w:rPr>
              <w:t>А потом без сил упали "Кидают друг в друга"</w:t>
            </w:r>
            <w:r>
              <w:rPr/>
              <w:br/>
            </w:r>
            <w:r>
              <w:rPr>
                <w:shd w:fill="FFFFFF" w:val="clear"/>
              </w:rPr>
              <w:t>И домой побежал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Снежок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(загибать пальчики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Мы с тобой снежок слепили (лепить, меняя положение ладоней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Круглый, крепкий, очень гладкий. (показывают круг, гладят ладони друг о друга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Раз – подбросим, ("подбросить", посмотреть вверх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Два – поймаем. ("ловят", приседают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Три – уроним (встают, "роняют"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И … сломаем! (топают)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Зимние забавы </w:t>
            </w:r>
            <w:r>
              <w:rPr/>
              <w:br/>
            </w:r>
            <w:r>
              <w:rPr>
                <w:shd w:fill="FFFFFF" w:val="clear"/>
              </w:rPr>
              <w:t>Лепим мы из снега ком, (Дети сжимают и разжимают кисти рук)</w:t>
            </w:r>
            <w:r>
              <w:rPr/>
              <w:br/>
            </w:r>
            <w:r>
              <w:rPr>
                <w:shd w:fill="FFFFFF" w:val="clear"/>
              </w:rPr>
              <w:t>Из комочков слепим дом. (Соединяют кончики пальцев рук, слегка разводят ладони в стороны)</w:t>
            </w:r>
            <w:r>
              <w:rPr/>
              <w:br/>
            </w:r>
            <w:r>
              <w:rPr>
                <w:shd w:fill="FFFFFF" w:val="clear"/>
              </w:rPr>
              <w:t>Звери будут в доме жить, (Хлопают в ладоши)</w:t>
            </w:r>
            <w:r>
              <w:rPr/>
              <w:br/>
            </w:r>
            <w:r>
              <w:rPr>
                <w:shd w:fill="FFFFFF" w:val="clear"/>
              </w:rPr>
              <w:t>Веселиться и дружить,</w:t>
            </w:r>
            <w:r>
              <w:rPr/>
              <w:br/>
            </w:r>
            <w:r>
              <w:rPr>
                <w:shd w:fill="FFFFFF" w:val="clear"/>
              </w:rPr>
              <w:t>Вместе домик сторожить (Соединяют руки в «замок»)</w:t>
            </w:r>
            <w:r>
              <w:rPr/>
              <w:br/>
            </w:r>
            <w:r>
              <w:rPr>
                <w:shd w:fill="FFFFFF" w:val="clear"/>
              </w:rPr>
              <w:t>Давай, дружок</w:t>
            </w:r>
            <w:r>
              <w:rPr/>
              <w:br/>
            </w:r>
            <w:r>
              <w:rPr>
                <w:shd w:fill="FFFFFF" w:val="clear"/>
              </w:rPr>
              <w:t>Давай, дружок, смелей, дружок! (Дети лепят воображаемый ком и катят его от себя)</w:t>
            </w:r>
            <w:r>
              <w:rPr/>
              <w:br/>
            </w:r>
            <w:r>
              <w:rPr>
                <w:shd w:fill="FFFFFF" w:val="clear"/>
              </w:rPr>
              <w:t>Кати по снегу свой снежок –</w:t>
            </w:r>
            <w:r>
              <w:rPr/>
              <w:br/>
            </w:r>
            <w:r>
              <w:rPr>
                <w:shd w:fill="FFFFFF" w:val="clear"/>
              </w:rPr>
              <w:t>Он превратится в толстый ком. (Рисуют в воздухе круг)</w:t>
            </w:r>
            <w:r>
              <w:rPr/>
              <w:br/>
            </w:r>
            <w:r>
              <w:rPr>
                <w:shd w:fill="FFFFFF" w:val="clear"/>
              </w:rPr>
              <w:t>И станет ком снеговиком. (Дети рисуют три разные по величине круга снизу вверх)</w:t>
            </w:r>
            <w:r>
              <w:rPr/>
              <w:br/>
            </w:r>
            <w:r>
              <w:rPr>
                <w:shd w:fill="FFFFFF" w:val="clear"/>
              </w:rPr>
              <w:t>Его улыбка так светла! (Прикладывают ладони к щекам, изображая широкую улыбку)</w:t>
            </w:r>
            <w:r>
              <w:rPr/>
              <w:br/>
            </w:r>
            <w:r>
              <w:rPr>
                <w:shd w:fill="FFFFFF" w:val="clear"/>
              </w:rPr>
              <w:t>Два глаза, шляпа, нос, метла... (Дети показывают указательными пальцами глаза, ладонью – шляпу, кулачком правой руки – нос и воображаемую метлу)</w:t>
            </w:r>
            <w:r>
              <w:rPr/>
              <w:br/>
            </w:r>
            <w:r>
              <w:rPr>
                <w:shd w:fill="FFFFFF" w:val="clear"/>
              </w:rPr>
              <w:t>Но солнце припечёт слегка – (Дети поднимают руки вверх)</w:t>
            </w:r>
            <w:r>
              <w:rPr/>
              <w:br/>
            </w:r>
            <w:r>
              <w:rPr>
                <w:shd w:fill="FFFFFF" w:val="clear"/>
              </w:rPr>
              <w:t>Увы! И нет снеговика! (Поднимают плечи и разводят руки в стороны, затем садятся на корточки, закрывая голову руками)</w:t>
            </w:r>
          </w:p>
          <w:p>
            <w:pPr>
              <w:pStyle w:val="Style14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ов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>Новогодние игр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аздник приближается, елка наряжается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Поднимают руки вверх «к макушке елки» и, опуская вниз, разводят в стороны.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Мы развешали игрушки: бусы, шарики, хлопушки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(Поочередно соединяют большой палец с остальными</w:t>
            </w:r>
            <w:r>
              <w:rPr/>
              <w:t>.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А здесь фонарики висят,блеском радуют ребят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Крутят ладошками в воздухе - «фонарики».)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Новогодний праздник</w:t>
            </w:r>
            <w:r>
              <w:rPr/>
              <w:br/>
            </w:r>
            <w:r>
              <w:rPr>
                <w:shd w:fill="FFFFFF" w:val="clear"/>
              </w:rPr>
              <w:t>Ждали праздника мы долго. Трём ладошку о ладошку.</w:t>
            </w:r>
            <w:r>
              <w:rPr/>
              <w:br/>
            </w:r>
            <w:r>
              <w:rPr>
                <w:shd w:fill="FFFFFF" w:val="clear"/>
              </w:rPr>
              <w:t>Наконец пришла зима. Сжать кулаки, прижать их друг к другу.</w:t>
            </w:r>
            <w:r>
              <w:rPr/>
              <w:br/>
            </w:r>
            <w:r>
              <w:rPr>
                <w:shd w:fill="FFFFFF" w:val="clear"/>
              </w:rPr>
              <w:t>Наконец пришла зима Пальцы «идут» по столу, по коленкам.</w:t>
            </w:r>
            <w:r>
              <w:rPr/>
              <w:br/>
            </w:r>
            <w:r>
              <w:rPr>
                <w:shd w:fill="FFFFFF" w:val="clear"/>
              </w:rPr>
              <w:t>В гости ёлку привела. Пальцы показывают Ёлочку, указательные пальцы сцепляютс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К ёлке все мы подошли,</w:t>
            </w:r>
            <w:r>
              <w:rPr/>
              <w:br/>
            </w:r>
            <w:r>
              <w:rPr>
                <w:shd w:fill="FFFFFF" w:val="clear"/>
              </w:rPr>
              <w:t>Хороводы завели. Круговые движения кистями рук.</w:t>
            </w:r>
            <w:r>
              <w:rPr/>
              <w:br/>
            </w:r>
            <w:r>
              <w:rPr>
                <w:shd w:fill="FFFFFF" w:val="clear"/>
              </w:rPr>
              <w:t>Покружились, поплясали, Кисти рук опустить, расслабить.</w:t>
            </w:r>
            <w:r>
              <w:rPr/>
              <w:br/>
            </w:r>
            <w:r>
              <w:rPr>
                <w:shd w:fill="FFFFFF" w:val="clear"/>
              </w:rPr>
              <w:t>Даже чуточку устали.</w:t>
            </w:r>
            <w:r>
              <w:rPr/>
              <w:br/>
            </w:r>
            <w:r>
              <w:rPr>
                <w:shd w:fill="FFFFFF" w:val="clear"/>
              </w:rPr>
              <w:t>Дед Мороз скорей приди, Ладони прижать друг к другу, потом протянуть вперёд.</w:t>
            </w:r>
            <w:r>
              <w:rPr/>
              <w:br/>
            </w:r>
            <w:r>
              <w:rPr>
                <w:shd w:fill="FFFFFF" w:val="clear"/>
              </w:rPr>
              <w:t>Нам подарки принес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одарки</w:t>
            </w:r>
            <w:r>
              <w:rPr/>
              <w:br/>
            </w:r>
            <w:r>
              <w:rPr>
                <w:shd w:fill="FFFFFF" w:val="clear"/>
              </w:rPr>
              <w:t>Дед мороз принес подарки:         «Шагают» пальчиками по столу.</w:t>
            </w:r>
            <w:r>
              <w:rPr/>
              <w:br/>
            </w:r>
            <w:r>
              <w:rPr>
                <w:shd w:fill="FFFFFF" w:val="clear"/>
              </w:rPr>
              <w:t>Буквари, альбомы, марки,            На каждое название загибают</w:t>
            </w:r>
            <w:r>
              <w:rPr/>
              <w:br/>
            </w:r>
            <w:r>
              <w:rPr>
                <w:shd w:fill="FFFFFF" w:val="clear"/>
              </w:rPr>
              <w:t>Кукол мишек и машины,             по одному пальчику, сначала на</w:t>
            </w:r>
            <w:r>
              <w:rPr/>
              <w:br/>
            </w:r>
            <w:r>
              <w:rPr>
                <w:shd w:fill="FFFFFF" w:val="clear"/>
              </w:rPr>
              <w:t>Попугая и пингвина,                     правой, потом на левой руке.</w:t>
            </w:r>
            <w:r>
              <w:rPr/>
              <w:br/>
            </w:r>
            <w:r>
              <w:rPr>
                <w:shd w:fill="FFFFFF" w:val="clear"/>
              </w:rPr>
              <w:t>Шоколадок пол мешка                  Делают из пальчиков правой рук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И пушистого щенка!                      мордочку щенка, согнуты</w:t>
            </w:r>
            <w:r>
              <w:rPr/>
              <w:br/>
            </w:r>
            <w:r>
              <w:rPr>
                <w:shd w:fill="FFFFFF" w:val="clear"/>
              </w:rPr>
              <w:t>Гав! Гав!                                         средний и указательный пальчики – «ушки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а ёлке</w:t>
            </w:r>
            <w:r>
              <w:rPr/>
              <w:br/>
            </w:r>
            <w:r>
              <w:rPr>
                <w:shd w:fill="FFFFFF" w:val="clear"/>
              </w:rPr>
              <w:t>Мы на елке веселились, Ритмичные хлопки в ладоши</w:t>
            </w:r>
            <w:r>
              <w:rPr/>
              <w:br/>
            </w:r>
            <w:r>
              <w:rPr>
                <w:shd w:fill="FFFFFF" w:val="clear"/>
              </w:rPr>
              <w:t>И плясали, и резвились. Удары кулачками.</w:t>
            </w:r>
            <w:r>
              <w:rPr/>
              <w:br/>
            </w:r>
            <w:r>
              <w:rPr>
                <w:shd w:fill="FFFFFF" w:val="clear"/>
              </w:rPr>
              <w:t>После добрый Дед Мороз «шагают» средним и указательным пальчиками по столу.</w:t>
            </w:r>
            <w:r>
              <w:rPr/>
              <w:br/>
            </w:r>
            <w:r>
              <w:rPr>
                <w:shd w:fill="FFFFFF" w:val="clear"/>
              </w:rPr>
              <w:t>Нам подарки преподнес. «рисуют» руками большой круг.</w:t>
            </w:r>
            <w:r>
              <w:rPr/>
              <w:br/>
            </w:r>
            <w:r>
              <w:rPr>
                <w:shd w:fill="FFFFFF" w:val="clear"/>
              </w:rPr>
              <w:t>Дал большущие пакеты,</w:t>
            </w:r>
            <w:r>
              <w:rPr/>
              <w:br/>
            </w:r>
            <w:r>
              <w:rPr>
                <w:shd w:fill="FFFFFF" w:val="clear"/>
              </w:rPr>
              <w:t>В них же вкусные предметы: Ритмичные хлопки в ладоши</w:t>
            </w:r>
            <w:r>
              <w:rPr/>
              <w:br/>
            </w:r>
            <w:r>
              <w:rPr>
                <w:shd w:fill="FFFFFF" w:val="clear"/>
              </w:rPr>
              <w:t>Конфеты в бумажках синих, Загибают пальчики, начиная с большого</w:t>
            </w:r>
            <w:r>
              <w:rPr/>
              <w:br/>
            </w:r>
            <w:r>
              <w:rPr>
                <w:shd w:fill="FFFFFF" w:val="clear"/>
              </w:rPr>
              <w:t>Орешки рядом с ними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Груша, яблоко,</w:t>
            </w:r>
            <w:r>
              <w:rPr/>
              <w:br/>
            </w:r>
            <w:r>
              <w:rPr>
                <w:shd w:fill="FFFFFF" w:val="clear"/>
              </w:rPr>
              <w:t>Один золотистый мандарин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Елочка</w:t>
            </w:r>
            <w:r>
              <w:rPr/>
              <w:br/>
            </w:r>
            <w:r>
              <w:rPr>
                <w:shd w:fill="FFFFFF" w:val="clear"/>
              </w:rPr>
              <w:t>Ждут красавицу колючую «Рисуют» руками елочку.</w:t>
            </w:r>
            <w:r>
              <w:rPr/>
              <w:br/>
            </w:r>
            <w:r>
              <w:rPr>
                <w:shd w:fill="FFFFFF" w:val="clear"/>
              </w:rPr>
              <w:t>В каждом доме в декабре. Делают ладошками «дом».</w:t>
            </w:r>
            <w:r>
              <w:rPr/>
              <w:br/>
            </w:r>
            <w:r>
              <w:rPr>
                <w:shd w:fill="FFFFFF" w:val="clear"/>
              </w:rPr>
              <w:t>На ветвях зажгут фонарики, Показывают «фонарики».</w:t>
            </w:r>
            <w:r>
              <w:rPr/>
              <w:br/>
            </w:r>
            <w:r>
              <w:rPr>
                <w:shd w:fill="FFFFFF" w:val="clear"/>
              </w:rPr>
              <w:t>Искры брызнут в серебре. Руки над головой, пальцы оттопырены.</w:t>
            </w:r>
            <w:r>
              <w:rPr/>
              <w:br/>
            </w:r>
            <w:r>
              <w:rPr>
                <w:shd w:fill="FFFFFF" w:val="clear"/>
              </w:rPr>
              <w:t>Сразу станет в доме празднично, Берутся за руки и становятся в хоровод.</w:t>
            </w:r>
            <w:r>
              <w:rPr/>
              <w:br/>
            </w:r>
            <w:r>
              <w:rPr>
                <w:shd w:fill="FFFFFF" w:val="clear"/>
              </w:rPr>
              <w:t>Закружится хоровод.</w:t>
            </w:r>
            <w:r>
              <w:rPr/>
              <w:br/>
            </w:r>
            <w:r>
              <w:rPr>
                <w:shd w:fill="FFFFFF" w:val="clear"/>
              </w:rPr>
              <w:t>Дед Мороз спешит с подарками, Идут по кругу с воображаемым</w:t>
            </w:r>
            <w:r>
              <w:rPr/>
              <w:br/>
            </w:r>
            <w:r>
              <w:rPr>
                <w:shd w:fill="FFFFFF" w:val="clear"/>
              </w:rPr>
              <w:t>Наступает Новый год. мешком за плечами.</w:t>
            </w:r>
            <w:r>
              <w:rPr/>
              <w:br/>
            </w:r>
            <w:r>
              <w:rPr>
                <w:rStyle w:val="StrongEmphasis"/>
                <w:shd w:fill="FFFFFF" w:val="clear"/>
              </w:rPr>
              <w:t>Наряжаем ёлку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пять Поочерёдно соединяют подушечки пальцев обеих рук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Будем ёлку наряжать Соединяют ладони «домиком» над головой и разводят руки в стороны</w:t>
            </w:r>
            <w:r>
              <w:rPr/>
              <w:br/>
            </w:r>
            <w:r>
              <w:rPr>
                <w:shd w:fill="FFFFFF" w:val="clear"/>
              </w:rPr>
              <w:t>Мы повесим шарики, Соединяют подушечки пальцев обеих рук, образуя шарики</w:t>
            </w:r>
            <w:r>
              <w:rPr/>
              <w:br/>
            </w:r>
            <w:r>
              <w:rPr>
                <w:shd w:fill="FFFFFF" w:val="clear"/>
              </w:rPr>
              <w:t>Яркие фонарики, Прижимают ладони друг к другу, пальцы раздвинуты, выполняют вращательные движения ладонями вперёд – назад</w:t>
            </w:r>
            <w:r>
              <w:rPr/>
              <w:br/>
            </w:r>
            <w:r>
              <w:rPr>
                <w:shd w:fill="FFFFFF" w:val="clear"/>
              </w:rPr>
              <w:t>Весёлого Петрушку, Показывают длинный нос</w:t>
            </w:r>
            <w:r>
              <w:rPr/>
              <w:br/>
            </w:r>
            <w:r>
              <w:rPr>
                <w:shd w:fill="FFFFFF" w:val="clear"/>
              </w:rPr>
              <w:t>И разные игрушки: Вытягивают ладони вперёд</w:t>
            </w:r>
            <w:r>
              <w:rPr/>
              <w:br/>
            </w:r>
            <w:r>
              <w:rPr>
                <w:shd w:fill="FFFFFF" w:val="clear"/>
              </w:rPr>
              <w:t>И мишку - шалунишку Показывают «мишкины лапы» и покачиваются из стороны в сторону</w:t>
            </w:r>
            <w:r>
              <w:rPr/>
              <w:br/>
            </w:r>
            <w:r>
              <w:rPr>
                <w:shd w:fill="FFFFFF" w:val="clear"/>
              </w:rPr>
              <w:t>И заиньку – трусишку Прикладывают раскрытые ладони к голове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овый год</w:t>
            </w:r>
            <w:r>
              <w:rPr/>
              <w:br/>
            </w:r>
            <w:r>
              <w:rPr>
                <w:shd w:fill="FFFFFF" w:val="clear"/>
              </w:rPr>
              <w:t>Наступает Новый год! (Хлопаем в ладоши)</w:t>
            </w:r>
            <w:r>
              <w:rPr/>
              <w:br/>
            </w:r>
            <w:r>
              <w:rPr>
                <w:shd w:fill="FFFFFF" w:val="clear"/>
              </w:rPr>
              <w:t>Дети водят хоровод. (Кисти сцеплены пальцами, руки вытянуты, кисти вращаем внутрь-наружу)</w:t>
            </w:r>
            <w:r>
              <w:rPr/>
              <w:br/>
            </w:r>
            <w:r>
              <w:rPr>
                <w:shd w:fill="FFFFFF" w:val="clear"/>
              </w:rPr>
              <w:t>Висят на елке шарики, (Поочередно соединяем пальцы на двух руках, образуя шар)</w:t>
            </w:r>
            <w:r>
              <w:rPr/>
              <w:br/>
            </w:r>
            <w:r>
              <w:rPr>
                <w:shd w:fill="FFFFFF" w:val="clear"/>
              </w:rPr>
              <w:t>Светятся фонарики. (Фонарики)</w:t>
            </w:r>
            <w:r>
              <w:rPr/>
              <w:br/>
            </w:r>
            <w:r>
              <w:rPr>
                <w:shd w:fill="FFFFFF" w:val="clear"/>
              </w:rPr>
              <w:t>Вот сверкают льдинки, (Сжимать и резко разжимать кулаки поочередно)</w:t>
            </w:r>
            <w:r>
              <w:rPr/>
              <w:br/>
            </w:r>
            <w:r>
              <w:rPr>
                <w:shd w:fill="FFFFFF" w:val="clear"/>
              </w:rPr>
              <w:t>Кружатся снежинки. (Легко и плавно двигать кистями)</w:t>
            </w:r>
            <w:r>
              <w:rPr/>
              <w:br/>
            </w:r>
            <w:r>
              <w:rPr>
                <w:shd w:fill="FFFFFF" w:val="clear"/>
              </w:rPr>
              <w:t>В гости Дед Мороз идет, (Пальцы шагают по коленям или по полу)</w:t>
            </w:r>
            <w:r>
              <w:rPr/>
              <w:br/>
            </w:r>
            <w:r>
              <w:rPr>
                <w:shd w:fill="FFFFFF" w:val="clear"/>
              </w:rPr>
              <w:t>Всем подарки он несет. (Трем друг об друга ладони)</w:t>
            </w:r>
            <w:r>
              <w:rPr/>
              <w:br/>
            </w:r>
            <w:r>
              <w:rPr>
                <w:shd w:fill="FFFFFF" w:val="clear"/>
              </w:rPr>
              <w:t>Чтоб подарки посчитать, (Хлопаем по коленям или по полу, одна рука - ладонью, другая - кулаком, затем меняем)</w:t>
            </w:r>
            <w:r>
              <w:rPr/>
              <w:br/>
            </w:r>
            <w:r>
              <w:rPr>
                <w:shd w:fill="FFFFFF" w:val="clear"/>
              </w:rPr>
              <w:t>Будем пальцы загибать: (по очереди массажируем каждый палец)</w:t>
            </w:r>
            <w:r>
              <w:rPr/>
              <w:br/>
            </w:r>
            <w:r>
              <w:rPr>
                <w:shd w:fill="FFFFFF" w:val="clear"/>
              </w:rPr>
              <w:t>1,2,3,4,5,6,7,8,9,10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Елочка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еред нами елочка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ереплести пальцы обеих рук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Шишечки, иголоч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кулачки, выставляют указательные пальчи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Шарики, фонари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кругляют пальцы, соединяют подушечки пальцев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Зайчики и свеч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сжать в кулачок, выставив вверх указательный и средний)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/>
              <w:t>Звезды, человеч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кладывают ладони вместе, разводят пальцы).</w:t>
            </w:r>
          </w:p>
          <w:p>
            <w:pPr>
              <w:pStyle w:val="Style14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Дед Мороз»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Этот пальчик – Дед Мороз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уки сжать в кулачки, выставив вверх большие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У него есть красный нос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отгибают из кулачков указательные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Есть седая бород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гибают средние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Очень ждем его всегда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ладонями подзывающие движения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о Снегуркой он придет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чики по стол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 подарки принесет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хлопают в ладош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Зимующие пти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2"/>
                <w:szCs w:val="22"/>
              </w:rPr>
              <w:t>Кормушка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колько птиц в кормушке нашей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етело? Мы расскажем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lang w:eastAsia="ar-SA"/>
              </w:rPr>
              <w:t>жимать и разжимать кулачки)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е синицы, воробей,(</w:t>
            </w:r>
            <w:r>
              <w:rPr>
                <w:i/>
                <w:sz w:val="22"/>
                <w:szCs w:val="22"/>
                <w:lang w:eastAsia="ar-SA"/>
              </w:rPr>
              <w:t>На каждое название птицы загибать пальцы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есть щеглов и голубей,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ятел в пестрых перышках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м хватило зернышек. (</w:t>
            </w:r>
            <w:r>
              <w:rPr>
                <w:i/>
                <w:sz w:val="22"/>
                <w:szCs w:val="22"/>
                <w:lang w:eastAsia="ar-SA"/>
              </w:rPr>
              <w:t>Сжимать и разжимать кулачки</w:t>
            </w:r>
            <w:r>
              <w:rPr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Покормите птиц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окормите птиц зимой! (Изображают как сыплют крошки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усть со всех концов (Разводят руки в стороны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 нам слетятся, как домой (Большие пальцы соединяют, остальными машут, как крыльями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тайки на крыльцо. (Кончики пальцев соединяют изображая крышу дома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колько гибнет их – не счесть (Держатся за голову и качают ей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Видеть тяжело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А ведь в нашем сердце есть (Прижимают руки к сердечку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И для птиц тепло. (Обнимают и гладят себя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риучите птиц в мороз (Изображают как сыплют крошки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К своему окну, (Соединяют руки кольцом, над головой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Чтоб без песен не пришлось (Пальцы щепоткой «открывают и закрывают клюв»)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Нам встречать весну.</w:t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Пять воробьёв…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ять воробьёв на заборе сидели, (Показать пять пальцев,</w:t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другие запели. а затем загибать их по одному).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И пели, пока не сморила усталость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четверо осталось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идели вчетвером и немного устали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трое остались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идели втроём и немного устали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, а двое остались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идели вдвоём и снова скучал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улетел и остался один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дин посидел, да и взял, улетел.</w:t>
            </w:r>
          </w:p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«У кормушки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ут воробь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ладони повернуть к себе, скрестить и переплести большие пальцы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рмушки кормежки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складывают ладони «подносом»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 им Сережка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шагают» пальчиками по столу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 и крошки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сыпают корм» щепоткой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«Голуби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и, голуби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ладони повернуть к себе, скрестить и переплести большие пальцы – «птичка»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…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считают пальчики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тели голуби – сизари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птичка»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 и нахохлились у дверей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кисти рук повернуть ладонями к себе, кончики средних пальцев соприкасаются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акормит крошками сизарей?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«сыплют корм» щепоткой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«Птицы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 на улице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на правой руке соединять все пальцы с большим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зают птицы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не замерзнуть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(на левой руке соединять все пальцы с большим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подкрепитьс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 про них не забываем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/>
              <w:t>(на обеих руках соединять по очереди все пальцы с большим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/>
              <w:t>Корм в кормушку насыпаем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осу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«</w:t>
            </w:r>
            <w:r>
              <w:rPr>
                <w:b/>
                <w:bCs/>
                <w:iCs/>
                <w:color w:val="000000"/>
              </w:rPr>
              <w:t>Помощники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, два, три, четыре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ы посуду перемыли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айник, чашку, ковшик, ложку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большую поварешку.(Удары кулачками друг  об  друга.Одна ладонь скользит по другой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гибают пальчики, начиная с  большого)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Помощница»</w:t>
            </w:r>
          </w:p>
          <w:p>
            <w:pPr>
              <w:pStyle w:val="Style14"/>
              <w:spacing w:before="0" w:after="0"/>
              <w:rPr/>
            </w:pPr>
            <w:r>
              <w:rPr/>
              <w:t>Я тарелки разлож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ереворачивать ладони вверх-вниз)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ожки, вилки положу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пальцы, образуя «ковшик», перевернуть руки ладошками вниз, пальцы в стороны, постучать ладошками по столу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ме помогаю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ить ладошки друг с другом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/>
              <w:t>На стол я накрываю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(левую сжать в кулак, на нее сверху положить ладонь правой руки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сахарницу сахар насыпаем, Сгибать одновременно большие пальцы обеих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леб и булку в хлебницу кладем. Сгибать одновременно указательные и средние пальцы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локо в молочник наливаем, Сгибать одновременно безымянные пальцы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 солонку соли наберем. Сгибать одновременно мизинц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Посуда.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вочка Иринка порядок наводила. Поочерёдно соединяют большой палец с остальны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евочка Иринка кукле говорила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Салфетки должны быть в салфетниц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сло должно быть в маслёнке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лебушек должен быть в хлебниц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соль? Ну, конечно, в солонке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 xml:space="preserve">Посуд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в новом магазине посуду покупали: Руки на столе ладонями вниз; разводить пальцы в стороны и соединя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арелки, блюдца, чашки Поднимать поочередно пальцы пра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полках выбирал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расивую кастрюлю, молочник и солонку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бор ножей и вилок, Поднимать поочередно пальцы левой ру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Шумовку и масленку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Чайни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вет, я – чайник (показываем руками толщин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ольшой и толсты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моя ручка, (руку вбок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вот мой носик (другую руку вверх и в сторону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ли буду кипеть, (хлопаем рукой на макушк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буду свистеть (изображаем свист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печки меня возьмешь, (наклоняемся в сторону, где рука-ручк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аю себе нальёшь. (наклон в строну, где рука-носик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осуда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Чередование хлопков в ладоши и ударов кулачков друг о друга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, два, три, четыре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Одна ладонь скользит по другой по кругу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посуду перемыли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Загибать пальчики по одному, начиная с большого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йник, чашку, ковшик, ложку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большую поварёшку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Одна ладонь скользит по другой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посуду перемыли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Разгибать пальчики по одному, начиная с большого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лько чашку мы разбили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шик тоже развалился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с у чайника отбился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жку мы чуть-чуть сломали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Удар кулачками друг о друга, хлопок в ладоши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к мы маме помогал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родукты 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«Пирог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адал снег на порог.         2 раза медленно опускают ладони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сто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т слепил себе пирог.     Прижимают ладонь к ладони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«лепят» пирог. 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 пока лепил и пек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учейком пирог утек.       «Бегут» пальчиками по столу. 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ирожки себе пеки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е из снега – из муки.       Прижимают ладонь к ладони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«лепят» пирог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«Месим тесто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сто мнем, мнем, мнем! руками имитируем процесс вымешивания тест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сто жмем, жмем, жмем! очень энергично сжимаем и разжимаем руки в кулачки (одновременно и поочередн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роги мы испечем. руками совершаем движения, как будто лепим снежки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«Салат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морковку чистим- чистим,(Энергично проводят кулачком правой руки по ладони левой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морковку трём-трём, (Прижимают кулачки к груди и делают ими резкие движения вперёд-назад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харком её посыплем («Посыпают сахарком», мелко перебирая пальчиками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сметанкою польём. (Кулачком делают движения сверху вниз, как бы поливая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какой у нас салат, Протягивают ладони вперёд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итаминами богат! (Поглаживают ладошкой живот)</w:t>
            </w:r>
            <w:r>
              <w:rPr>
                <w:color w:val="000000"/>
              </w:rPr>
              <w:br/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b/>
                <w:bCs/>
                <w:iCs/>
                <w:color w:val="333333"/>
              </w:rPr>
              <w:t>«Зернышко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шка зернышко нашл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на мельницу снесл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молола там мук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Испекла всем пирожки: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шонку – с капусто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по одному, начиная с мизинца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шонку – с картошко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шонку – с морковко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шонку – с морошкой.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ля большого толстяка</w:t>
            </w:r>
          </w:p>
          <w:p>
            <w:pPr>
              <w:pStyle w:val="Style14"/>
              <w:spacing w:before="0" w:after="0"/>
              <w:rPr/>
            </w:pPr>
            <w:r>
              <w:rPr/>
              <w:t>Все четыре пирожка:</w:t>
            </w:r>
          </w:p>
          <w:p>
            <w:pPr>
              <w:pStyle w:val="Style14"/>
              <w:spacing w:before="0" w:after="0"/>
              <w:rPr/>
            </w:pPr>
            <w:r>
              <w:rPr/>
              <w:t>С капустой, с картошкой,</w:t>
            </w:r>
          </w:p>
          <w:p>
            <w:pPr>
              <w:pStyle w:val="Normal"/>
              <w:rPr/>
            </w:pPr>
            <w:r>
              <w:rPr/>
              <w:t>С морковкой, с морошк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b/>
                <w:bCs/>
                <w:iCs/>
                <w:color w:val="333333"/>
              </w:rPr>
              <w:t>«Машина каша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ша каши навар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ательным пальцем правой руки мешают в левой ладош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ша кашей всех кормил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ложила Маша кашу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ошке – в чашк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чику)</w:t>
            </w:r>
          </w:p>
          <w:p>
            <w:pPr>
              <w:pStyle w:val="Style14"/>
              <w:spacing w:before="0" w:after="0"/>
              <w:rPr/>
            </w:pPr>
            <w:r>
              <w:rPr/>
              <w:t>Жучке – в плошку,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коту – в большую ложку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миску курицам, цыплятам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в корытце поросятам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сю посуду заня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жимают кулачок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се до крошки раздал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дувают «крошки» с ладош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Меб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iCs/>
              </w:rPr>
              <w:t>«Много мебели в квартире».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з, два, три, четыре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большого, на обеих руках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ного мебели в квартир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шкаф повесим мы рубашк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большого)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в буфет поставим чашку.</w:t>
            </w:r>
          </w:p>
          <w:p>
            <w:pPr>
              <w:pStyle w:val="Style14"/>
              <w:spacing w:before="0" w:after="0"/>
              <w:rPr/>
            </w:pPr>
            <w:r>
              <w:rPr/>
              <w:t>Чтобы ножки отдохнул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сидим чуть-чуть на стул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когда мы крепко спал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кровати мы лежал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потом мы с кот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сидим за столо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Чай с вареньем дружно пил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переменно хлопают и стучат кулачка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ебель.</w:t>
            </w:r>
            <w:r>
              <w:rPr/>
              <w:br/>
            </w:r>
            <w:r>
              <w:rPr>
                <w:shd w:fill="FFFFFF" w:val="clear"/>
              </w:rPr>
              <w:t>Раз, два, три, четыре, Загибают пальчики, начиная с большого, на обеих руках.</w:t>
            </w:r>
            <w:r>
              <w:rPr/>
              <w:br/>
            </w:r>
            <w:r>
              <w:rPr>
                <w:shd w:fill="FFFFFF" w:val="clear"/>
              </w:rPr>
              <w:t>Много мебели в квартире. Сжимают и разжимают кулачки</w:t>
            </w:r>
            <w:r>
              <w:rPr/>
              <w:br/>
            </w:r>
            <w:r>
              <w:rPr>
                <w:shd w:fill="FFFFFF" w:val="clear"/>
              </w:rPr>
              <w:t>В шкаф повесим мы рубашку, Загибают пальчики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А в буфет поставим чашку.</w:t>
            </w:r>
            <w:r>
              <w:rPr/>
              <w:br/>
            </w:r>
            <w:r>
              <w:rPr>
                <w:shd w:fill="FFFFFF" w:val="clear"/>
              </w:rPr>
              <w:t>Чтобы ножки отдохнули,</w:t>
            </w:r>
            <w:r>
              <w:rPr/>
              <w:br/>
            </w:r>
            <w:r>
              <w:rPr>
                <w:shd w:fill="FFFFFF" w:val="clear"/>
              </w:rPr>
              <w:t>Посидим чуть-чуть на стуле.</w:t>
            </w:r>
            <w:r>
              <w:rPr/>
              <w:br/>
            </w:r>
            <w:r>
              <w:rPr>
                <w:shd w:fill="FFFFFF" w:val="clear"/>
              </w:rPr>
              <w:t>А когда мы крепко спали</w:t>
            </w:r>
            <w:r>
              <w:rPr/>
              <w:br/>
            </w:r>
            <w:r>
              <w:rPr>
                <w:shd w:fill="FFFFFF" w:val="clear"/>
              </w:rPr>
              <w:t>На кровати мы лежали.</w:t>
            </w:r>
            <w:r>
              <w:rPr/>
              <w:br/>
            </w:r>
            <w:r>
              <w:rPr>
                <w:shd w:fill="FFFFFF" w:val="clear"/>
              </w:rPr>
              <w:t>А потом мы ското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осидели за столом, Попеременно хлопают в ладоши и стучат кулачками</w:t>
            </w:r>
            <w:r>
              <w:rPr/>
              <w:br/>
            </w:r>
            <w:r>
              <w:rPr>
                <w:shd w:fill="FFFFFF" w:val="clear"/>
              </w:rPr>
              <w:t>Чай с вареньем дружно пили.</w:t>
            </w:r>
            <w:r>
              <w:rPr/>
              <w:br/>
            </w:r>
            <w:r>
              <w:rPr>
                <w:shd w:fill="FFFFFF" w:val="clear"/>
              </w:rPr>
              <w:t>Много мебели в квартире.</w:t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Мебель. </w:t>
            </w:r>
            <w:r>
              <w:rPr/>
              <w:br/>
            </w:r>
            <w:r>
              <w:rPr>
                <w:shd w:fill="FFFFFF" w:val="clear"/>
              </w:rPr>
              <w:t>В нашей комнате – столовой –</w:t>
            </w:r>
            <w:r>
              <w:rPr/>
              <w:br/>
            </w:r>
            <w:r>
              <w:rPr>
                <w:shd w:fill="FFFFFF" w:val="clear"/>
              </w:rPr>
              <w:t>Есть отличный стол дубовый,</w:t>
            </w:r>
            <w:r>
              <w:rPr/>
              <w:br/>
            </w:r>
            <w:r>
              <w:rPr>
                <w:shd w:fill="FFFFFF" w:val="clear"/>
              </w:rPr>
              <w:t>Стулья – спинки все резные,</w:t>
            </w:r>
            <w:r>
              <w:rPr/>
              <w:br/>
            </w:r>
            <w:r>
              <w:rPr>
                <w:shd w:fill="FFFFFF" w:val="clear"/>
              </w:rPr>
              <w:t>Ножки гнутые, витые.</w:t>
            </w:r>
            <w:r>
              <w:rPr/>
              <w:br/>
            </w:r>
            <w:r>
              <w:rPr>
                <w:shd w:fill="FFFFFF" w:val="clear"/>
              </w:rPr>
              <w:t>И ореховый буфет</w:t>
            </w:r>
            <w:r>
              <w:rPr/>
              <w:br/>
            </w:r>
            <w:r>
              <w:rPr>
                <w:shd w:fill="FFFFFF" w:val="clear"/>
              </w:rPr>
              <w:t>Для варенья и конфет.</w:t>
            </w:r>
            <w:r>
              <w:rPr/>
              <w:br/>
            </w:r>
            <w:r>
              <w:rPr>
                <w:shd w:fill="FFFFFF" w:val="clear"/>
              </w:rPr>
              <w:t>В комнате для взрослых – спальне –</w:t>
            </w:r>
            <w:r>
              <w:rPr/>
              <w:br/>
            </w:r>
            <w:r>
              <w:rPr>
                <w:shd w:fill="FFFFFF" w:val="clear"/>
              </w:rPr>
              <w:t>Есть для платьев шкаф зеркальный,</w:t>
            </w:r>
            <w:r>
              <w:rPr/>
              <w:br/>
            </w:r>
            <w:r>
              <w:rPr>
                <w:shd w:fill="FFFFFF" w:val="clear"/>
              </w:rPr>
              <w:t>Две широкие кровати</w:t>
            </w:r>
            <w:r>
              <w:rPr/>
              <w:br/>
            </w:r>
            <w:r>
              <w:rPr>
                <w:shd w:fill="FFFFFF" w:val="clear"/>
              </w:rPr>
              <w:t>С одеялами на вате</w:t>
            </w:r>
            <w:r>
              <w:rPr/>
              <w:br/>
            </w:r>
            <w:r>
              <w:rPr>
                <w:shd w:fill="FFFFFF" w:val="clear"/>
              </w:rPr>
              <w:t>И березовый комод,</w:t>
            </w:r>
            <w:r>
              <w:rPr/>
              <w:br/>
            </w:r>
            <w:r>
              <w:rPr>
                <w:shd w:fill="FFFFFF" w:val="clear"/>
              </w:rPr>
              <w:t>Мама там белье берет.</w:t>
            </w:r>
            <w:r>
              <w:rPr/>
              <w:br/>
            </w:r>
            <w:r>
              <w:rPr>
                <w:shd w:fill="FFFFFF" w:val="clear"/>
              </w:rPr>
              <w:t>А в гостиной кресла есть,</w:t>
            </w:r>
            <w:r>
              <w:rPr/>
              <w:br/>
            </w:r>
            <w:r>
              <w:rPr>
                <w:shd w:fill="FFFFFF" w:val="clear"/>
              </w:rPr>
              <w:t>Телевизор смотрят здесь.</w:t>
            </w:r>
            <w:r>
              <w:rPr/>
              <w:br/>
            </w:r>
            <w:r>
              <w:rPr>
                <w:shd w:fill="FFFFFF" w:val="clear"/>
              </w:rPr>
              <w:t>Есть диван и стол журнальный,</w:t>
            </w:r>
            <w:r>
              <w:rPr/>
              <w:br/>
            </w:r>
            <w:r>
              <w:rPr>
                <w:shd w:fill="FFFFFF" w:val="clear"/>
              </w:rPr>
              <w:t>В стенке – центр музыкальный.</w:t>
            </w:r>
            <w:r>
              <w:rPr/>
              <w:br/>
            </w:r>
            <w:r>
              <w:rPr>
                <w:shd w:fill="FFFFFF" w:val="clear"/>
              </w:rPr>
              <w:t>(На каждое название предмета мебели дети загибают по одному пальчику)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 xml:space="preserve">Мебель </w:t>
            </w:r>
            <w:r>
              <w:rPr/>
              <w:br/>
            </w:r>
            <w:r>
              <w:rPr>
                <w:shd w:fill="FFFFFF" w:val="clear"/>
              </w:rPr>
              <w:t>Мебель я начну считать Показывают ладошки обеих рук.</w:t>
            </w:r>
            <w:r>
              <w:rPr/>
              <w:br/>
            </w:r>
            <w:r>
              <w:rPr>
                <w:shd w:fill="FFFFFF" w:val="clear"/>
              </w:rPr>
              <w:t>Кресло, стол, диван, кровать, Пальцы обеих рук поочерёдно сжимают в кулачки.</w:t>
            </w:r>
            <w:r>
              <w:rPr/>
              <w:br/>
            </w:r>
            <w:r>
              <w:rPr>
                <w:shd w:fill="FFFFFF" w:val="clear"/>
              </w:rPr>
              <w:t>Полка, тумбочка, буфет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Шкаф, комод и табурет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Много мебели назвали, Разжимают кулачки и показывают ладошки.</w:t>
            </w:r>
            <w:r>
              <w:rPr/>
              <w:br/>
            </w:r>
            <w:r>
              <w:rPr>
                <w:shd w:fill="FFFFFF" w:val="clear"/>
              </w:rPr>
              <w:t>Десять пальчиков зажали! Сжимают кулачки и поднимают их ввер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тул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ожки, сиденье и спинка –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/>
              <w:t>Стульчик для нашей Маринки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(левую ладонь держать вертикально, к ней приставить правую руку, сжатую в кулак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тол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д крышей четыре ножки,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/>
              <w:t>А на крыше суп да лож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равую руку сжать в кулачок, сверху положить выпрямленную ладонь левой руки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Кровать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 поставили крова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яют ладони перед грудью, опустив вниз большие пальцы и мизинцы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/>
              <w:t>Чтобы мягко было спа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дносят сложенные вместе ладошки к щеке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Диван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комнате стоит диван,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/>
              <w:t>А на нем сидит Иван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 ребру выпрямленной ладони приставить под прямым углом ребро второй выпрямленной ладони)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Мебель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эту кушетк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альцы рук)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эту тахту,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эту крова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Или даже на ту,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этот диван</w:t>
            </w:r>
          </w:p>
          <w:p>
            <w:pPr>
              <w:pStyle w:val="Style14"/>
              <w:spacing w:before="0" w:after="0"/>
              <w:rPr/>
            </w:pPr>
            <w:r>
              <w:rPr/>
              <w:t>Или даже на тот,</w:t>
            </w:r>
          </w:p>
          <w:p>
            <w:pPr>
              <w:pStyle w:val="Style14"/>
              <w:spacing w:before="0" w:after="0"/>
              <w:rPr/>
            </w:pPr>
            <w:r>
              <w:rPr/>
              <w:t>Где целыми дням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аляется кот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ожитесь и спит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адони кладут под щеку)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жалуйста, сами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Шкаф»</w:t>
            </w:r>
          </w:p>
          <w:p>
            <w:pPr>
              <w:pStyle w:val="Style14"/>
              <w:spacing w:before="0" w:after="0"/>
              <w:rPr/>
            </w:pPr>
            <w:r>
              <w:rPr/>
              <w:t>Шкаф дремучий, шкаф из дуб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нем – костюмы, платья, шубы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нем - еноты, лисы, вол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елки там – на верхней полк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весь день в шкафу темн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крывают глаза рука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ак в лесу или в кино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вают глаза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рофессии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</w:rPr>
              <w:t>«Шофер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Целый день шофер трудился</w:t>
            </w:r>
            <w:r>
              <w:rPr>
                <w:i/>
                <w:iCs/>
              </w:rPr>
              <w:t>, (сжимают и разжимают пальцы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Он устал, он запылил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рук по одном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Он возил кирпич на стройку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Дом он строить помогал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А теперь ведет на мойку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ут воображаемый руль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Свой огромный самосва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i/>
                <w:iCs/>
              </w:rPr>
              <w:t>«Швея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ма кукле платье ш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касаться большим пальцем остальных на пра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Я ей помогал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о же на ле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Чтобы мама не грусти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то же на пра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есни распевала.</w:t>
            </w:r>
            <w:r>
              <w:rPr>
                <w:rStyle w:val="Appleconvertedspace"/>
              </w:rPr>
              <w:t> </w:t>
            </w:r>
            <w:r>
              <w:rPr/>
              <w:t>(то же на ле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Почтальон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Что принес нам почтальон? Сжимать и разжимать кулаки.</w:t>
            </w:r>
            <w:r>
              <w:rPr/>
              <w:br/>
            </w:r>
            <w:r>
              <w:rPr>
                <w:shd w:fill="FFFFFF" w:val="clear"/>
              </w:rPr>
              <w:t>С толстой сумкой ходит он. Шагать пальчиками по столу.</w:t>
            </w:r>
            <w:r>
              <w:rPr/>
              <w:br/>
            </w:r>
            <w:r>
              <w:rPr>
                <w:shd w:fill="FFFFFF" w:val="clear"/>
              </w:rPr>
              <w:t>Перевод, журнал, газету, Загибать пальцы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В бандероли 2 кассеты.</w:t>
            </w:r>
            <w:r>
              <w:rPr/>
              <w:br/>
            </w:r>
            <w:r>
              <w:rPr>
                <w:shd w:fill="FFFFFF" w:val="clear"/>
              </w:rPr>
              <w:t>И письмо от тети Вали,</w:t>
            </w:r>
            <w:r>
              <w:rPr/>
              <w:br/>
            </w:r>
            <w:r>
              <w:rPr>
                <w:shd w:fill="FFFFFF" w:val="clear"/>
              </w:rPr>
              <w:t>Чтоб ее приезда ждал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екарь</w:t>
            </w:r>
            <w:r>
              <w:rPr/>
              <w:br/>
            </w:r>
            <w:r>
              <w:rPr>
                <w:shd w:fill="FFFFFF" w:val="clear"/>
              </w:rPr>
              <w:t>Пекарь, пекарь, из муки</w:t>
            </w:r>
            <w:r>
              <w:rPr/>
              <w:br/>
            </w:r>
            <w:r>
              <w:rPr>
                <w:shd w:fill="FFFFFF" w:val="clear"/>
              </w:rPr>
              <w:t>Испеки нам колобки.            Выполняем круговые движения ладонями</w:t>
            </w:r>
            <w:r>
              <w:rPr/>
              <w:br/>
            </w:r>
            <w:r>
              <w:rPr>
                <w:shd w:fill="FFFFFF" w:val="clear"/>
              </w:rPr>
              <w:t>Две сушки — Ванюшке,      Имитируем скатывание колобка.</w:t>
            </w:r>
            <w:r>
              <w:rPr/>
              <w:br/>
            </w:r>
            <w:r>
              <w:rPr>
                <w:shd w:fill="FFFFFF" w:val="clear"/>
              </w:rPr>
              <w:t>Две баранки – Танюшке,      Поочередно соединяем большие пальцы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Два бублика – Мишке,         обеих рук с остальными пальцами</w:t>
            </w:r>
            <w:r>
              <w:rPr/>
              <w:br/>
            </w:r>
            <w:r>
              <w:rPr>
                <w:shd w:fill="FFFFFF" w:val="clear"/>
              </w:rPr>
              <w:t>Два калача – Маришке. –     упражнение «колечки»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Такие разные дела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Раз, два, три, четыре! Дети, (</w:t>
            </w:r>
            <w:r>
              <w:rPr>
                <w:i/>
                <w:iCs/>
              </w:rPr>
              <w:t>сгибают пальцы по одному в кулачок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Много дел на белом свете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жимают пальцы по одном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от военные идут –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ами по стол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Они границу берегут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А швея иглу берет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имитируют шитье иглой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одежду людям шьет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Дворник улицу мете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лавные движения ладоней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Звонко песенку поет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тичница во двор пришл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кормят птиц» – щепотка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Курам зёрна принесла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Игруш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 Антошки есть игрушк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Антошки есть игрушки: (Поочередно сгибают пальцы, начиная с большого)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веселая лягуш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железная машин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мяч. Он из резины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ноцветная матрешк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с хвостом пушистым кошк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Тани</w:t>
            </w:r>
            <w:r>
              <w:rPr>
                <w:b/>
                <w:color w:val="000000"/>
                <w:shd w:fill="FFFFFF" w:val="clear"/>
              </w:rPr>
              <w:t>ны игруш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большом диване в ряд (Попеременно хлопают в ладоши , стучат кулака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клы Танины сидят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а медведя, Буратино,   Загибают поочередно все пальц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еселый Чиполино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котенок, и слонен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. Разгибают поочередно все пальц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могаем нашей Тане Попеременно хлопают в ладоши 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игрушки сосчитать. стучат кулакам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Есть у нас игрушки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.</w:t>
            </w:r>
            <w:r>
              <w:rPr>
                <w:color w:val="000000"/>
              </w:rPr>
              <w:br/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Есть у нас игрушки: Хлоп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ластмассовые погремушки, Встряхивают кулач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ишка мягкий меховой, Сжимают и разжимают пальц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яч резиновый цветной, Делают шар из пальцев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бик деревянны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датик оловянный, Руки сложить в круг перед собо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арик легкий надувной, Руки сложить в круг перед собо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люблю играть с тобой. Хлопают в ладош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Я с игрушками играю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с игрушками играю: (Руки перед собой, сжимаем-разжимаем пальцы обеих рук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ячик я тебе бросаю, (Протягиваем руки вперёд – «бросаем мяч»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рамидку собираю, (Прямые кисти ладонями вниз поочерёдно кладём друг на друга несколько раз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рузовик везде катаю. (Двигаем слегка раскрытой кистью правой руки – «катаем машинку»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Есть игрушки у меня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игрушки у меня: (хлопают в ладоши и ударяют кулачками друг о друга попеременно)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ровоз и два коня, (загибают пальчики на обеих руках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еребристый самолёт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и ракеты, вездеход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мосвал, подъёмный кран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– Настоящий великан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колько вместе? Как узнать? (хлопают в ладоши и ударяют кулачками друг о друга попеременн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могите сосчитать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 Марта. Мамин празд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bCs/>
                <w:iCs/>
              </w:rPr>
              <w:t>«Мамин день»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Первые подснежни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душечки пальцев обеих рук сомкнуты, ладони округлены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Я в руках несу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ать обе руки в кулак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Нежные цветоч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лодочкой, запястья прижаты друг к другу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Маме подарю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вытянуть руки вперед, не меняя положения кистей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Будь всегда красиво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вести руки в стороны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Нежной, как цветы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лодочкой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Хорошо, что ряд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ить ладони, прижать)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Есть со мною ты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вытянуть руки вперед ладонями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0"/>
                <w:szCs w:val="40"/>
              </w:rPr>
            </w:pPr>
            <w:r>
              <w:rPr>
                <w:rStyle w:val="StrongEmphasis"/>
                <w:color w:val="000000"/>
                <w:shd w:fill="FFFFFF" w:val="clear"/>
              </w:rPr>
              <w:t>Наши мам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ного мам на белом свете, Разводят руки в разные стороны, затем крепко обхватывают себя за плеч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х их очень любят дети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Журналист и инженер, Поочерёдно сгибают пальчики, начиная с мизинца, сначала на одной, затем на другой рук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вар, милиционер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вея, кондуктор и учитель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рач, парикмахер и строитель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ы разные нужны, Сжимают обе ладошки в «замочек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ы разные важны! Разводят руки, поднимают ладошками вверх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Весна. Признаки вес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Весна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Раз – весн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мизинец правой руки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Два – капел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безымянный палец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Три – сосульки тают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средний палец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Март прошел, идет апрел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гнуть указательный палец)</w:t>
            </w:r>
          </w:p>
          <w:p>
            <w:pPr>
              <w:pStyle w:val="Style14"/>
              <w:spacing w:lineRule="auto" w:line="288" w:before="0" w:after="0"/>
              <w:rPr>
                <w:i/>
                <w:i/>
                <w:iCs/>
              </w:rPr>
            </w:pPr>
            <w:r>
              <w:rPr/>
              <w:t>Птицы прилетают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ладони скрестить, большие пальцы переплести – «птица»)</w:t>
            </w:r>
          </w:p>
          <w:p>
            <w:pPr>
              <w:pStyle w:val="Style14"/>
              <w:spacing w:lineRule="auto" w:line="288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Весна</w:t>
            </w:r>
            <w:r>
              <w:rPr/>
              <w:br/>
            </w:r>
            <w:r>
              <w:rPr>
                <w:shd w:fill="FFFFFF" w:val="clear"/>
              </w:rPr>
              <w:t>Вот уж две недели Опускаем по очереди руки вниз, пальцы вместе.</w:t>
            </w:r>
            <w:r>
              <w:rPr/>
              <w:br/>
            </w:r>
            <w:r>
              <w:rPr>
                <w:shd w:fill="FFFFFF" w:val="clear"/>
              </w:rPr>
              <w:t>Капают капели.</w:t>
            </w:r>
            <w:r>
              <w:rPr/>
              <w:br/>
            </w:r>
            <w:r>
              <w:rPr>
                <w:shd w:fill="FFFFFF" w:val="clear"/>
              </w:rPr>
              <w:t>Снег на солнце тает Руки ладонями вниз разведены в стороны.</w:t>
            </w:r>
            <w:r>
              <w:rPr/>
              <w:br/>
            </w:r>
            <w:r>
              <w:rPr>
                <w:shd w:fill="FFFFFF" w:val="clear"/>
              </w:rPr>
              <w:t>И ручьём стекает. Обе руки ладонями вниз двигаются в одну сторону.</w:t>
            </w:r>
          </w:p>
          <w:p>
            <w:pPr>
              <w:pStyle w:val="Normal"/>
              <w:spacing w:lineRule="auto" w:line="288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одснежник</w:t>
            </w:r>
            <w:r>
              <w:rPr/>
              <w:br/>
            </w:r>
            <w:r>
              <w:rPr>
                <w:shd w:fill="FFFFFF" w:val="clear"/>
              </w:rPr>
              <w:t>К нам Весна лишь заглянула - Протягивают руки вперед</w:t>
            </w:r>
            <w:r>
              <w:rPr/>
              <w:br/>
            </w:r>
            <w:r>
              <w:rPr>
                <w:shd w:fill="FFFFFF" w:val="clear"/>
              </w:rPr>
              <w:t>В снег ладошку окунула Руки внизу, перпендикулярно корпусу</w:t>
            </w:r>
            <w:r>
              <w:rPr/>
              <w:br/>
            </w:r>
            <w:r>
              <w:rPr>
                <w:shd w:fill="FFFFFF" w:val="clear"/>
              </w:rPr>
              <w:t>И расцвел там нежный, Руки соединяют в бутон на уровне глаз</w:t>
            </w:r>
            <w:r>
              <w:rPr/>
              <w:br/>
            </w:r>
            <w:r>
              <w:rPr>
                <w:shd w:fill="FFFFFF" w:val="clear"/>
              </w:rPr>
              <w:t>Маленький подснежник Медленно раздвигают пальцы («цветок раскрылся»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shd w:fill="FFFFFF" w:val="clear"/>
              </w:rPr>
              <w:t>С юга птицы прилетели!</w:t>
            </w:r>
            <w:r>
              <w:rPr>
                <w:b/>
              </w:rPr>
              <w:br/>
            </w:r>
            <w:r>
              <w:rPr>
                <w:shd w:fill="FFFFFF" w:val="clear"/>
              </w:rPr>
              <w:t>Прилетел к нам скворушка- Поочередно сгибать пальцы на обеих руках, начиная с мизинца левой руки.</w:t>
            </w:r>
            <w:r>
              <w:rPr/>
              <w:br/>
            </w:r>
            <w:r>
              <w:rPr>
                <w:shd w:fill="FFFFFF" w:val="clear"/>
              </w:rPr>
              <w:t>Серенькое перышко.</w:t>
            </w:r>
            <w:r>
              <w:rPr/>
              <w:br/>
            </w:r>
            <w:r>
              <w:rPr>
                <w:shd w:fill="FFFFFF" w:val="clear"/>
              </w:rPr>
              <w:t>Жаворонок, соловей</w:t>
            </w:r>
            <w:r>
              <w:rPr/>
              <w:br/>
            </w:r>
            <w:r>
              <w:rPr>
                <w:shd w:fill="FFFFFF" w:val="clear"/>
              </w:rPr>
              <w:t>Торопились: кто скорей.</w:t>
            </w:r>
            <w:r>
              <w:rPr/>
              <w:br/>
            </w:r>
            <w:r>
              <w:rPr>
                <w:shd w:fill="FFFFFF" w:val="clear"/>
              </w:rPr>
              <w:t>Цапля, лебедь, утка, стриж,</w:t>
            </w:r>
            <w:r>
              <w:rPr/>
              <w:br/>
            </w:r>
            <w:r>
              <w:rPr>
                <w:shd w:fill="FFFFFF" w:val="clear"/>
              </w:rPr>
              <w:t>Аист, ласточка и чиж- Снова, скрестив большие пальцы, помахать ладошками.</w:t>
            </w:r>
            <w:r>
              <w:rPr/>
              <w:br/>
            </w:r>
            <w:r>
              <w:rPr>
                <w:shd w:fill="FFFFFF" w:val="clear"/>
              </w:rPr>
              <w:t>Все вернулись, прилетели,</w:t>
            </w:r>
            <w:r>
              <w:rPr/>
              <w:br/>
            </w:r>
            <w:r>
              <w:rPr>
                <w:shd w:fill="FFFFFF" w:val="clear"/>
              </w:rPr>
              <w:t>Песни звонкие запели! Указательным и большим пальцами сделать « клюв» — « птицы поют».</w:t>
            </w:r>
            <w:r>
              <w:rPr/>
              <w:br/>
            </w:r>
          </w:p>
          <w:p>
            <w:pPr>
              <w:pStyle w:val="Style14"/>
              <w:spacing w:lineRule="auto" w:line="288" w:before="0" w:after="0"/>
              <w:rPr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Птицы прилетают.</w:t>
            </w:r>
            <w:r>
              <w:rPr/>
              <w:br/>
            </w:r>
            <w:r>
              <w:rPr>
                <w:shd w:fill="FFFFFF" w:val="clear"/>
              </w:rPr>
              <w:t>С наступлением весны, Пальцы расставлены, ладони перекрещены.</w:t>
            </w:r>
            <w:r>
              <w:rPr/>
              <w:br/>
            </w:r>
            <w:r>
              <w:rPr>
                <w:shd w:fill="FFFFFF" w:val="clear"/>
              </w:rPr>
              <w:t>Птицы прилетают. Большие пальцы соединяют, остальными машут, как крыльями.</w:t>
            </w:r>
            <w:r>
              <w:rPr/>
              <w:br/>
            </w:r>
            <w:r>
              <w:rPr>
                <w:shd w:fill="FFFFFF" w:val="clear"/>
              </w:rPr>
              <w:t>Возвращаются скворцы,</w:t>
            </w:r>
            <w:r>
              <w:rPr/>
              <w:br/>
            </w:r>
            <w:r>
              <w:rPr>
                <w:shd w:fill="FFFFFF" w:val="clear"/>
              </w:rPr>
              <w:t>Работяги и певцы. Пальцы рук сжимаются в кулаки и разжимаются.</w:t>
            </w:r>
            <w:r>
              <w:rPr/>
              <w:br/>
            </w:r>
            <w:r>
              <w:rPr>
                <w:shd w:fill="FFFFFF" w:val="clear"/>
              </w:rPr>
              <w:t>А грачи у лужицы Ладони раскрыты, соединены чашечкой.</w:t>
            </w:r>
            <w:r>
              <w:rPr/>
              <w:br/>
            </w:r>
            <w:r>
              <w:rPr>
                <w:shd w:fill="FFFFFF" w:val="clear"/>
              </w:rPr>
              <w:t>Шумной стайкой кружатся. Круговые движения кистями рук.</w:t>
            </w:r>
            <w:r>
              <w:rPr/>
              <w:br/>
            </w:r>
            <w:r>
              <w:rPr>
                <w:shd w:fill="FFFFFF" w:val="clear"/>
              </w:rPr>
              <w:t>Журавли летят торопятся, Пальцы расставлены, ладони перекрещены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малиновка и дрозд, Большие пальцы соединяют, остальными машут, как крыльями.</w:t>
            </w:r>
            <w:r>
              <w:rPr/>
              <w:br/>
            </w:r>
            <w:r>
              <w:rPr>
                <w:shd w:fill="FFFFFF" w:val="clear"/>
              </w:rPr>
              <w:t>Занялись устройством гнезд. Пальцы рук в замок ладони открыты.</w:t>
            </w:r>
          </w:p>
          <w:p>
            <w:pPr>
              <w:pStyle w:val="Style14"/>
              <w:spacing w:before="0" w:after="150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Солнышко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Утро красное пришло,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олнце ясное взошло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тали лучики свети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Малых деток веселить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альчики разгибаются по одному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рилетели туч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прятались лучи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альчики прячутся в кулачок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Апрель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Мы раскрыли окн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ак будто раскрывают окна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Распахнули двер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вают дверь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Солнечный и мокрый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К нам пришел апрел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ами по стол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Забурлил ручьям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о одному пальц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Зазвенел, запел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ервыми скворцам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руками, словно крыльями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На березы сел.</w:t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Ласточка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Ласточка, ласточк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 каждую строку большой палец «здоровается» дважды с другими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Милая касаточка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Ты где была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Ты с чем пришла?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За морем бывала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есну добывала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Несу, несу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есну-красн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ш 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88"/>
              <w:rPr>
                <w:rStyle w:val="StrongEmphasis"/>
                <w:color w:val="000000"/>
                <w:shd w:fill="FFFFFF" w:val="clear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StrongEmphasis"/>
                <w:color w:val="000000"/>
                <w:shd w:fill="FFFFFF" w:val="clear"/>
              </w:rPr>
              <w:t>Новый дом.</w:t>
            </w:r>
          </w:p>
          <w:p>
            <w:pPr>
              <w:pStyle w:val="Normal"/>
              <w:spacing w:lineRule="auto" w:line="288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ук-тук-тук, тук-тук-тук! (</w:t>
            </w:r>
            <w:r>
              <w:rPr>
                <w:i/>
                <w:color w:val="000000"/>
                <w:shd w:fill="FFFFFF" w:val="clear"/>
              </w:rPr>
              <w:t>Ударяют, чередуя, кулачком о кулачок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лоток бери, мой друг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построим новый дом, (</w:t>
            </w:r>
            <w:r>
              <w:rPr>
                <w:i/>
                <w:color w:val="000000"/>
                <w:shd w:fill="FFFFFF" w:val="clear"/>
              </w:rPr>
              <w:t>Ставят рядом ладошки «стены»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окошко в доме том. (</w:t>
            </w:r>
            <w:r>
              <w:rPr>
                <w:i/>
                <w:color w:val="000000"/>
                <w:shd w:fill="FFFFFF" w:val="clear"/>
              </w:rPr>
              <w:t xml:space="preserve">Складывают указательные пальцы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i/>
                <w:color w:val="000000"/>
                <w:shd w:fill="FFFFFF" w:val="clear"/>
              </w:rPr>
              <w:t xml:space="preserve">                                           </w:t>
            </w:r>
            <w:r>
              <w:rPr>
                <w:i/>
                <w:color w:val="000000"/>
                <w:shd w:fill="FFFFFF" w:val="clear"/>
              </w:rPr>
              <w:t>«палочкой», остальные соединяют «крышей»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ещё одно повыш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Есть труба вверху на крыше.( </w:t>
            </w:r>
            <w:r>
              <w:rPr>
                <w:i/>
                <w:color w:val="000000"/>
                <w:shd w:fill="FFFFFF" w:val="clear"/>
              </w:rPr>
              <w:t>Мизинец отставляют в сторону – труба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м готов, зовём гостей: (</w:t>
            </w:r>
            <w:r>
              <w:rPr>
                <w:i/>
                <w:color w:val="000000"/>
                <w:shd w:fill="FFFFFF" w:val="clear"/>
              </w:rPr>
              <w:t>Показывают оба указательных пальца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Проходите поскорей!» (</w:t>
            </w:r>
            <w:r>
              <w:rPr>
                <w:i/>
                <w:color w:val="000000"/>
                <w:shd w:fill="FFFFFF" w:val="clear"/>
              </w:rPr>
              <w:t>Делают приглашающий жест рукой</w:t>
            </w:r>
            <w:r>
              <w:rPr>
                <w:color w:val="000000"/>
                <w:shd w:fill="FFFFFF" w:val="clear"/>
              </w:rPr>
              <w:t>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Style w:val="StrongEmphasis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Домик для зайчат.</w:t>
            </w:r>
          </w:p>
          <w:p>
            <w:pPr>
              <w:pStyle w:val="Normal"/>
              <w:spacing w:lineRule="auto" w:line="288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тук, стук, посту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дается где-то ст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лоточки стучат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троят домик для зайчат. (кулачками друг о друга стучим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ою крышей (ладошки над головой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ими стенами (ладошки около щечек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ими окнами (ладошки перед лицом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с такою дверью (одна ладошка перед лицом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от с таким замком (сцепили ручки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двери висит зам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то его открыть бы мог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верте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крути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туча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– открыли! (расцепили ручки)</w:t>
            </w:r>
          </w:p>
          <w:p>
            <w:pPr>
              <w:pStyle w:val="Normal"/>
              <w:spacing w:lineRule="auto" w:line="288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Дом.</w:t>
            </w:r>
          </w:p>
          <w:p>
            <w:pPr>
              <w:pStyle w:val="Normal"/>
              <w:spacing w:lineRule="auto" w:line="288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хочу построить дом, Руки над головой «домиком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окошко было в нём, Руки перед глазами. Концы пальцев рук сомкнуты в «окошко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у дома дверь была, Ладони повёрнуты к себе, сомкнуты боковыми частям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ядом чтоб сосна росла. Пальцы растопырены. Руки тянем ввер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вокруг забор стоял Руки перед собой кольцом, пальцы соедине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ёс ворота охранял. Одна рука «пёс», мизинец отсоединить от других паль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лнце было, Скрестить кисти рук, пальцы растопыре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ждик шёл, «Стряхивающие» движен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тюльпан в саду расцвёл. Предплечья прижаты. Пальцы-лепестки смотрят ввер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Молоточком я стучу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остукивать кулачками друг о друга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Дом построить я хочу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соединить кончики пальцев обеих рук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Строю я высокий дом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однять выпрямленные ладони вверх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Буду жить я в доме том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похлопать ладонями.</w:t>
            </w:r>
          </w:p>
          <w:p>
            <w:pPr>
              <w:pStyle w:val="Style14"/>
              <w:spacing w:lineRule="auto" w:line="264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троим дом»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Молотками мы стучи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тучат кулачками, держа сверху то один, то другой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Строить новый дом хотим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домик» - соединяют ладони крышей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Кто в доме будет жить?</w:t>
            </w:r>
            <w:r>
              <w:rPr>
                <w:i/>
                <w:iCs/>
              </w:rPr>
              <w:t>(сжимают и разжимают переплетенные пальцы обеих рук)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С нами кто будет дружить?</w:t>
            </w:r>
          </w:p>
          <w:p>
            <w:pPr>
              <w:pStyle w:val="Style14"/>
              <w:spacing w:lineRule="auto" w:line="264" w:before="0" w:after="0"/>
              <w:rPr/>
            </w:pPr>
            <w:r>
              <w:rPr/>
              <w:t>- Девочки и мальчи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сжимают и разжимают кулачки обеих рук)</w:t>
            </w:r>
          </w:p>
          <w:p>
            <w:pPr>
              <w:pStyle w:val="Style14"/>
              <w:shd w:fill="FFFFFF" w:val="clear"/>
              <w:spacing w:lineRule="auto" w:line="264" w:before="0" w:after="0"/>
              <w:rPr/>
            </w:pPr>
            <w:r>
              <w:rPr/>
              <w:t>Маленькие пальчики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чики «здороваются» друг с другом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Наша квартира»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 нашей комнате – столовой –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Есть отличный стол дубовы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очередно загибают по одному пальц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Стулья – спинки все резные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Ножки гнутые, витые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ореховый буфет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Для варенья и конфет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В комнате для взрослых – спальне –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Есть для платьев шкаф зеркальный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Две широкие кровати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С одеялами на вате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И березовый комод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Мама там белье берет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А в гостиной кресла есть,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Телевизор смотрят здесь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Есть диван и стол журнальный,</w:t>
            </w:r>
          </w:p>
          <w:p>
            <w:pPr>
              <w:pStyle w:val="Style14"/>
              <w:spacing w:lineRule="auto" w:line="288" w:before="0" w:after="0"/>
              <w:rPr>
                <w:color w:val="333333"/>
              </w:rPr>
            </w:pPr>
            <w:r>
              <w:rPr/>
              <w:t>В стенке – центр музыкальный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lineRule="auto" w:line="288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uto" w:line="288"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дом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дом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 двухэтаж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от этот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ёхэтаж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дом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самый важны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у нас пятиэтажный!      Разгибают пальцы из кулачка, начиная с мизинц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Электроприбо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«Компьютер»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Мы компьютер покупаем, (сжимают и разжимают пальцы)</w:t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Ждал его я целый год! (хлопают в ладоши)</w:t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Но одно меня смущает: (сжимают и разжимают пальцы)</w:t>
            </w:r>
          </w:p>
          <w:p>
            <w:pPr>
              <w:pStyle w:val="Normal"/>
              <w:spacing w:lineRule="auto" w:line="288"/>
              <w:rPr>
                <w:lang w:eastAsia="ar-SA"/>
              </w:rPr>
            </w:pPr>
            <w:r>
              <w:rPr>
                <w:lang w:eastAsia="ar-SA"/>
              </w:rPr>
              <w:t>Мышь в компьютере живет. (пальцами «бегут» по столу).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Магнитофон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гнитофон! Магнитофон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 слышит, то и пишет он.     Сжимаем – разжимаем кулачки обеих ру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щат мышата из нор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ищат над ухом комар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узнечики и птиц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ют без репетиций.                Загибаем по одному пальчику на обеих рука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у а потом – среди зимы          Распрямляем по одному пальчику на обеих рука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сех в лето приглашаем мы     Соединяем одноименные пальчики обеих рук, начиная с  </w:t>
            </w:r>
          </w:p>
          <w:p>
            <w:pPr>
              <w:pStyle w:val="Normal"/>
              <w:spacing w:lineRule="auto" w:line="288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                                                    </w:t>
            </w:r>
            <w:r>
              <w:rPr>
                <w:color w:val="000000"/>
                <w:shd w:fill="FFFFFF" w:val="clear"/>
              </w:rPr>
              <w:t>больши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слышать каждый хоче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летний гром грохочет.          Ладони от себя, разводим и соединяем пальчики.</w:t>
            </w:r>
          </w:p>
          <w:p>
            <w:pPr>
              <w:pStyle w:val="Normal"/>
              <w:rPr>
                <w:rStyle w:val="StrongEmphasis"/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Пылесос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ылесос, пылесос, Ритмичное сгибание пальцев обеих рук (ладони смотрят вперёд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ы куда суёшь свой нос? то же, но ладони обращены друг к друг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жужжу, я жужжу, Соприкосновение кончиков пальцев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порядок навожу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Транспор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  <w:shd w:fill="FFFFFF" w:val="clear"/>
              </w:rPr>
              <w:t>Транспорт.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пальчики сгибать – (Загибаем пальцы начиная с мизинц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транспорт называть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томобиль и вертолё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амвай, метро и самолё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пальцы мы в кулак зажа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виды транспорта назвали. («Встряхиваем» ладонями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hd w:fill="FFFFFF" w:val="clear"/>
              </w:rPr>
              <w:t>По шоссе идут машины, (Крутим воображаемый руль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асфальту едут шины. (Локти прижаты к туловищу, ладони двигаются параллельно друг другу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дороге не беги, (Погрозили пальцем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скажу тебе: «Би-би». (Рука сжата в кулак, большой палец выпрямлен – «сигналим».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Транспор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тобус, троллейбус, машина, трамвай –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 них ты на улице не забывай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морях – корабли, ледоколы, суд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и очень редко заходят сюда.(Соединение всех пальцев с большим по очереди, начиная с указательного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Машин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шоссе идут машины, (Крутим воображаемый руль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асфальту едут шины. (Локти прижаты к туловищу, ладони двигаются параллельно друг другу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дороге не беги, (Погрозили пальцем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скажу тебе: «Би-би». (Рука сжата в кулак, большой палец выпрямлен – «сигналим».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Транспор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пальчики сгибать – (Загибаем пальцы начиная с мизинца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ем транспорт называть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втомобиль и вертолё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амвай, метро и самолё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пальцы мы в кулак зажа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виды транспорта назвали. («Встряхиваем» ладонями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Машин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машины по порядк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ъезжают на заправку: (Обеими руками «крутят руль» перед собой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ензовоз, мусоровоз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молоком молоковоз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хлебом свежим хлебовоз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тяжелый лесовоз. (Пальцами поочередно, начиная с мизинца, касаются ладошки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Лодоч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е ладошки прижму (Ладони лодочкой, волнообразные движения рук.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по морю поплыву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е ладошки – друзья –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лодочка мо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руса подниму, (Поднять выпрямленные ладони вверх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иним морем поплыв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по бурным волнам (Имитация движений волн и рыбок).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лывут рыбки тут и там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Постовой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товой стоит упрямый (пальчики «шагают» по ладошк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юдям машет: Не ходи! («грозят» пальчи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есь машины едут прямо (руки перед собой, изображают руль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шеход, ты погоди! («грозят» пальчи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мотрите: улыбнулся (хлопают в ладош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иглашает нас идти (пальчики «шагают» по ладошке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, машины, не спешите (хлопки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шеходов пропустите! (прыжки на месте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Дорожных правил очень мног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рожных правил очень много. («грозят» пальчи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 - Внимание дорога! (загибают поочередно пальцы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а - сигналы светофор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ри – смотри дорожный зна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четыре – «переход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авила все надо знать (хлопки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сегда их выполнять. (показывают «класс!» большим пальцем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Велосипед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ве педали крутят ноги, (раскрытыми ладонями выполняем круговые движения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чат колеса по дороге (вращаем согнутыми в локтях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рулю, куда хочу -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лево, (имитируем, что держим руль и поворачиваем в лево 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право покачу. (вправ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о вперед, (кулачками обеих рук совершаем круговые движения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то назад (назад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жимаю тормоза (обеими ладонями жмем на стол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Гон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, два, три, четыре, пять. (возят машинку по каждому пальчику вперед и назад, начиная с большог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ожно гонки начинать. (тоже самое, но начиная с безымянног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кругу, по круг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перед и назад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пальцы машинку мою тормозят.( катают машинку по пальцам, которые слегка согнуты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крылись. ( сжимают кулак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шинка стоит в гараж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фары погасли, не светят уже. (заглядывают в маленькую щелочку в кулаке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Транспорт».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 с первым пальцем-малышк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 очереди загиб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трамвайный парк пойдем пешком.</w:t>
            </w:r>
          </w:p>
          <w:p>
            <w:pPr>
              <w:pStyle w:val="Style14"/>
              <w:spacing w:before="0" w:after="0"/>
              <w:rPr/>
            </w:pPr>
            <w:r>
              <w:rPr/>
              <w:t>С</w:t>
            </w:r>
            <w:r>
              <w:rPr>
                <w:rStyle w:val="Appleconvertedspace"/>
              </w:rPr>
              <w:t> </w:t>
            </w:r>
            <w:r>
              <w:rPr/>
              <w:t>другим – поедем мы в трамвае,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ихонько песни напева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с третьим – сядем мы в такс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просим в порт нас отвезти!</w:t>
            </w:r>
          </w:p>
          <w:p>
            <w:pPr>
              <w:pStyle w:val="Style14"/>
              <w:spacing w:before="0" w:after="0"/>
              <w:rPr/>
            </w:pPr>
            <w:r>
              <w:rPr/>
              <w:t>С четвертым пальчиком в ракете</w:t>
            </w:r>
          </w:p>
          <w:p>
            <w:pPr>
              <w:pStyle w:val="Style14"/>
              <w:spacing w:before="0" w:after="0"/>
              <w:rPr/>
            </w:pPr>
            <w:r>
              <w:rPr/>
              <w:t>Мы полетим к другой планет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адись-ка, пятый, в самолет,</w:t>
            </w:r>
          </w:p>
          <w:p>
            <w:pPr>
              <w:pStyle w:val="Style14"/>
              <w:spacing w:before="0" w:after="0"/>
              <w:rPr/>
            </w:pPr>
            <w:r>
              <w:rPr/>
              <w:t>С тобой отправимся в полет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ша улица. Наш город. Наша стра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улиц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выполняют движения в соответствии с текстом стихотвор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по улице шагаем, Этажи в домах счита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 этаж, два этаж – Двухэтажный домик наш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ульвару мы шагаем, Липы с клёнами счита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а, два, три, четыре, пять… Трудно нам их сосчит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пешим, прибавим ходу, Подойдём мы к перехо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светофору подошли, Красный свет мигнул нам: «Жди!» Вот уж желтый свет погас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лёный – пропускает на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 гор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по городу шагае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 видим, называе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«шагают» пальчиками по стол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офоры и маши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марки и магази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ы, улицы, мост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деревья, и кус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загибают поочередно пальчики, начиная с большого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по городу хож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по городу хожу, Ходьба на мест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про город расскаж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ника, аптека, Сгибают пальцы на обеих ру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азин, библиот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 здесь жилых домов Разжимать по очереди пальц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деревьев, и цв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, детский сад, музей, Стучать пальчиком о пальч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 нужен для людей. Хло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iCs/>
              </w:rPr>
              <w:t>«Мой город»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з, два, три, четыре, п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   большого, на пра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 город выйду погулять    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на ле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доль по улице иду,</w:t>
            </w:r>
            <w:r>
              <w:rPr>
                <w:rStyle w:val="Appleconvertedspace"/>
              </w:rPr>
              <w:t xml:space="preserve">              </w:t>
            </w:r>
            <w:r>
              <w:rPr>
                <w:i/>
                <w:iCs/>
              </w:rPr>
              <w:t>(разгибают пальцы, начиная с    мизинца, на ле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 все стороны смотрю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азгибают пальцы на пра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ак красиво все кругом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на левой руке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моем городе родном!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на правой рук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color w:val="000000"/>
                <w:shd w:fill="FFFFFF" w:val="clear"/>
              </w:rPr>
              <w:t>Край родно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солнце золотое! Потянуться, растопырив пальц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небо голубое! Помахать «небу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вольный ветерок! Волнообразные движения кистей ру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маленький дубок! Показать «дубок»- растет от маленького расточка вверх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живём в одном краю – всех я вас приветствую! «Обнимашки»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rStyle w:val="StrongEmphasis"/>
                <w:color w:val="000000"/>
                <w:shd w:fill="FFFFFF" w:val="clear"/>
              </w:rPr>
              <w:t>Моя стран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мотрю на карту я:                                  вытягивают вперед прямые ладон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т российская земля.                                 поочереди соединяют одноименные пальцы ру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ть леса тут и озера,</w:t>
            </w:r>
            <w:r>
              <w:rPr>
                <w:rStyle w:val="Appleconvertedspace"/>
                <w:color w:val="000000"/>
                <w:shd w:fill="FFFFFF" w:val="clear"/>
              </w:rPr>
              <w:t> г</w:t>
            </w:r>
            <w:r>
              <w:rPr>
                <w:color w:val="000000"/>
                <w:shd w:fill="FFFFFF" w:val="clear"/>
              </w:rPr>
              <w:t>оры, реки и моря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люблю тебя, Россия,                                крепко сжимают в «замок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ы же Родина моя!                                         прикладывают руки к груди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секо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4"/>
              <w:spacing w:before="0" w:after="15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bCs/>
                <w:iCs/>
              </w:rPr>
              <w:t>«Пчела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илетела к нам вчер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ладошка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лосатая пчел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за нею шмель-шмеле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 каждое название загибают один    пальчик)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веселый мотылек,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ва жука и стрекоза,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ак фонарики глаз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делают круги из пальцев, подносят к глазам)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жужжали, полетал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ладошка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От усталости упал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оняют ладони на сто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Божьи коровки.</w:t>
            </w:r>
            <w:r>
              <w:rPr/>
              <w:br/>
            </w:r>
            <w:r>
              <w:rPr>
                <w:shd w:fill="FFFFFF" w:val="clear"/>
              </w:rPr>
              <w:t>Божья коровка - (дети машут руками)</w:t>
            </w:r>
            <w:r>
              <w:rPr/>
              <w:br/>
            </w:r>
            <w:r>
              <w:rPr>
                <w:shd w:fill="FFFFFF" w:val="clear"/>
              </w:rPr>
              <w:t>Черная головка. (за голову хватаются)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Улети на небо, (руки поднимают высоко)</w:t>
            </w:r>
            <w:r>
              <w:rPr/>
              <w:br/>
            </w:r>
            <w:r>
              <w:rPr>
                <w:shd w:fill="FFFFFF" w:val="clear"/>
              </w:rPr>
              <w:t>Принеси нам хлеба. (руки вперед)</w:t>
            </w:r>
            <w:r>
              <w:rPr/>
              <w:br/>
            </w:r>
            <w:r>
              <w:rPr>
                <w:shd w:fill="FFFFFF" w:val="clear"/>
              </w:rPr>
              <w:t>Черного и белого (две ладошки в одну сторону, и в другую)</w:t>
            </w:r>
            <w:r>
              <w:rPr/>
              <w:br/>
            </w:r>
            <w:r>
              <w:rPr>
                <w:shd w:fill="FFFFFF" w:val="clear"/>
              </w:rPr>
              <w:t>Только не горелого. (пальчиком грозят)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Комар.</w:t>
            </w:r>
            <w:r>
              <w:rPr/>
              <w:br/>
            </w:r>
            <w:r>
              <w:rPr>
                <w:shd w:fill="FFFFFF" w:val="clear"/>
              </w:rPr>
              <w:t>Дружно пальчики считаем – Сжимают и разжимают пальцы.</w:t>
            </w:r>
            <w:r>
              <w:rPr/>
              <w:br/>
            </w:r>
            <w:r>
              <w:rPr>
                <w:shd w:fill="FFFFFF" w:val="clear"/>
              </w:rPr>
              <w:t>Насекомых называем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Бабочка, кузнечик, муха, Поочерёдно сгибают пальцы в кулачок, начиная с большого.</w:t>
            </w:r>
            <w:r>
              <w:rPr/>
              <w:br/>
            </w:r>
            <w:r>
              <w:rPr>
                <w:shd w:fill="FFFFFF" w:val="clear"/>
              </w:rPr>
              <w:t>Это жук с зелёным брюхом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Это кто же тут звенит? Вращают мизинцем.</w:t>
            </w:r>
            <w:r>
              <w:rPr/>
              <w:br/>
            </w:r>
            <w:r>
              <w:rPr>
                <w:shd w:fill="FFFFFF" w:val="clear"/>
              </w:rPr>
              <w:t>Ой, сюда комар летит!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рячьтесь! Прячут руки за спину.</w:t>
            </w:r>
          </w:p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Насекомы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>Раз, два, три, четыре, пять - Сжимать - разжимать пальцы в кулак.</w:t>
            </w:r>
            <w:r>
              <w:rPr/>
              <w:br/>
            </w:r>
            <w:r>
              <w:rPr>
                <w:shd w:fill="FFFFFF" w:val="clear"/>
              </w:rPr>
              <w:t>Насекомых надо знать: Последовательно соединять пальцы обеих рук с большими.</w:t>
            </w:r>
            <w:r>
              <w:rPr/>
              <w:br/>
            </w:r>
            <w:r>
              <w:rPr>
                <w:shd w:fill="FFFFFF" w:val="clear"/>
              </w:rPr>
              <w:t>Муха, бабочка, пчела,</w:t>
            </w:r>
            <w:r>
              <w:rPr/>
              <w:br/>
            </w:r>
            <w:r>
              <w:rPr>
                <w:shd w:fill="FFFFFF" w:val="clear"/>
              </w:rPr>
              <w:t>Муравей, комар, оса,</w:t>
            </w:r>
            <w:r>
              <w:rPr/>
              <w:br/>
            </w:r>
            <w:r>
              <w:rPr>
                <w:shd w:fill="FFFFFF" w:val="clear"/>
              </w:rPr>
              <w:t>Шмель, кузнечик и сверчок… Поочередно загибать пальцы рук, начиная с большого пальца правой руки.</w:t>
            </w:r>
            <w:r>
              <w:rPr/>
              <w:br/>
            </w:r>
            <w:r>
              <w:rPr>
                <w:shd w:fill="FFFFFF" w:val="clear"/>
              </w:rPr>
              <w:t>И у каждого шесть ног! Поднять правую руку раскрытой ладошкой вверх, а левую сжать в кулачок, подняв верх большой палец – показать шесть пальцев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  <w:shd w:fill="FFFFFF" w:val="clear"/>
              </w:rPr>
              <w:t>Паучок.</w:t>
            </w:r>
            <w:r>
              <w:rPr/>
              <w:br/>
            </w:r>
            <w:r>
              <w:rPr>
                <w:shd w:fill="FFFFFF" w:val="clear"/>
              </w:rPr>
              <w:t>Паучок ходил по ветке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А за ним ходили детки. Руки скрещены; пальцы каждой руки "бегут" по предплечью, а затем по плечу другой руки.</w:t>
            </w:r>
            <w:r>
              <w:rPr/>
              <w:br/>
            </w:r>
            <w:r>
              <w:rPr>
                <w:shd w:fill="FFFFFF" w:val="clear"/>
              </w:rPr>
              <w:t>Дождик с неба вдруг полил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аучков на землю смыл. Кисти свободно опущены, выполняем стряхивающее движение (дождик). Хлопок ладонями по столу/коленям.</w:t>
            </w:r>
            <w:r>
              <w:rPr/>
              <w:br/>
            </w:r>
            <w:r>
              <w:rPr>
                <w:shd w:fill="FFFFFF" w:val="clear"/>
              </w:rPr>
              <w:t>Солнце стало пригревать,</w:t>
            </w:r>
            <w:r>
              <w:rPr/>
              <w:br/>
            </w:r>
            <w:r>
              <w:rPr>
                <w:shd w:fill="FFFFFF" w:val="clear"/>
              </w:rPr>
              <w:t>Паучок ползёт опять, Ладони боковыми сторонами прижаты друг к другу, пальцы растопырены, качаем руками (солнышко светит)</w:t>
            </w:r>
            <w:r>
              <w:rPr/>
              <w:br/>
            </w:r>
            <w:r>
              <w:rPr>
                <w:shd w:fill="FFFFFF" w:val="clear"/>
              </w:rPr>
              <w:t>А за ним ползут все детки, Действия аналогичны первоначальным</w:t>
            </w:r>
            <w:r>
              <w:rPr/>
              <w:br/>
            </w:r>
            <w:r>
              <w:rPr>
                <w:shd w:fill="FFFFFF" w:val="clear"/>
              </w:rPr>
              <w:t>Чтобы погулять на ветке. "Паучки" ползают на голове</w:t>
            </w:r>
            <w:r>
              <w:rPr/>
              <w:br/>
            </w:r>
          </w:p>
          <w:p>
            <w:pPr>
              <w:pStyle w:val="Style14"/>
              <w:spacing w:before="0" w:after="150"/>
              <w:rPr/>
            </w:pPr>
            <w:r>
              <w:rPr>
                <w:b/>
              </w:rPr>
              <w:t>Жук</w:t>
            </w:r>
            <w:r>
              <w:rPr/>
              <w:t>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Шесть мелькает ножек-рук -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Это убегает жук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Ты куда? - но нет ответа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- Жук в траве укрылся где-то.           Изображаем пальчиками лапки жука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Жук»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 веселый майский жук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кулач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Знаю все сады вокруг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указательный и мизинец разводят в стороны – «усы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Над лужайками кружу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шевелят «усами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А зовут меня Жу-жу.</w:t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</w:rPr>
            </w:pPr>
            <w:r>
              <w:rPr>
                <w:b/>
              </w:rPr>
              <w:t>Божья коровка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Божья коровушк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я пальцы в кулак сделать «жука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олети на облышко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шут рукам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Принеси нам с неба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Чтобы были летом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по одном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 огороде бобы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 лесу ягоды, грибы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 роднике водица,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Во поле пшениц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Цве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"Цветы".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олько солнышко взойде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ак на грядке расцветет.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абочка-капустниц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оединяют большие пальцы, остальными     машут)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 цветок опуститс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глядишь – а у цветк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ольше на два лепестка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ы.</w:t>
            </w:r>
          </w:p>
          <w:p>
            <w:pPr>
              <w:pStyle w:val="Style14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ши алые цвет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пускают лепестки, Плавно разжимают кула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терок чуть дышит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пестки колышет. Машут перед собой рука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ши алые цветк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крывают лепестки, Плавно сжимают руки в кула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хо засыпают, Кладут руки под щек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оловой качают. Качают головой.</w:t>
            </w:r>
          </w:p>
          <w:p>
            <w:pPr>
              <w:pStyle w:val="Style14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Цвет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ырос высокий цветок на поляне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Запястья соединить, ладони развести в стороны, пальцы слегка округлить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тром весенним раскрыл лепест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Развести пальцы рук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м лепесткам красоту и питань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Ритмично двигать пальцами вместе-врозь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но дают под землей кореш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Ладони опустить вниз, тыльной стороной прижать друг к другу, пальцы развести)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iCs/>
              </w:rPr>
              <w:t>«Одуванчик»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Носит одуванчи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исти рук поставить на локоть, округлить ладони и раздвинуть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Желтый сарафанчик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драстет – нарядится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цепить пальцы в «замок»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беленькое платьице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егкое, воздушное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клоны кистей вправо-влево)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етерку послушное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b/>
                <w:bCs/>
                <w:iCs/>
                <w:color w:val="333333"/>
              </w:rPr>
              <w:t>«Колокольчики»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</w:t>
            </w:r>
            <w:r>
              <w:rPr>
                <w:rStyle w:val="Appleconvertedspace"/>
              </w:rPr>
              <w:t> </w:t>
            </w:r>
            <w:r>
              <w:rPr/>
              <w:t>прятки пальчики играют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пальцы)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головки убирают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вают и закрывают ладонями лицо)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ловно синие цвет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водят и разводят пальцы веером)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спускают лепестки.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верху качаются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клоны кистей вправо-влево)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изко накланяютс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олокольчик голубой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уговые движения кистями)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клонился нам с тобой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клоны кистей вниз, вверх)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олокольчики-цветы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вороты кистями)</w:t>
            </w:r>
            <w:r>
              <w:rPr/>
              <w:t>Очень вежливы, а ты?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Ягоды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За ягодами»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Раз, два, три, четыре, пять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обеих рук «здороваются»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 xml:space="preserve">В лес идем мы погулять 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указательный и средний   пальцы по столу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За черникой, за малиной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, начиная с большого)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За брусникой, за калиной.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Землянику мы найдем</w:t>
            </w:r>
          </w:p>
          <w:p>
            <w:pPr>
              <w:pStyle w:val="Style14"/>
              <w:spacing w:lineRule="auto" w:line="288" w:before="0" w:after="0"/>
              <w:rPr/>
            </w:pPr>
            <w:r>
              <w:rPr/>
              <w:t>Мамочке мы отнесе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15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Малинка»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Что очень любит детвор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рывать с колючего куст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обеих рук поочередно касаются большого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 собирать в корзинку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из одной руки делают «корзинку», другой «кладут ягодки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Конечно же малинку.</w:t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>
                <w:b/>
                <w:b/>
              </w:rPr>
            </w:pPr>
            <w:r>
              <w:rPr>
                <w:b/>
              </w:rPr>
              <w:t>Ягоды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 веток ягоды снимаю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альцы обеих рук поочередно касаются большого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И в лукошко собираю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год – полное лукошко!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(сжимают и разжимают кулачки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 попробую немножко.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 поем еще чуть-чуть -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руки подносят ко рту – «едят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Легче будет к дому путь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ы по стол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Я поем еще малинки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едят»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колько ягодок в корзинке?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Раз, два, три, четыре, пять…</w:t>
            </w:r>
            <w:r>
              <w:rPr>
                <w:i/>
                <w:iCs/>
              </w:rPr>
              <w:t>(загибают пальцы по одному)</w:t>
            </w:r>
          </w:p>
          <w:p>
            <w:pPr>
              <w:pStyle w:val="Style14"/>
              <w:spacing w:before="0" w:after="150"/>
              <w:rPr/>
            </w:pPr>
            <w:r>
              <w:rPr/>
              <w:t>Снова буду собирать.</w:t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Style14"/>
              <w:spacing w:before="0" w:after="15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День Побе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  <w:shd w:fill="FFFFFF" w:val="clear"/>
              </w:rPr>
              <w:t>На парад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солдаты на параде, Сжимаем, разжимаем кулач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шагаем ряд за рядом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вой — раз, левой — раз, Хлопки в ладош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захлопали в ладошки —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ружно, веселей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стучали наши нож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ромче и быстрей!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/>
              <w:br/>
            </w:r>
            <w:r>
              <w:rPr>
                <w:rStyle w:val="StrongEmphasis"/>
                <w:color w:val="000000"/>
                <w:shd w:fill="FFFFFF" w:val="clear"/>
              </w:rPr>
              <w:t>Наша армия.</w:t>
            </w:r>
            <w:r>
              <w:rPr/>
              <w:br/>
            </w:r>
            <w:r>
              <w:rPr>
                <w:shd w:fill="FFFFFF" w:val="clear"/>
              </w:rPr>
              <w:t xml:space="preserve">Аты - баты, аты - баты! </w:t>
            </w:r>
            <w:r>
              <w:rPr>
                <w:i/>
                <w:shd w:fill="FFFFFF" w:val="clear"/>
              </w:rPr>
              <w:t xml:space="preserve">(Поочерёдно «шагают» указательным и средним пальцами правой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На парад идут солдаты!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</w:t>
            </w:r>
            <w:r>
              <w:rPr>
                <w:i/>
                <w:shd w:fill="FFFFFF" w:val="clear"/>
              </w:rPr>
              <w:t xml:space="preserve">              и  левой руки.</w:t>
            </w:r>
            <w:r>
              <w:rPr>
                <w:rStyle w:val="Appleconvertedspace"/>
                <w:color w:val="000000"/>
                <w:shd w:fill="FFFFFF" w:val="clear"/>
              </w:rPr>
              <w:t> )</w:t>
            </w:r>
            <w:r>
              <w:rPr/>
              <w:br/>
            </w:r>
            <w:r>
              <w:rPr>
                <w:shd w:fill="FFFFFF" w:val="clear"/>
              </w:rPr>
              <w:t>Вот идут танкисты,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    </w:t>
            </w:r>
            <w:r>
              <w:rPr>
                <w:iCs/>
              </w:rPr>
              <w:t>(загибают пальцы по одному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том артиллеристы,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 ними связист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 потом пехота –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ота за ротой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  <w:shd w:fill="FFFFFF" w:val="clear"/>
              </w:rPr>
              <w:t>Пограничник.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Пограничником я буду, Сжимать и разжимать пальцы в кулаки одновременно на обеих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hd w:fill="FFFFFF" w:val="clear"/>
              </w:rPr>
              <w:t>рука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границы защищать, Соединять одноименные пальцы обеих рук, начиная с больши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страна могла спокойно Разъединять одноименные пальцы, начиная с мизинце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репким сном ночами спать. Соединять все пальцы обеих рук по очереди с большим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Лето. Летние игр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Лето по полю гуляло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ето по полю гуляло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«шагают» пальцы по столу)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ето шило-вышивало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агибают пальцы по одному)</w:t>
            </w:r>
          </w:p>
          <w:p>
            <w:pPr>
              <w:pStyle w:val="Style14"/>
              <w:spacing w:before="0" w:after="0"/>
              <w:rPr/>
            </w:pPr>
            <w:r>
              <w:rPr/>
              <w:t>Луг – цветам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Лес – листам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ень – лучами,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очь – звездам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то наступа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т и лето наступает              (Последовательно соединять пальцы обеих рук с большими,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</w:t>
            </w:r>
            <w:r>
              <w:rPr>
                <w:bCs/>
              </w:rPr>
              <w:t>начиная с мизинцев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х на отдых приглашает    (Соединять одноименные пальцы рук, начиная с больши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ем плавать, загорать          (Круговые движения кистями, «солнце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на даче отдыхать                  («Домик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нышк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нышко проснулось   (Сжимают ладошку в кулачок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дко потянулось.         (Поднимают кулачок вверх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чикам пора вставать     (Разжимают по одному пальчику)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Cs/>
              </w:rPr>
              <w:t>Раз, два, три, четыре, пять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итература:</w:t>
      </w:r>
    </w:p>
    <w:p>
      <w:pPr>
        <w:pStyle w:val="Style14"/>
        <w:spacing w:before="0" w:after="150"/>
        <w:rPr/>
      </w:pPr>
      <w:r>
        <w:rPr/>
        <w:t>1. Г.А. Османова, Л.А. Позднякова - Игры и упражнения для развития у детей общих речевых навыков 3-4 года. М., из-во Каро,2007г.</w:t>
      </w:r>
    </w:p>
    <w:p>
      <w:pPr>
        <w:pStyle w:val="Style14"/>
        <w:spacing w:before="0" w:after="150"/>
        <w:rPr/>
      </w:pPr>
      <w:r>
        <w:rPr/>
        <w:t>2. Г.А. Османова, Л.А. Позднякова - Игры и упражнения для развития у детей общих речевых навыков 5-6 лет. М., из-во Каро,2007г.</w:t>
      </w:r>
    </w:p>
    <w:p>
      <w:pPr>
        <w:pStyle w:val="Style14"/>
        <w:spacing w:before="0" w:after="150"/>
        <w:rPr/>
      </w:pPr>
      <w:r>
        <w:rPr/>
        <w:t>3. Г.А. Османова, Л.А. Позднякова - Игры и упражнения для развития у детей общих речевых навыков (6-7 лет). М., из-во Каро,2007г.</w:t>
      </w:r>
    </w:p>
    <w:p>
      <w:pPr>
        <w:pStyle w:val="Style14"/>
        <w:spacing w:before="100" w:after="150"/>
        <w:rPr/>
      </w:pPr>
      <w:r>
        <w:rPr/>
        <w:t>4. 33 лексические темы. Пальчиковые игры, упражнения на координацию слова с движением, загадки. Для детей 6-7 лет Автор/составитель: Никитина А. В. М. из-во: КАРО,2009г.</w:t>
      </w:r>
    </w:p>
    <w:p>
      <w:pPr>
        <w:pStyle w:val="Style14"/>
        <w:spacing w:before="0" w:after="150"/>
        <w:rPr/>
      </w:pPr>
      <w:r>
        <w:rPr/>
        <w:t>5. Метельская Н.Г. 100 физкультминуток на логопедических занятиях М.: ТЦ Сфера, 2009.</w:t>
      </w:r>
    </w:p>
    <w:p>
      <w:pPr>
        <w:pStyle w:val="Style14"/>
        <w:spacing w:before="0" w:after="150"/>
        <w:rPr/>
      </w:pPr>
      <w:r>
        <w:rPr/>
        <w:t>6. Артикуляционная гимнастика Автор: Пожиленко Е. А. Издательство: КАРО Серия: Популярная логопедия Дата издания: 2009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c6">
    <w:name w:val="c1 c6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C6">
    <w:name w:val="c6"/>
    <w:basedOn w:val="Style13"/>
    <w:qFormat/>
    <w:rPr/>
  </w:style>
  <w:style w:type="character" w:styleId="C21c22c6">
    <w:name w:val="c21 c22 c6"/>
    <w:basedOn w:val="Style13"/>
    <w:qFormat/>
    <w:rPr/>
  </w:style>
  <w:style w:type="character" w:styleId="C13">
    <w:name w:val="c13"/>
    <w:basedOn w:val="Style13"/>
    <w:qFormat/>
    <w:rPr/>
  </w:style>
  <w:style w:type="character" w:styleId="C25">
    <w:name w:val="c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0">
    <w:name w:val="c0"/>
    <w:basedOn w:val="Normal"/>
    <w:qFormat/>
    <w:pPr>
      <w:spacing w:before="100" w:after="100"/>
    </w:pPr>
    <w:rPr/>
  </w:style>
  <w:style w:type="paragraph" w:styleId="C8">
    <w:name w:val="c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55:00Z</dcterms:created>
  <dc:creator>Дом</dc:creator>
  <dc:description/>
  <dc:language>en-US</dc:language>
  <cp:lastModifiedBy>varnu</cp:lastModifiedBy>
  <cp:lastPrinted>2018-07-12T20:12:00Z</cp:lastPrinted>
  <dcterms:modified xsi:type="dcterms:W3CDTF">2023-02-19T11:26:53Z</dcterms:modified>
  <cp:revision>14</cp:revision>
  <dc:subject/>
  <dc:title>КАРТО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151DF47E04440B6626CC45F598278</vt:lpwstr>
  </property>
  <property fmtid="{D5CDD505-2E9C-101B-9397-08002B2CF9AE}" pid="3" name="KSOProductBuildVer">
    <vt:lpwstr>1049-11.2.0.11486</vt:lpwstr>
  </property>
</Properties>
</file>