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- конспек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й Образовательной Деятельности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область: Позна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Солнечный цветок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л:  воспитатель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йменова Г.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Солнечный цветок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работы: Решение проблемной ситуации, экспериментирова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Углубление представлений о подсолнухе, как об основной и важной масленичной культур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 Сформировать представления о продуктах, которые дает нам  растение «Подсолнух» и их примене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любознательность и интерес к экспериментировани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предметам ближайшего окруж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и оборудование: Презентация «Солнечный цветок», ноутбук, телевизор, магнитная доска, смайлики, продукты, входящие в состав майонеза ( масло растительное, яйцо, горчица готовая, сахар, соль, лимон), погружной блендер, ёмкость для смешивания продуктов, тарелка, ложка для опыта (масло поверх воды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779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 и дете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держание)</w:t>
            </w:r>
          </w:p>
        </w:tc>
      </w:tr>
      <w:tr>
        <w:trPr>
          <w:trHeight w:val="3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ая деятельн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вопро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подвижная игра «Подсолнуш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ы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 вопросов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 ситу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генерации и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 ситу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и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слайд</w:t>
            </w:r>
          </w:p>
          <w:p>
            <w:pPr>
              <w:pStyle w:val="Normal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занимаются свободной игровой деятельностью. Звучит аудио фрагмент, привлекает внимание детей к телевизор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Ребята, настало время для интересных открытий, предлагаю вам расположиться по удобнее и отгадать сложную загадку…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спитатель читает загадку о подсолнух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тый Антошка вертится на нож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солнце стоит, туда он и глядит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или зернышко - вырастили солнышко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щелчку появляется изображение подсолнух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Ребята, вы догадались, о чем сейчас пойдет реч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! О подсолнухе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Правильно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Эти семечки, ребята,- семена подсолнеч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осадить их в землю, то вскоре появятся всходы. Растение растет, растет и вот…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5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яются очень красивые желтые цветы- подсолнух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6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олнух называют солнечным цветк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ерно потому, что он растет под солнышком?!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7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цветки всегда смотрят на солнышко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, в течение дня, цветок подсолнуха поворачивается, следуя за солнцем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8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ечером, когда солнышко зашло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кает свою головку и подсолнух, как будто спит, правд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не поиграть ли нам в интересную игру, которая как раз называется «Подсолнушки»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вайте, поиграем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Для этого всем вам нужно превратиться в подсолнушки. Я даже волшебные слова знаю. Пока я буду их говорить, вы кружитесь вокруг себя, а как скажу «И в подсолнух превратись» вы останавливаетесь. Руки наши превратятся в листочки, а головы в макушки подсолнух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произносит слов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ружись, вертись и в подсолнух превратись!» Дети кружатся, останавливаю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сейчас ночь. Солнышко еще спит, и подсолнушки тоже спят, головки опустив вни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смотрят вниз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Наступает утро, встает солнышко и как только его лучи коснулись лепестков наших волшебных цветков, они повернули свои головки к нему на встречу. (Дети поворачивают голову к бумажному солнышку, находящемуся в руках воспитателя, а руки через стороны стремятся вверх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солнышко поднимается все выше и выше над горизонтом, а наши подсолнушки все также смотрят на солнышко (воспитатель поднимает руку с солнышком над головами воспитанников, они смотрят ввер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дходит к концу, солнышко уходит за горизонт, подсолнушки провожают его прощальным взглядом и тоже отправляются отдыхать (дети опускают головы и руки  вниз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проводится 2 ра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акие замечательные из вас, ребята, получились подсолнушки! Вот так, день ото дня, встречая и провожая солнышко, росли- росли подсолнухи и осенью на месте цветка выросли новые семен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9 слайд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же дальше происходит с этим растением? Какие продукты мы получаем из этого растения, если выращиваем его целыми огромными поля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дукты зашифрованы в загадках, только я не уверена, сможем ли мы все эти продукты отгад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сможем ли мы отгадать все загад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Да, сможем!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Ну, тогда, слушайте внимательно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0 слайд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оли его - будет зернышко,</w:t>
              <w:br/>
              <w:t>Посади его - будет солнышко. (семечк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Семечк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Правильно, ребята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жать на гиперссыл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лайд 13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достают и очищают. Они очень вкусные! (нажав на картинку вернуться обратно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1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ребята, тут какая-то картинка появилась! Как интересно! Что же за следующий продукт тут зашифрован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итает следующую загадку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итрине магазина долго не скуч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ют меня быстро, к кофе или чаю! (халв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Если с ответом дети затрудняются, можно воспользоваться ссылк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лайд 14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подсказкой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емечек делают очень вкусную халву. (нажав на любое место на слайде вернуться обратно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олодцы! 2 загадку с продуктом отгадали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2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! Да тут целая большая картина! Не знаю, как вам, а мне не  терпится открыть все ее части и увидеть ее цел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, очень хочется всю увидеть! Давайте отгадывать следующую загадку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Давайте отгадывать, слушайте внимательно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енькая собачка в конурке леж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сегда поверх воды? (масло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слушать ответы и предположения детей, если не будет высказано правильных предположений и ответов, то можно детей подвести к проведению опыта следующим способом: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Я, ребята, кажется догадалась, о чем идет речь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о че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мы сейчас проведем опыт и вы все сами пойм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когда- нибудь замечали в тарелке супа блестящие желтые капельки, плавающие на поверхности? Например в борще, молочном супе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арелку налить воды, сверху добавить масло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вот это на поверхности жидкости плавает ни что иное, как 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масло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конечно,  масло! (нажав 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лайд 15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йти по гиперссылк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семечки положить под пресс и сильно сжа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из них можно выдавить масло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6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 называется подсолнечным маслом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7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купаем его в магазин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8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ое масло мы используем для того, чтобы что-то жари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с подсолнечным маслом мы делаем вкусные сала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вот и справились мы и третьей загадкой. Какие мы молодцы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0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ртинка почти уже и открыта! Нам осталось совсем немного. Готовы отгадать последнюю загадк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!!!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читает последнюю загадку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еликий кулинар, скрыт во мне великий дар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о рецептов знаю и салаты заправляю. (майонез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ети высказывают предположения. Воспитатель нажимает на гиперссылк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лайд 21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Ребята, ох и сложная загадка нам попалась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это за кулинар, как вы думаете, ребят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Какого он цвет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Бел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На что похож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Молоко, смет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Интересно получается! Наверное здесь какая-то ошибка, мы же говорим о продуктах, которые нам дает подсолнух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олоко и сметану нам кто дает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Корова!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2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Ребята, у нас проблема! Кто считает, что тут произошла ошибк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поднимают руки, высказываютс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то считает, что этот «кулинар» появился тут не случайно и это продукт, который нам дает подсолнух- солнечный цветок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поднимают руки, высказываютс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ак же нам решить проблему? У кого- нибудь есть иде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высказывают иде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(если дети не смогли придумать сами) Давайте представим, что мы пришли в магазин. Вот на полке мы увидели наш продукт. Чтобы узнать его происхождение, нам достаточно прочитать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этикетку, соста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3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онечно, чтобы узнать из чего состоит продукт, нужно прочитать его сост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: читаем сост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1 шту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 1 чайная лож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половина чайной лож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чица готовая 1 чайная лож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онный сок полов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ой лож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ое масло 1 стак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! Так нет тут никакой ошибки, и вы, ребята были правы в своих предположениях! Этот продукт здесь не случайно и называется он «Майонез».  Его делают из масла, а масло получают из чег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Из семечек подсолнеч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Правильно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наю как вы, но я никак не пойму, как из такого прозрачного, жидкого, совсем не белого масла получают  майонез. У вас есть какие-то идеи по этому повод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высказывают свои предполож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Ну, раз нам известен состав продукта, можно провести эксперимент и сделать самим этот продук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готовы к сложному эксперимент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отовы, здорово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Но мне нужна ваша помощь: нужно принести все необходимые продук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ведение командной подвижной игры «Принеси продукт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зыкальный фон включается щелчком в 23 слайде. Фон играет до конца слайда, по этому когда будет проходить игра его пустить громче, во время проведения эксперимента звук смикшировать 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ть 6 помощников, которые по очереди принесут продукты. Раздать им бумажки с названием продукта. Дети, умеющие читать сами прочитают, а кто затрудняется с чтением- прочитать название продукт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Ну вот, все продукты есть. Можно приступать к эксперимент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и ученые, прошу одеть защитные костюмы и провести все необходимые гигиенические процедуры (дети и воспитатель надевают медицинские шапочки, протирают руки влажными салфетка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приступим! (Дети, не участвующие в командной игре, по просьбе подают ингредиенты воспитателю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смешивает все необходимое в ёмкости и при помощи погружного блендера «взбивает» майонез. Можно дать детям немного поработать блендером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эксперимент удался! Продукт го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попробовать наш продукт и убедиться, что наш майонез годится для заправки салатов. (дети при помощи хлебных палочек- брусочков пробуют майонез на вкус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как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Вкусно! Замечательно! Этот майонез самый вкусный!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я очень рада, что наш эксперимент удался, теперь вы знаете секрет приготовления соуса «Майонез»- он готовится из растительного ма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правились с последней загадкой! Ура! (Дети хлопают в ладош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ерпится взглянуть на картин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4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ой подсолнух вырос у нас во дворе! Высокий, красивый! (при помощи щелчка появляется стих о подсолнух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читает стих о подсолнух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солнцем подсолнух сегодня расцвел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л на цветок свой букашек и п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ит и жужжит неспокойный народ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удто подсолнух сам песню поё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спеть песенку вместе с подсолнухом, а картинки вам в этом помогу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 слай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инаю. Что звуки нужно произносить четко, громко. Петь под музыку, стараться правильно интонировать.(дети поют песенку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мечательно вы спели! Мне очень понравилось! Картинки вам помогали пе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6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Подсолнышку тоже очень понравилась ваша песенка! Видите, как он улыбае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, ему весело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ам, дети, что- нибудь  понравило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хорошо, что вам столько всего понравилось. Я вам предлагаю оценить сегодняшнюю деятельность в виде оценок- смайликов. Они прямо как подсолнушки. Давайте засадим наш импровизированный лужок настроения подсолнуш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выбирают смайлики- оценки  и прикрепляют к магнитной доск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красивый луг у нас! Как много веселых подсолнухов у нас выросло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то помнит, какие продукты нам дарит подсолну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 слай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я слайд обобщить полученную информацию на НОД. (На слайде кроме изображений уже знакомых продуктов, изображен знак вопроса). Это знак для альтернативных ответов- что еще нам дает подсолнух.(мед, корм животны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ем мы сегодня занима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сегодня очень понравилось, как работали (имена детей) им хочу подарить на память вот такой подсолнушек (изображение подсолнушка с обратной стороны на двойном скотче). Прикрепить на одежду подсолнушки активным участникам Н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то-то тоже хочет отметить активных участников- пожалуйста (дети высказывают свою точку зрения, оценивают сверстников, даря им подсолнушки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8 слайд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том наша деятельность подошла к концу, еще раз спасибо за активное участие, а теперь можете приступать к свободной деятельности: нарисовать, слепить, сделать аппликацию «Подсолнух» или просто поразмышлять какую пользу еще приносит нам подсолну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отправляются заниматься свободной  продуктивной или интеллектуальной деятельность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28:00Z</dcterms:created>
  <dc:creator>nicki</dc:creator>
  <dc:description/>
  <cp:keywords/>
  <dc:language>en-US</dc:language>
  <cp:lastModifiedBy>Гала</cp:lastModifiedBy>
  <dcterms:modified xsi:type="dcterms:W3CDTF">2023-01-28T10:54:00Z</dcterms:modified>
  <cp:revision>4</cp:revision>
  <dc:subject/>
  <dc:title/>
</cp:coreProperties>
</file>