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дошкольное образовательное учреждение детский сад «Планета детства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Конспект ООД по образовательной области «Художественно- эстетическое развитие» (Хореография)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терная гимнастик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едагог дополнительного образования: Д.В. Мирон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, р.п. Новая Ляда, 2021 г.</w:t>
      </w:r>
    </w:p>
    <w:p>
      <w:pPr>
        <w:pStyle w:val="Style15"/>
        <w:spacing w:before="0" w:after="280"/>
        <w:jc w:val="both"/>
        <w:rPr/>
      </w:pPr>
      <w:r>
        <w:rPr>
          <w:b/>
          <w:bCs/>
          <w:sz w:val="28"/>
          <w:szCs w:val="28"/>
          <w:u w:val="single"/>
        </w:rPr>
        <w:t>Программное содержание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танцевальные данные детей за счёт движений партерной гимнастик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е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чить детей движениям партерной гимнастик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закрепить умения и навыки, полученные на предыдущих занятия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ь гибкость, силу мышц, сформировать правильную осанку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хореографии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ющи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привить трудолюбие, терпени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ответственность, собранность и дисциплину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работ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глядный (практический показ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есный (объяснение, беседа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овой (игровая форма подачи материала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ая технология, здоровье-сберегающая технология, личностно-ориентированная технология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 занятия:</w:t>
      </w:r>
    </w:p>
    <w:p>
      <w:pPr>
        <w:pStyle w:val="Style15"/>
        <w:spacing w:before="0" w:after="0"/>
        <w:jc w:val="both"/>
        <w:rPr/>
      </w:pPr>
      <w:r>
        <w:rPr>
          <w:bCs/>
          <w:i/>
          <w:sz w:val="28"/>
          <w:szCs w:val="28"/>
        </w:rPr>
        <w:t>1. Вводная часть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занятия</w:t>
      </w:r>
      <w:r>
        <w:rPr>
          <w:sz w:val="28"/>
          <w:szCs w:val="28"/>
        </w:rPr>
        <w:t xml:space="preserve"> (5-10 минут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клон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анцевальная разминка по кр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а о значение гимнастики в хореографии; мотивация </w:t>
      </w:r>
      <w:r>
        <w:rPr>
          <w:rStyle w:val="C0"/>
          <w:sz w:val="28"/>
          <w:szCs w:val="28"/>
        </w:rPr>
        <w:t>детей; положительный эмоциональный настрой; подведение к основной части занятия</w:t>
      </w:r>
      <w:r>
        <w:rPr>
          <w:rStyle w:val="C0"/>
        </w:rPr>
        <w:t xml:space="preserve">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2. Основная часть О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ения партерной гимнастики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пражнения на укрепление мышц стоп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пражнения на гибкость и укрепление мышц спин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пражнения на выворотность ног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пражнения на растяжку но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3. Заключительная часть О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слабление мышц тел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а «Найди пару», «Море волнуется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занят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клон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1. Вводная часть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Поклон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Танцевальная разминка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выстраиваются в круг и исполняют подготовительные упражнения для разогрева мышц: танцевальный шаг с носочка, шаги на полупальцах и пятках, шаг «пингвина», танцевальный марш («петушок»), подскоки, галоп, выпады вперёд («волк») мягкий шаг на полупальцах («кошечка»), танцевальный бег с высоким подниманием колена и с захлёстом назад, прыжки («зайцы»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ых упражнения как в последующих движениях на полу применяется игровая технология. Учащиеся исполняют движения, имеющие образные сходства с различными животными. Это развивает образное мышление и увеличивает интерес к образовательной 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а о значение гимнастики в хореографии; мотивация </w:t>
      </w:r>
      <w:r>
        <w:rPr>
          <w:rStyle w:val="C0"/>
          <w:sz w:val="28"/>
          <w:szCs w:val="28"/>
        </w:rPr>
        <w:t>детей; положительный эмоциональный настрой; подведение к основной части занятия:</w:t>
      </w:r>
      <w:r>
        <w:rPr>
          <w:rStyle w:val="C0"/>
        </w:rPr>
        <w:t xml:space="preserve">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каз о значении упражнений партерной гимнастики для развития хореографических данных, таких как осанка, танцевальный шаг (шпагат), натянутость ног и стопы. Выполняя систематически упражнения, наши мышцы крепнут, движения становятся более красивыми. Чувствуя свои мышцы, мы лучше управляем своим телом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2. Основная час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артерной гимнастики (Дети берут коврики и ложатся на пол)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Упражнения на укрепление мышц стопы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и натянутость стопы («утюги-стрелочки»)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лоны вперёд с работой стоп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Упражнения на гибкость (лёжа на животе) и укрепление мышц спины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ельфинчик», «лодочка», «корзинка», «мостик», «самолётик».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осанки (держать спину определённое количество времени, руки сложены «полочкой», изображая, что сидим на уроке и слушаем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Упражнения на выворотность ног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лягушка» сидя на полу, лёжа на животе, «книжка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пражнения на растяжку ног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бхват правой и левой ноги на полу, поднимание двух ног (ровные и выпрямленные колени 90 градусов –стопы натянуты) , наклоны к ногам (боком, два плеча вперёд), меняя, чередуя положение ног (наклон к обеим ногам, наклон к одной ноге - вторая согнута, открыв обе ноги в сторону)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3. Заключительная часть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Упражнения на расслабление мышц тела после нагрузк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Подвижная игра «Найди пару», «Море волнуется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ведение итогов занятия. Спросить у детей чувствовали ли они свои мышцы во время выполнения упражнений. Что мышечная боль – это результат нашей работы. Дать оценку работы группы или отдельных учащих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Покл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6:00Z</dcterms:created>
  <dc:creator>Эльвира Хвостова</dc:creator>
  <dc:description/>
  <cp:keywords/>
  <dc:language>en-US</dc:language>
  <cp:lastModifiedBy>Ольга Кудинова</cp:lastModifiedBy>
  <dcterms:modified xsi:type="dcterms:W3CDTF">2023-02-19T15:14:00Z</dcterms:modified>
  <cp:revision>8</cp:revision>
  <dc:subject/>
  <dc:title/>
</cp:coreProperties>
</file>