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Конспект ООД  в  подготовительной к школе группе 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: « Путешествие в страну сказок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грация образовательных областе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ечевое развитие», «Познавательное развитие», «Социально-коммуникативное развитие», «Художественно эстетическое развитие»,  «Физическое развити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ритетное направление - «Речевое развити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крепление знаний сказок  в игровой фор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по направлениям развития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 «Речевого развития»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гащать   словарь дете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 грамматический словарь.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звуковую культуры реч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привычку говорить грамматически правильно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ь навыки речевого общ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ь связную речь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ь речевое творчество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ь зрительное внимание и мышл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 «Физического развития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развитию двигательной активности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осознанное отношение к выполнению движений в соответствии с текстом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координацию движен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творчество, самостоятельность, инициативу в двигательных действиях, осознанное отношение к н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доброжелательность и контактность в отношениях со сверстни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 «Социально-коммуникативного развития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обогащению опыта детей через развитие игров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коммуникативные и речевые навык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 детей  внимание и интерес, эмоциональную отзывчив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желание общаться в коллективе сверстников и с педагог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 «Познавательного развития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 детей элементарные представления о  добре и взаимопомощи в сказк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ять в умении правильно называть героев сказок.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желание общаться в коллективе сверст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 «Художественно – эстетического развити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ть  умения закрашивать предмет в одном направлени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ть знания цветов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ть умение правильно держать карандаш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наблюдательность и интерес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цветовое восприяти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мелкую моторику пальцев рук у дете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эстетическое восприятие и творческое воображ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 и оборудование:  Икт оборудование, выставка книг по сказкам;  мяч; карандаши  жёлтого и зелёного цвета на каждого ребё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сказок,  просмотр любимых сказок по видео. Рассматривание иллюстраций к сказкам, загадывание загадок на данную тем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  Вводная часть, объявление темы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тель: Ребята наше сегодняшнее занятие называется «Путешествие в страну сказок»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 любите сказки? (Да.) Вы знаете уже много сказок. И вот сегодня мы собрались, чтобы еще раз вспомнить любимые сказки, узнать, кто из вас знает больше сказок. Итак, путешествие в страну сказок начинается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крутись, покрутись и волшебной стране сказок очутись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тель : Вот мы в волшебной стране.Я вам предлагаю сыграть в игру  «Ты мне – я тебе»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(Дети становятся в круг. Ведущий с середины круга бросает мяч детям, называя животное. Дети по очереди отвечают, в какой сказке встречается этот герой.  Например: корова – сказка «Крошечка - Хаврошечка».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за – «Волк и семеро козлят»; Медведь – «Три медведя»; Волк –«Лиса и волк»; Гуси – «Гуси лебеди»; Лиса –«Лисичка со скалочкой»; Курица – «Курочка ряба»; Заяц- «Заяц хваста»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Молодцы!- Тихо садимся за стол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. Основная часть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тель:  Сказки рассказывают о не бывалом, чудесном и они бывают разными: народными и авторским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ята, как вы думаете, почему сказки называют народными (потому что, их сочинил народ). Сказки передавались от одного человека к другому. Поэтому сказки относятся к устному народному творчеству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чему сказки называют авторскими? (потому что, их сочинил и написал один человек – автор). Сказки добрые. В каждой сказке всегда побеждает…(добро), а зло всегда…(наказывается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Игра: «Отгадай  сказку по загадке»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тель: Ребята, вы много сказок знаете? (да). Сейчас проверим. Я буду загадывать вам загадки, и вы будете называть сказку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* Появилась девочка в чашечке цветка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И была та девочка чуть больше ноготка. (Дюймовочка)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*Возле леса, на опушке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рое их живет в избушк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ам три стула и три кружки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ри кроватки, три подушк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гадайте без подсказки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то герои этой сказки? (Три медведя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*Лечит маленьких детей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ечит птичек и зверей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квозь очки свои глядит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обрый доктор ... (Айболит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*</w:t>
      </w:r>
      <w:r>
        <w:rPr>
          <w:rFonts w:eastAsia="Times New Roman" w:cs="Times New Roman" w:ascii="Times New Roman" w:hAnsi="Times New Roman"/>
          <w:color w:val="FF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гости к бабушке пошла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ироги ей понесл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рый Волк за ней следил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Обманул и проглотил. (Красная Шапочка)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* В книжке много приключений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от мальчишка испытал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олотой волшебный ключик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Он, в конце концов, достал. (Буратино)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тель: Молодцы. Давайте с вами немножко отдохнём и проведём физминутку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Физкультминутка   «В темном царстве есть избушка»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темном царстве есть избушка – дети шагают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тоит задом наперед – дети поворачиваются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этой избушке есть старушка – Грозят пальцем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абушка Яга живет – грозят пальцем другой руки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с крючком, - показывают пальчиком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лаза большие – показывают      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ловно угольки горят- покачивают головой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х, сердитая какая! – бег на месте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ыбом волосы стоят –руки вверх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тель: Давайте с вами ещё поиграем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Игра « Из какой сказки картинка »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 молодцы, можете узнать сказку по загадке. А попробуйте узнать сказку по иллюстрации (на  проекторе иллюстрации к сказкам)  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Ребята, посмотрите на экран  и скажите, из какой сказки эта иллюстрация? – показывается слайд из сказки «Волк и семеро козлят» (Это сказка «Волк и семеро козлят».)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Кто её сочинил? (Эта русская народная сказка.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Ребята, «Волк и семеро козлят»- эта немецкая сказка, сказка братьев Гримм. Получила распространение в России, вошла в устное народное творчество и с некоторым изменением в сюжете получила статус «Русской народной сказки»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Чему учит нас эта сказка? (Тому, что нельзя чужим открывать дверь, слушаться маму, не быть злым как волк, а надо быть добрым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- Посмотрите   и скажите, из какой сказки эта иллюстрация? -   (Это сказка «Лисичка -  сестричка и серый волк»)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А какие герои    в этой сказке – хорошие  или плохие? ( Лиса хитрая, жадная волк доверчивый.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) Рыбка, старик, старуха  («Сказка о рыбаке и рыбке») </w:t>
      </w:r>
      <w:r>
        <w:rPr>
          <w:rFonts w:eastAsia="Times New Roman" w:cs="Calibri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) Сестрица Алёнушка, козлёнок, злая ведьма («Сестрица Алёнушка и братец Иванушка»)</w:t>
      </w:r>
      <w:r>
        <w:rPr>
          <w:rFonts w:eastAsia="Times New Roman" w:cs="Calibri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5) Очень маленькая девочка, крот, ласточка, мышь. (Сказка «Дюймовочка»)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6) Иван царевич, лягушка со стрелой. (Сказка «Царевна-лягушка»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тель: Молодцы знаете сказки.  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Игра «Кто лишний»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Ребята, перед вами сказочные герои  дед, баба,  внучка, жучка, кошка, мышка, колобок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Вопросы: Кто из сказочных героев в этом ряду лишний? (Колобок), а кто потерялся?   (репка)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тель: Молодцы правильно догадались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 Заключительная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альчиковая гимнастика "Любимые сказки"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ти поочередно загибают пальчики.  На последнюю строчку,  хлопают в ладош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удем пальчики считать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удем сказки называть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укавичка, Теремок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лобок - румяный бок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сть Снегурочка - краса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ри медведя, Волк - Лис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е забудем Сивку-Бурку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шу вещую каурку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 жар-птицу сказку знаем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пку мы не забываем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наем Волка и козлят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Этим сказкам каждый рад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альчики разогрели и теперь можно приступить к работе.  Давайте мы с вами сядем за столами правильно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арта – это не кровать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нельзя на ней лежать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ы сиди за партой стройно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веди себя достойно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амостоятельная работ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тель: Ребята,  я вам раздала раскраски.   На вашей   раскраске  рисунок репки. Вам надо раскрасить репку сверху вниз не оставляя белых пятен. Работать будем карандашом. Какого цвета карандаш нам понадобится? (жёлтый и зелёный  цвет, потому что репа жёлтая, а хвостик зелёный).  Готовы? Тогда начинаем работать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дведение итогов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тель: Молодцы! Я хочу сказать вам спасибо от всех сказочных героев. Вы хорошо знаете сказки, но, думаю, у каждого из вас есть самая любимая сказка. Назовите мне пожалуйста. (дети называют  любимые сказки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 память о нашем занятии я вам дарю раскраски - сказки.</w:t>
      </w:r>
    </w:p>
    <w:p>
      <w:pPr>
        <w:pStyle w:val="Normal"/>
        <w:spacing w:before="0" w:after="200"/>
        <w:ind w:left="-1134"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9:10:00Z</dcterms:created>
  <dc:creator>Людмила</dc:creator>
  <dc:description/>
  <cp:keywords/>
  <dc:language>en-US</dc:language>
  <cp:lastModifiedBy>Людмила</cp:lastModifiedBy>
  <cp:lastPrinted>2019-11-12T03:34:00Z</cp:lastPrinted>
  <dcterms:modified xsi:type="dcterms:W3CDTF">2019-11-12T00:34:00Z</dcterms:modified>
  <cp:revision>2</cp:revision>
  <dc:subject/>
  <dc:title/>
</cp:coreProperties>
</file>