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ЩЕНКО О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ОРГАНИЗАЦИИ СОВМЕСТНОЙ ДЕЯТЕЛЬНОСТИ С ДЕТЬ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«Пингвиний пляж на льди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</w:t>
      </w:r>
      <w:r>
        <w:rPr>
          <w:rFonts w:cs="Times New Roman" w:ascii="Times New Roman" w:hAnsi="Times New Roman"/>
          <w:sz w:val="24"/>
          <w:szCs w:val="24"/>
        </w:rPr>
        <w:t xml:space="preserve">: Подготовительная   группа (6 - 7лет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совместной деятельности</w:t>
      </w:r>
      <w:r>
        <w:rPr>
          <w:rFonts w:cs="Times New Roman" w:ascii="Times New Roman" w:hAnsi="Times New Roman"/>
          <w:sz w:val="24"/>
          <w:szCs w:val="24"/>
        </w:rPr>
        <w:t>: Интегрированное  занятие по леп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</w:t>
      </w:r>
      <w:r>
        <w:rPr>
          <w:rFonts w:cs="Times New Roman" w:ascii="Times New Roman" w:hAnsi="Times New Roman"/>
          <w:sz w:val="24"/>
          <w:szCs w:val="24"/>
        </w:rPr>
        <w:t>: групповая, подгрупповая, индивидуа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sz w:val="24"/>
          <w:szCs w:val="24"/>
        </w:rPr>
        <w:t xml:space="preserve"> (программы): Развивающие занятия с детьми 6-7 лет. / Под ред. Л. А. Парамоновой. — М.: ОЛМА Медиа Групп, 2008. — 1002 с: 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Интерактивная доска,  указка, ноутбук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ы к заняти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монстрационный:  </w:t>
      </w:r>
      <w:r>
        <w:rPr>
          <w:rFonts w:cs="Times New Roman" w:ascii="Times New Roman" w:hAnsi="Times New Roman"/>
          <w:sz w:val="24"/>
          <w:szCs w:val="24"/>
        </w:rPr>
        <w:t>плакат с изображением Пингвина и других обитателей Антарктиды, Развивающий видеофильм для детей «Детям о пингвинах» ; Мультфильм «Приключения Лоло»,   слайд «этапы лепки «Пингвины»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Основа для коллективной композиции « Антарктида, пляж для пингвинов»</w:t>
      </w:r>
    </w:p>
    <w:p>
      <w:pPr>
        <w:pStyle w:val="Normal"/>
        <w:tabs>
          <w:tab w:val="clear" w:pos="708"/>
          <w:tab w:val="left" w:pos="50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точны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ка для лепки, пластилин синего, го</w:t>
        <w:softHyphen/>
        <w:t>лубого, белого, черного, красного цвета, бусины и пуговицы для глаз, стеки, куски пенопласта, салфетки бумажны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</w:t>
        <w:softHyphen/>
        <w:t>звать интерес к изображению пингвина пластическими средствами, воплощению своих представлений о жизни пингвина. Инициировать создание коллективной компози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rPr>
          <w:rFonts w:ascii="Tahoma" w:hAnsi="Tahoma" w:cs="Tahoma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</w:t>
      </w:r>
      <w:r>
        <w:rPr>
          <w:rFonts w:cs="Tahoma" w:ascii="Tahoma" w:hAnsi="Tahoma"/>
          <w:color w:val="111111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технику скульптурной леп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</w:t>
      </w:r>
      <w:r>
        <w:rPr/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чувство формы, пропорций, мелкую мотори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</w:t>
        <w:softHyphen/>
        <w:t>терес к отражению представлений о природных объектах в изо</w:t>
        <w:softHyphen/>
        <w:t>бразите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  <w:gridCol w:w="2551"/>
        <w:gridCol w:w="2552"/>
        <w:gridCol w:w="19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совмест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детей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тивные ка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ланируемый результат)</w:t>
            </w:r>
          </w:p>
        </w:tc>
      </w:tr>
      <w:tr>
        <w:trPr>
          <w:trHeight w:val="32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тивация к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детей в деятельность на личностно-значимом уровн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отгадайте загад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Носит фрак красивый чёр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м в Антарктике 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ёд прозрачный и холо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ля него милей вс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перевалочку шаг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ловно важный господ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море рыбку добыва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уклюжий наш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ингви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ингвин. Я предлагаю вам посмотреть небольшой фильм о пингви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обращается к дет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итывает загадку де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ет изображение пингвина 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видеофильм «Детям о пингвинах» на интерактивной дос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за сто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фильм о жизни пингви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смотивированы и готовы к дальнейшей работ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иск, решение задачи,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ра на опыт детей, необходимый для «открытия нового знания», освоения нового способа, умения, выработка навык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мотрите, у нас есть вот такой « Пустой, холодный ледяной пляж», но на нём ещё нет ни одного обитателя. Может, есть, какие то предложения, чтобы его сделать весёлыми  шумны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ечно, надо слепить пингвинов, чтобы получился  весёлый, шумный   «Пингвиний пляж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заранее приготовленную диораму для коллективной компози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лушивает предложения дете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ложения по предстояще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и самостоятельность при выполнении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анирование деятельности. Совместное обсуждение решения задачи, пробл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определение конкретных действи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ю составить коллективную композицию «Пингвиний пляж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слепить пингви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несколько способов лепки – это способ скульптурным методом , без деления куска на части  и комбинированным способом 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ует лепить скульптурным или комбинированным способ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педагога, и выбирают способ лепки пингв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вовлечены в действ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детей  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Открытие» ребенком нового знания, освоения умения, способа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я умения, способа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чинаем леп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ульптур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ом (без деления куска  пластилина на части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рем комок пластилина синего или че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а, размягчаем, катаем яйцо (овоид) и ставим на доску узкой частью ввер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тягиваем и заостряем клю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сматриваем туловище и прорабатываем детали: внизу прищипываем лапки с перепонками, на боках вытягиваем и заостряем  крыл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23950</wp:posOffset>
                      </wp:positionH>
                      <wp:positionV relativeFrom="paragraph">
                        <wp:posOffset>414655</wp:posOffset>
                      </wp:positionV>
                      <wp:extent cx="0" cy="585470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3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8.5pt,32.65pt" to="-88.5pt,78.7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завершаем оформление фигурки — раскатываем комочек пластилина белого цвета, сплющиваем в удлиненную лепешку и примазываем спереди — получаем светлый животи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икрепляем круглые блестящие глазки — бусины, пуговички, бисер или ма</w:t>
              <w:softHyphen/>
              <w:t>ленькие пластилиновые шарики, которые катаем не ладошками,</w:t>
              <w:br/>
              <w:t>а двумя пальч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иро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попробуем слепить детали — лапки и крылышки — от</w:t>
              <w:softHyphen/>
              <w:t>дельно (педагог сглаживает лапки и крылышки) — лапки из пласти</w:t>
              <w:softHyphen/>
              <w:t>лина красного цвета, крылышки — такого же цвета, как туловище;</w:t>
              <w:br/>
              <w:t>стараемся, чтобы и лапки, и крылышки получились одинакового размера, а вот разместить мы их можем по-разному: например, одна лапка впереди, а другая сзади, будто пингвин скользит на льду; так</w:t>
              <w:softHyphen/>
              <w:t>же и с крылышками — одно выше, а другое ниже, тогда пингвины будут как живы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способ скульптурной лепки и комбинированной , а также слайд с этапами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гает детям при затруднениях в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бирают пластилин, договариваются о размерах фигурок и начинают лепить пингви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детей в 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содержания на совместную и самостоятельн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ключение на другой вид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ингвины на льдине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включает на интерактивной доске музыкальную  физ. минутк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ходят в центр группы и выполняют движения в соответствии с показом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ключаться с одного вида деятельности на другой.</w:t>
            </w:r>
          </w:p>
        </w:tc>
      </w:tr>
      <w:tr>
        <w:trPr>
          <w:trHeight w:val="30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а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й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но!. Подумайте, пожалуйста, что будет делать здесь ваш пингвин, с кем играть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может кто- то захочет слепить малышей – пингвинов. Вспомните ребята, какого цвета оперение у маленьких пингвинят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лепленных  пингвинов разместим на «Пингвиньем пляж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может кто- то хочет слепить и других обитателей Антарктиды 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вспомним! Какие ещё обитатели живут в Антарктиде?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прикрепить пингвинов в коллективной компози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з пингви</w:t>
              <w:softHyphen/>
              <w:t>нов коллективную композицию «Пингвины»: размещают «цепочками» на кусочках пенопласта (льдине) и в море, вырезанном из цветной бумаги или фольг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реагируют на успешные результаты свое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флекс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детьми своей деятельности, самооценка результатов деятельност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рассмотрим нашу работу . Посмотрите как красиво у нас получилось?   Настоящий «Пингвиний пляж» , где обитателям Антарктиды очень весело и хорош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трудностями вы столкнулись при выполнении задани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детьми оценка процесса и результата деятельности, задает наводящи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детьми своего вклада в проект, собствен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детей к самоанализу и самооценке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крыт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вам  посмотреть мультфильм о пингвиненке Лоло. А на следующем занятии может быть мы добавим к нашей композиции ещё что-нибудь или кого-нибудь и даже можно снять свой мультфильм.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и предложения будущих проектов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и предложения будущих проект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детей к дальнейшей деятельности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5:17:00Z</dcterms:created>
  <dc:creator>Admin</dc:creator>
  <dc:description/>
  <cp:keywords/>
  <dc:language>en-US</dc:language>
  <cp:lastModifiedBy>1</cp:lastModifiedBy>
  <cp:lastPrinted>2022-10-26T23:08:00Z</cp:lastPrinted>
  <dcterms:modified xsi:type="dcterms:W3CDTF">2023-01-25T17:55:00Z</dcterms:modified>
  <cp:revision>10</cp:revision>
  <dc:subject/>
  <dc:title>ТЕХНОЛОГИЧЕСКАЯ КАРТА ОРГАНИЗАЦИИ СОВМЕСТНОЙ ДЕЯТЕЛЬНОСТИ С ДЕТЬМИ</dc:title>
</cp:coreProperties>
</file>