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фи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Сила ампе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Иванов Александр Анатоль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«Белгородского строительного колледж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111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5"/>
          <w:sz w:val="28"/>
          <w:szCs w:val="28"/>
          <w:shd w:fill="FFFFFF" w:val="clear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5"/>
          <w:sz w:val="28"/>
          <w:szCs w:val="28"/>
          <w:shd w:fill="FFFFFF" w:val="clear"/>
        </w:rPr>
        <w:t xml:space="preserve">В сoвременнoм  мире  мультимедийные   технологии  зaнимают  всё  более знaчительное место, поэтому медиаобразование, кaк набор средств и методов обучения   сегодня   как   никогда   актуально,   потому   что   процесс обучения в этом смысле не должен отставать от жизни.  Значимость данной темы в том, что медиаресурсы, медиасредства и   медиaтехнологии   позволяют интегрировать  и   существенно   обогатить возможности   трaдиционных   технических   средств   обучения   и,   тем   самым, преобразить   конструирование   и   проведение   всех   уроков.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5"/>
          <w:sz w:val="28"/>
          <w:szCs w:val="28"/>
          <w:shd w:fill="FFFFFF" w:val="clear"/>
        </w:rPr>
        <w:t xml:space="preserve">Поэтому вопрос внедрения их в структуру современного урока весьма актуален. Медиатехнологии являются исключительо=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  <w:shd w:fill="FFFFFF" w:val="clear"/>
        </w:rPr>
        <w:t xml:space="preserve">Медиатехнологии   являются   исключительно   полезной   и   плодотворной обрaзовательной   технологией   благодаря   присущим   ей   качествам интерактивности, гибкости и интеграции различных видов наглядной учебной информации,   а   также   благодаря   возможности   учитывать   индивидуальные особенности обучающихся и способствовать повышению их мотивации.  Мультимедиa  </w:t>
        <w:softHyphen/>
        <w:t xml:space="preserve">   это   совокупность   компьютерных   технологий, одновременно использующих несколько информационных средств: графику, текст,   эффекты, высококачественное звуковое сопровождение.    фотографию,   видео,  aнимацию,   звуковые  Медиaтехнологии </w:t>
        <w:softHyphen/>
        <w:t> это совокупность современных средств аудио</w:t>
        <w:softHyphen/>
        <w:t>, теле</w:t>
        <w:softHyphen/>
        <w:t>, визуальных   и   виртуальных   коммуникаций,   используемых   в   процессе организации,   планирования   и   управления   образовательной   деятельностью. Реализация   медиатехнологий   осуществляется   непосредственно   в   рамках медиа</w:t>
        <w:softHyphen/>
        <w:t xml:space="preserve">, мультимедиа урока. Основные задачи  медиаобразования ученые понимают так: подготовить учащихся к жизни в информационном обществе, сформировать у них умения пользоваться информацией в различных видах, владеть способами общения с помощью информационных технологий и средств.    Широкое   использование   средств   мультимедиа   позже   породило   новое название   таких   уроков   </w:t>
        <w:softHyphen/>
        <w:t xml:space="preserve">   «мультимедиа   урок».   Для   более   удобного произношения назвaние сократили, и сейчас наиболее часто употребляемое – медиаурок. Медиа</w:t>
        <w:softHyphen/>
        <w:t>, мультимедиа урок </w:t>
        <w:softHyphen/>
        <w:t> это урок с использованием мультимедийных средств и построенный на основе медиаобразовательной технологии. Медиаурок,   на   котором   применяется   компьютерная   техника   и программные средства, урок с компьютерной поддержкой.    Мультимедийный урок  оснащенный.  ─  урок тот же самый, только  более  технически  Мультимедийные   средства   –   интерактивные   средства,   позволяющие одновременно   проводить   операции   с   неподвижными   изображениями, видеофильмами, анимированными графическими образами, текстом, речевым и звуковым сопровождением  Структура мультимедийного урока   Современный мультимедийный урок строится по той же структуре, что и   традиционный:   актуализация   знаний,   объяснение   нового,   закрепление, контроль.   Используются   те   же   методы:   объяснительно</w:t>
        <w:softHyphen/>
        <w:t>иллюстративный, репродуктивный,   частично</w:t>
        <w:softHyphen/>
        <w:t>поисковый   и  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урока: Сила Амп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урока: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усвоение студентами понятия силы Ампера. Усвоять как определять  величину  и направление силы Ампера с помощью правила левой руки. Выработать навыки решения задач данного ви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урока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формированию интереса студентов к изучаемому материалу на уро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я извлекать необходимую информацию, формулировать выводы, обосновывать су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апредметны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) регулятив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и сохранять учебную задачу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вариант решения учебной задачи; оценивать правильность выполнения действий на уровне адекватной оцен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) коммуникатив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ать свои мысли, обосновывая суждения; расширять кругозор, содействовать воспитанию интереса к дисциплине, активности,  мобильности,  умению общаться, общей культуры; работать самостоятельно; развивать навыки самоконтроля и взаимо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) познаватель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учебные задания в письменной и устной форме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нужной информации, используя предоставленные источники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ть анализ объекта, делать вывод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ь навыки решения зада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урок состоит из шести этапов, на каждом из которых создана ситуация активного включения обучающегося в учебный процес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 – организационный (2 м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Фронтальный опрос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раздел физики изучаем. Какой раздел электродинамики изучили. К какому приступили. Что представляет  собой электромагнитное поле. Кто открыл магнитное поле. Кто где для чего применяли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оверка домашнего задания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е создание проблемной ситуации, определение целей и задач ( 5 мин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лайд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уп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Ах, как играет этот север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х, как пылает надо м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нообразных радуг ве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его короне ледян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му, наверно, по натур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лодной страсти красот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ием магнитной б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женная в цвета...«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9670</wp:posOffset>
            </wp:positionH>
            <wp:positionV relativeFrom="paragraph">
              <wp:posOffset>142240</wp:posOffset>
            </wp:positionV>
            <wp:extent cx="1202690" cy="4743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14662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Дудин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Определение темы урока, цел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8595" cy="421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7915</wp:posOffset>
                </wp:positionH>
                <wp:positionV relativeFrom="paragraph">
                  <wp:posOffset>42545</wp:posOffset>
                </wp:positionV>
                <wp:extent cx="378460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22.85pt;mso-wrap-distance-left:9.05pt;mso-wrap-distance-right:9.05pt;mso-wrap-distance-top:0pt;mso-wrap-distance-bottom:0pt;margin-top:3.35pt;mso-position-vertical-relative:text;margin-left:38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Биография  Ампер Андре Мар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1775 – 1836 г.г.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ликий французский физик и математик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Ампер - один из основоположников электродинамики, ввел в физику понятие «электрический ток» и построил первую теорию магнетизма, основанную на гипотезе молекулярных токов и установил количественные соотношения для силы этого взаимодействия. Максвелл назвал Ампера «Ньютоном электричества». Ампер работал также в области механики, теории вероятностей и математического анали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е – изучение нового материала обучающимся предлагается: (20 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) Выполнить  исследовательское задани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бучающимся предлагается определить  от чего зависит сила Ампера используя опы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ЛА  АМПЕРА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сила, действующая на проводник с током, помещенный в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68925</wp:posOffset>
            </wp:positionH>
            <wp:positionV relativeFrom="paragraph">
              <wp:posOffset>-3175</wp:posOffset>
            </wp:positionV>
            <wp:extent cx="934720" cy="89916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З А В И С И Т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слайд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от силы тока в проводник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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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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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т числа магнитов ( вектор В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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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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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) от длины проводни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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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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eastAsia="Wingdings 3" w:cs="Wingdings 3" w:ascii="Wingdings 3" w:hAnsi="Wingdings 3"/>
          <w:b/>
          <w:sz w:val="28"/>
          <w:szCs w:val="28"/>
          <w:lang w:val="en-US"/>
        </w:rPr>
        <w:t>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от угла между направлением силы тока и вектором магнитной ин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915</wp:posOffset>
                </wp:positionH>
                <wp:positionV relativeFrom="paragraph">
                  <wp:posOffset>15240</wp:posOffset>
                </wp:positionV>
                <wp:extent cx="1353820" cy="340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IBLsin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6pt;height:26.8pt;mso-wrap-distance-left:9.05pt;mso-wrap-distance-right:9.05pt;mso-wrap-distance-top:0pt;mso-wrap-distance-bottom:0pt;margin-top:1.2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vertAlign w:val="subscript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en-US"/>
                        </w:rPr>
                        <w:t>IBLsin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9525</wp:posOffset>
                </wp:positionV>
                <wp:extent cx="6289040" cy="81153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8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0.75pt;width:495.15pt;height:63.8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Сила, с которой магнитное поле действует на помещенный в него отрезок   проводника с током, равна произведению силы тока, модуля вектора магнитной индукции, длины отрезка проводника и синуса угла между направлениями тока и магнитной ин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Закрепление формулы и её частных случаев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слай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9-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 Заполнить таблицу</w:t>
      </w: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857"/>
        <w:gridCol w:w="1843"/>
        <w:gridCol w:w="2282"/>
      </w:tblGrid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величины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нформации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зь с другими величинами</w:t>
            </w:r>
          </w:p>
        </w:tc>
      </w:tr>
      <w:tr>
        <w:trPr>
          <w:trHeight w:val="659" w:hRule="atLeast"/>
        </w:trPr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тока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проводника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кция магнитного поля (магнитная индукция)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, с которой магнитное поле действует на проводник с током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) Сравнить с образцом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)Научиться применять правило левой руки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13-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68580</wp:posOffset>
            </wp:positionV>
            <wp:extent cx="2188845" cy="160528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63495</wp:posOffset>
            </wp:positionH>
            <wp:positionV relativeFrom="paragraph">
              <wp:posOffset>68580</wp:posOffset>
            </wp:positionV>
            <wp:extent cx="3670935" cy="16052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5941060" cy="579755"/>
                <wp:effectExtent l="9525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57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11.55pt;width:467.75pt;height:45.6pt;mso-wrap-style:none;v-text-anchor:middle">
                <v:fill o:detectmouseclick="t" type="solid" color2="black"/>
                <v:stroke color="#00b0f0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Если левую руку расположить так, чтобы вектор магнитной индукции входил в ладонь, а вытянутые четыре пальца были направлены вдоль тока, то отведенный на 90˚  большой палец укажет направление действия силы Ампе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именить  правило левой руки для определения  направления силы Ампера для различных случаев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слайд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Физминутка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амостоятельная работа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слайд 17-2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Oпpeдeлить cилу, c кoтopoй oднopoднoe мaгнитнoe пoлe дeйcтвуeт нa пpoвoдник длинoй 20 cм, ecли cилa тoкa в нeм З00 мA, pacпoлoжeнный пoд углoм 4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 вeктopу мaгнитнoй индукции. Maгнитнaя индукция cocтaвляeт 0,5 T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poвoдник c тoкoм 5 A нaxoдитcя в мaгнитнoм пoлe c индукциeй 10 Tл. Oпpeдeлить длину пpoвoдникa, ecли мaгнитнoe пoлe дeйcтвуeт нa нeгo c cилoй 20 H и пepпeндикуляpнo пpoвoдни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Oпpeдeлить cилу тoкa в пpoвoдникe длинoй 20 cм, pacпoлoжeннoму пepпeндикуляpнo cилoвым линиям мaгнитнoгo пoля c индукциeй 0,06 Tл, ecли нa нeгo co cтopoны  мaгнитнoгo пoля дeйcтвуeт cилa 0,48 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Пpoвoдник длинoй 0,15 м пepпeндикуляpeн вeктopу мaгнитнoй индукции oднopoднoгo мaгнитнoгo пoля, мoдуль кoтopoгo B=0,4 Tл. Cилa тoкa в пpoвoдникe  8 A.  Haйдитe paбoту, кoтopaя  былa coвepшeнa пpи пepeмeщeнии пpoвoдникa нa 0,025 мeтpa пo нaпpaвлeнию дeйcтвия cилы Aмпep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нение  Силы  АМПЕРА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слайд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слайд 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Д/з разноуровневое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слайд 23-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ариант 1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ямолинейный проводник длиной 15 см, сила тока в котором равна 0,5 А, помещён в однородное поле с индукцией 20 мТл перпендикулярно горизонтальным линиям магнитной индук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6385</wp:posOffset>
                </wp:positionH>
                <wp:positionV relativeFrom="paragraph">
                  <wp:posOffset>-243840</wp:posOffset>
                </wp:positionV>
                <wp:extent cx="127000" cy="128841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7080" cy="1288440"/>
                        </a:xfrm>
                        <a:prstGeom prst="can">
                          <a:avLst>
                            <a:gd name="adj" fmla="val 8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22.5pt;margin-top:-19.2pt;width:9.95pt;height:101.4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5360</wp:posOffset>
                </wp:positionH>
                <wp:positionV relativeFrom="paragraph">
                  <wp:posOffset>97155</wp:posOffset>
                </wp:positionV>
                <wp:extent cx="56515" cy="52705"/>
                <wp:effectExtent l="6985" t="762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52560"/>
                          <a:chOff x="0" y="0"/>
                          <a:chExt cx="56520" cy="52560"/>
                        </a:xfrm>
                      </wpg:grpSpPr>
                      <wps:wsp>
                        <wps:cNvCnPr/>
                        <wps:spPr>
                          <a:xfrm flipH="1">
                            <a:off x="0" y="720"/>
                            <a:ext cx="56880" cy="52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56880" cy="5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pt;margin-top:7.65pt;width:4.45pt;height:4.15pt" coordorigin="7536,153" coordsize="89,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536;top:154;width:87;height:81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36;top:153;width:87;height:81;flip:x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8455</wp:posOffset>
                </wp:positionH>
                <wp:positionV relativeFrom="paragraph">
                  <wp:posOffset>97155</wp:posOffset>
                </wp:positionV>
                <wp:extent cx="56515" cy="52705"/>
                <wp:effectExtent l="6985" t="7620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52560"/>
                          <a:chOff x="0" y="0"/>
                          <a:chExt cx="56520" cy="52560"/>
                        </a:xfrm>
                      </wpg:grpSpPr>
                      <wps:wsp>
                        <wps:cNvCnPr/>
                        <wps:spPr>
                          <a:xfrm flipH="1">
                            <a:off x="0" y="720"/>
                            <a:ext cx="56880" cy="52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56880" cy="5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65pt;margin-top:7.65pt;width:4.45pt;height:4.15pt" coordorigin="8533,153" coordsize="89,83">
                <v:shape id="shape_0" stroked="t" o:allowincell="f" style="position:absolute;left:8533;top:154;width:87;height:81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33;top:153;width:87;height:81;flip:x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1550</wp:posOffset>
                </wp:positionH>
                <wp:positionV relativeFrom="paragraph">
                  <wp:posOffset>97155</wp:posOffset>
                </wp:positionV>
                <wp:extent cx="56515" cy="52705"/>
                <wp:effectExtent l="6985" t="7620" r="6985" b="76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52560"/>
                          <a:chOff x="0" y="0"/>
                          <a:chExt cx="56520" cy="52560"/>
                        </a:xfrm>
                      </wpg:grpSpPr>
                      <wps:wsp>
                        <wps:cNvCnPr/>
                        <wps:spPr>
                          <a:xfrm flipH="1">
                            <a:off x="0" y="720"/>
                            <a:ext cx="56880" cy="52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56880" cy="5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pt;margin-top:7.65pt;width:4.45pt;height:4.15pt" coordorigin="9530,153" coordsize="89,83">
                <v:shape id="shape_0" stroked="t" o:allowincell="f" style="position:absolute;left:9530;top:154;width:87;height:81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530;top:153;width:87;height:81;flip:x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73215</wp:posOffset>
                </wp:positionH>
                <wp:positionV relativeFrom="paragraph">
                  <wp:posOffset>97155</wp:posOffset>
                </wp:positionV>
                <wp:extent cx="56515" cy="52705"/>
                <wp:effectExtent l="6985" t="7620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52560"/>
                          <a:chOff x="0" y="0"/>
                          <a:chExt cx="56520" cy="52560"/>
                        </a:xfrm>
                      </wpg:grpSpPr>
                      <wps:wsp>
                        <wps:cNvCnPr/>
                        <wps:spPr>
                          <a:xfrm flipH="1">
                            <a:off x="-250920" y="720"/>
                            <a:ext cx="56880" cy="52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-250920" y="0"/>
                            <a:ext cx="56880" cy="5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45pt;margin-top:7.65pt;width:4.45pt;height:4.15pt" coordorigin="10509,153" coordsize="89,83">
                <v:shape id="shape_0" stroked="t" o:allowincell="f" style="position:absolute;left:10114;top:154;width:87;height:81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114;top:153;width:87;height:81;flip:x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5360</wp:posOffset>
                </wp:positionH>
                <wp:positionV relativeFrom="paragraph">
                  <wp:posOffset>633095</wp:posOffset>
                </wp:positionV>
                <wp:extent cx="56515" cy="52705"/>
                <wp:effectExtent l="6985" t="7620" r="69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52560"/>
                          <a:chOff x="0" y="0"/>
                          <a:chExt cx="56520" cy="52560"/>
                        </a:xfrm>
                      </wpg:grpSpPr>
                      <wps:wsp>
                        <wps:cNvCnPr/>
                        <wps:spPr>
                          <a:xfrm flipH="1">
                            <a:off x="0" y="360"/>
                            <a:ext cx="56880" cy="5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56880" cy="52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pt;margin-top:49.85pt;width:4.45pt;height:4.15pt" coordorigin="7536,997" coordsize="89,83">
                <v:shape id="shape_0" stroked="t" o:allowincell="f" style="position:absolute;left:7536;top:998;width:87;height:82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36;top:997;width:87;height:80;flip:x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6860</wp:posOffset>
                </wp:positionH>
                <wp:positionV relativeFrom="paragraph">
                  <wp:posOffset>633095</wp:posOffset>
                </wp:positionV>
                <wp:extent cx="56515" cy="52705"/>
                <wp:effectExtent l="6985" t="762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52560"/>
                          <a:chOff x="0" y="0"/>
                          <a:chExt cx="56520" cy="52560"/>
                        </a:xfrm>
                      </wpg:grpSpPr>
                      <wps:wsp>
                        <wps:cNvCnPr/>
                        <wps:spPr>
                          <a:xfrm flipH="1">
                            <a:off x="0" y="360"/>
                            <a:ext cx="56880" cy="5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56880" cy="52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8pt;margin-top:49.85pt;width:4.45pt;height:4.15pt" coordorigin="8436,997" coordsize="89,83">
                <v:shape id="shape_0" stroked="t" o:allowincell="f" style="position:absolute;left:8436;top:998;width:87;height:82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436;top:997;width:87;height:80;flip:x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6460</wp:posOffset>
                </wp:positionH>
                <wp:positionV relativeFrom="paragraph">
                  <wp:posOffset>633095</wp:posOffset>
                </wp:positionV>
                <wp:extent cx="56515" cy="52705"/>
                <wp:effectExtent l="6985" t="762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52560"/>
                          <a:chOff x="0" y="0"/>
                          <a:chExt cx="56520" cy="52560"/>
                        </a:xfrm>
                      </wpg:grpSpPr>
                      <wps:wsp>
                        <wps:cNvCnPr/>
                        <wps:spPr>
                          <a:xfrm flipH="1">
                            <a:off x="0" y="360"/>
                            <a:ext cx="56520" cy="5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56520" cy="52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8pt;margin-top:49.85pt;width:4.45pt;height:4.15pt" coordorigin="9396,997" coordsize="89,83">
                <v:shape id="shape_0" stroked="t" o:allowincell="f" style="position:absolute;left:9396;top:998;width:87;height:82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396;top:997;width:87;height:80;flip:x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84315</wp:posOffset>
                </wp:positionH>
                <wp:positionV relativeFrom="paragraph">
                  <wp:posOffset>633095</wp:posOffset>
                </wp:positionV>
                <wp:extent cx="56515" cy="52705"/>
                <wp:effectExtent l="6985" t="7620" r="6985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52560"/>
                          <a:chOff x="0" y="0"/>
                          <a:chExt cx="56520" cy="52560"/>
                        </a:xfrm>
                      </wpg:grpSpPr>
                      <wps:wsp>
                        <wps:cNvCnPr/>
                        <wps:spPr>
                          <a:xfrm flipH="1">
                            <a:off x="-162000" y="360"/>
                            <a:ext cx="56880" cy="52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-162000" y="0"/>
                            <a:ext cx="56880" cy="52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45pt;margin-top:49.85pt;width:4.45pt;height:4.15pt" coordorigin="10369,997" coordsize="89,83">
                <v:shape id="shape_0" stroked="t" o:allowincell="f" style="position:absolute;left:10114;top:998;width:87;height:82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114;top:997;width:87;height:80;flip:x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а) Как направлена действующая на проводник сила Ампе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2985</wp:posOffset>
                </wp:positionH>
                <wp:positionV relativeFrom="paragraph">
                  <wp:posOffset>231775</wp:posOffset>
                </wp:positionV>
                <wp:extent cx="334645" cy="3257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5.65pt;mso-wrap-distance-left:9.05pt;mso-wrap-distance-right:9.05pt;mso-wrap-distance-top:0pt;mso-wrap-distance-bottom:0pt;margin-top:18.25pt;mso-position-vertical-relative:text;margin-left:48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885</wp:posOffset>
                </wp:positionH>
                <wp:positionV relativeFrom="paragraph">
                  <wp:posOffset>254635</wp:posOffset>
                </wp:positionV>
                <wp:extent cx="216535" cy="3028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3.85pt;mso-wrap-distance-left:9.05pt;mso-wrap-distance-right:9.05pt;mso-wrap-distance-top:0pt;mso-wrap-distance-bottom:0pt;margin-top:20.05pt;mso-position-vertical-relative:text;margin-left:35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6825</wp:posOffset>
                </wp:positionH>
                <wp:positionV relativeFrom="paragraph">
                  <wp:posOffset>20320</wp:posOffset>
                </wp:positionV>
                <wp:extent cx="97536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75pt;margin-top:1.6pt;width:76.75pt;height:0.1pt;flip:x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б) Чему равна действующая на проводник сила Ампе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) Изменится ли ( и если изменится, то как) модуль силы Ампера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ей на проводник с током, если повернуть его в плоскости рисунка на угол 30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ариант 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 прямой проводник длиной 15 см, расположенный  в однородном магнитном  поле с индукцией 50 мТл перпендикулярно горизонтальным линиям магнитной индукции, действует сила Ампера, равная 0,15 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1370</wp:posOffset>
                </wp:positionH>
                <wp:positionV relativeFrom="paragraph">
                  <wp:posOffset>519430</wp:posOffset>
                </wp:positionV>
                <wp:extent cx="459105" cy="3524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5pt;mso-wrap-distance-left:9.05pt;mso-wrap-distance-right:9.05pt;mso-wrap-distance-top:0pt;mso-wrap-distance-bottom:0pt;margin-top:40.9pt;mso-position-vertical-relative:text;margin-left:363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8650</wp:posOffset>
                </wp:positionH>
                <wp:positionV relativeFrom="paragraph">
                  <wp:posOffset>301625</wp:posOffset>
                </wp:positionV>
                <wp:extent cx="1217295" cy="567055"/>
                <wp:effectExtent l="12700" t="13335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567000"/>
                          <a:chOff x="0" y="0"/>
                          <a:chExt cx="121716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9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8748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0"/>
                            <a:ext cx="2019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8748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2019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8748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0" y="0"/>
                            <a:ext cx="2019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20" y="8748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760"/>
                            <a:ext cx="2019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8784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56760"/>
                            <a:ext cx="2019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8784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840" y="356760"/>
                            <a:ext cx="2019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8784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0" y="356760"/>
                            <a:ext cx="2019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20" y="8784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592200" y="-160920"/>
                            <a:ext cx="92160" cy="942480"/>
                          </a:xfrm>
                          <a:prstGeom prst="can">
                            <a:avLst>
                              <a:gd name="adj" fmla="val 803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pt;margin-top:11.05pt;width:95.85pt;height:74.2pt" coordorigin="6990,221" coordsize="1917,1484">
                <v:group id="shape_0" style="position:absolute;left:6990;top:475;width:318;height:331">
                  <v:oval id="shape_0" fillcolor="white" stroked="t" o:allowincell="f" style="position:absolute;left:6990;top:475;width:317;height:3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black" stroked="t" o:allowincell="f" style="position:absolute;left:7138;top:613;width:53;height:50;flip:x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group id="shape_0" style="position:absolute;left:8045;top:475;width:318;height:331">
                  <v:oval id="shape_0" fillcolor="white" stroked="t" o:allowincell="f" style="position:absolute;left:8045;top:475;width:317;height:3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black" stroked="t" o:allowincell="f" style="position:absolute;left:8193;top:613;width:53;height:50;flip:x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group id="shape_0" style="position:absolute;left:7511;top:475;width:318;height:331">
                  <v:oval id="shape_0" fillcolor="white" stroked="t" o:allowincell="f" style="position:absolute;left:7511;top:475;width:317;height:3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black" stroked="t" o:allowincell="f" style="position:absolute;left:7659;top:613;width:53;height:50;flip:x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group id="shape_0" style="position:absolute;left:8589;top:475;width:318;height:331">
                  <v:oval id="shape_0" fillcolor="white" stroked="t" o:allowincell="f" style="position:absolute;left:8589;top:475;width:317;height:3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black" stroked="t" o:allowincell="f" style="position:absolute;left:8738;top:613;width:53;height:50;flip:x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group id="shape_0" style="position:absolute;left:6990;top:1037;width:318;height:331">
                  <v:oval id="shape_0" fillcolor="white" stroked="t" o:allowincell="f" style="position:absolute;left:6990;top:1037;width:317;height:3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black" stroked="t" o:allowincell="f" style="position:absolute;left:7138;top:1175;width:53;height:50;flip:x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group id="shape_0" style="position:absolute;left:8045;top:1037;width:318;height:331">
                  <v:oval id="shape_0" fillcolor="white" stroked="t" o:allowincell="f" style="position:absolute;left:8045;top:1037;width:317;height:3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black" stroked="t" o:allowincell="f" style="position:absolute;left:8193;top:1175;width:53;height:50;flip:x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group id="shape_0" style="position:absolute;left:7511;top:1037;width:318;height:331">
                  <v:oval id="shape_0" fillcolor="white" stroked="t" o:allowincell="f" style="position:absolute;left:7511;top:1037;width:317;height:3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black" stroked="t" o:allowincell="f" style="position:absolute;left:7659;top:1175;width:53;height:50;flip:x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group id="shape_0" style="position:absolute;left:8589;top:1037;width:318;height:331">
                  <v:oval id="shape_0" fillcolor="white" stroked="t" o:allowincell="f" style="position:absolute;left:8589;top:1037;width:317;height:33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black" stroked="t" o:allowincell="f" style="position:absolute;left:8738;top:1175;width:53;height:50;flip:x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shape id="shape_0" fillcolor="white" stroked="t" o:allowincell="f" style="position:absolute;left:7922;top:222;width:144;height:1483;mso-wrap-style:none;v-text-anchor:middle;rotation:270" type="_x0000_t22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5395</wp:posOffset>
                </wp:positionH>
                <wp:positionV relativeFrom="paragraph">
                  <wp:posOffset>60325</wp:posOffset>
                </wp:positionV>
                <wp:extent cx="1270" cy="507365"/>
                <wp:effectExtent l="38735" t="0" r="3810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7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4.75pt;width:0.05pt;height:39.85pt;flip:y" type="_x0000_t32">
                <v:stroke color="red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3995</wp:posOffset>
                </wp:positionH>
                <wp:positionV relativeFrom="paragraph">
                  <wp:posOffset>297180</wp:posOffset>
                </wp:positionV>
                <wp:extent cx="334645" cy="3257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5.65pt;mso-wrap-distance-left:9.05pt;mso-wrap-distance-right:9.05pt;mso-wrap-distance-top:0pt;mso-wrap-distance-bottom:0pt;margin-top:23.4pt;mso-position-vertical-relative:text;margin-left:31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пределите направление тока в проводн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Чему равна сила тока в проводник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Изменится ли ( и если изменится, то как) модуль силы Ампера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ей на проводник с током, если повернуть его в плоскости рисунка на угол 30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  <w:shd w:fill="FFFFFF" w:val="clear"/>
        </w:rPr>
        <w:t>       </w:t>
      </w:r>
    </w:p>
    <w:p>
      <w:pPr>
        <w:pStyle w:val="Normal"/>
        <w:tabs>
          <w:tab w:val="clear" w:pos="708"/>
          <w:tab w:val="left" w:pos="16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исок используемой литературы: </w:t>
      </w:r>
    </w:p>
    <w:p>
      <w:pPr>
        <w:pStyle w:val="Normal"/>
        <w:tabs>
          <w:tab w:val="clear" w:pos="708"/>
          <w:tab w:val="left" w:pos="16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митриева В. Ф. Физика для профессий и специальностей технического профиля: учебник для образовательных учреждений сред.проф. образования. — М., 2017. </w:t>
      </w:r>
    </w:p>
    <w:p>
      <w:pPr>
        <w:pStyle w:val="Normal"/>
        <w:tabs>
          <w:tab w:val="clear" w:pos="708"/>
          <w:tab w:val="left" w:pos="16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митриева В. Ф. Физика для профессий и специальностей технического профиля. Сборник задач: учеб.пособие для образовательных учреждений сред. проф. образования. — М., 2017. </w:t>
      </w:r>
    </w:p>
    <w:p>
      <w:pPr>
        <w:pStyle w:val="Normal"/>
        <w:tabs>
          <w:tab w:val="clear" w:pos="708"/>
          <w:tab w:val="left" w:pos="16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митриева В. Ф., Васильев Л. И. Физика для профессий и специальностей технического профиля. Контрольные материалы: учеб.пособия для учреждений сред. проф. образования / В. Ф. Дмитриева, Л. И. Васильев. — М., 2017</w:t>
      </w:r>
    </w:p>
    <w:p>
      <w:pPr>
        <w:pStyle w:val="Normal"/>
        <w:tabs>
          <w:tab w:val="clear" w:pos="708"/>
          <w:tab w:val="left" w:pos="1689" w:leader="none"/>
        </w:tabs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embed/borTX1e9FhE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сылка на видио </w:t>
      </w:r>
    </w:p>
    <w:p>
      <w:pPr>
        <w:pStyle w:val="Normal"/>
        <w:tabs>
          <w:tab w:val="clear" w:pos="708"/>
          <w:tab w:val="left" w:pos="168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s://www.youtube.com/embed/borTX1e9FhE-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24:00Z</dcterms:created>
  <dc:creator>Андрей</dc:creator>
  <dc:description/>
  <cp:keywords/>
  <dc:language>en-US</dc:language>
  <cp:lastModifiedBy>всестекогдаистояли</cp:lastModifiedBy>
  <dcterms:modified xsi:type="dcterms:W3CDTF">2022-11-29T13:02:00Z</dcterms:modified>
  <cp:revision>27</cp:revision>
  <dc:subject/>
  <dc:title/>
</cp:coreProperties>
</file>