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пределите, какая температура воздуха будет на вершине горы, обозначенной на рисунке буквой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, если у подножия горы её значение составляет 12 °С, и известно, что температура воздуха понижается на 0,6°С на каждые 100 м.  Ответ запишите в виде числа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3200400" cy="1619250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" t="-22" r="-11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00400" cy="1619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"/>
              <w:gridCol w:w="7830"/>
            </w:tblGrid>
            <w:tr>
              <w:trPr/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D0D0D0"/>
                      <w:lang w:eastAsia="ru-RU"/>
                    </w:rPr>
                    <w:t>22D9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467.7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пределите, какое атмосферное давление будет на вершине горы, обозначенной на рисунке буквой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, если у подножия горы его значение составляет 760 мм рт.ст., и известно, что атмосферное давление понижается на 10 мм на каждые 100 м. Ответ запишите в виде числа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705100" cy="1362075"/>
                              <wp:effectExtent l="0" t="0" r="0" b="0"/>
                              <wp:docPr id="6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3" t="-26" r="-13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05100" cy="1362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"/>
              <w:gridCol w:w="7830"/>
            </w:tblGrid>
            <w:tr>
              <w:trPr/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7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8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200025" cy="190500"/>
                        <wp:effectExtent l="0" t="0" r="0" b="0"/>
                        <wp:docPr id="9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0" t="-189" r="-1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D0D0D0"/>
                      <w:lang w:eastAsia="ru-RU"/>
                    </w:rPr>
                    <w:t>cF074D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467.7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Температура воздуха равна +15 °С, содержание водяного пара в нем 9,0 г/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vertAlign w:val="super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. Какова относительная влажность данного воздуха, если максимально возможное содержание водяного пара при такой температуре составляет 12,8 г/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vertAlign w:val="super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? Полученный результат округлите до целого числа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тмосферное давление на вершине горы в точке, обозначенной на рисунке буквой  А, составляет 690 мм рт.ст. Определите относительную высоту точки А  (в метрах), если известно, что атмосферное давление в точке Б у подножия горы составляет 750 мм, а также, что атмосферное давление понижается на 10 мм на каждые 100 м подъема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5cF5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равна +5 °С, содержание водяного пара в нем 6,1 г/м3. Какова относительная влажность данного воздуха, если максимально возможное содержание водяного пара при такой температуре составляет 6,8 г/м3? Полученный результат округлите до цел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5D7e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солёность поверхностных вод Средиземного моря составляет 38‰.  Определите, сколько граммов солей растворено в 2 литрах его воды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c3c91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равна +15 °С, содержание водяного пара в нем 6,4 г/м3. Какова относительная влажность данного воздуха, если максимально возможное содержание водяного пара при такой температуре составляет 12,8 г/м3? Полученный результат округлите до целого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e7A4D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равна –5°С, содержание водяного пара в нем 1,7 г/м3. Какова относительная влажность данного воздуха, если максимально возможное содержание водяного пара при такой температуре составляет 3,4 г/м3? Полученный результат округлите до целого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3A03D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равна –5 °С, содержание водяного пара в нем 1,5 г/м3. Какова относительная влажность данного воздуха, если максимально возможное содержание водяного пара при такой температуре составляет 3,4 г/м3? Полученный результат округлите до целого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33D7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на вершине горы в точке, обозначенной на рисунке буквой А, составляет 5 °С. Определите относительную высоту  точки А на вершине горы (в метрах), если известно, что температура воздуха в точке Б у подножия горы составляет 11 °С, а также, что температура понижается на 0,6 °С на каждые 100 м подъема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53FeA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солёность поверхностных вод Балтийского моря составляет 8‰.  Определите, сколько граммов солей растворено в 4 литрах его воды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c4ec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ая температура воздуха будет на вершине горы А с абсолютной высотой 5000 м, если у её подножия значение температуры воздуха составляет 25 °С, и известно, что температура понижается на 0,6°С на каждые 100 м. 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38c9c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равна +15 °С, содержание водяного пара в нем 1,1 г/м3. Какова относительная влажность данного воздуха, если максимально возможное содержание водяного пара при такой температуре составляет 1,6 г/м3? Полученный результат округлите до цел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ая температура воздуха будет на вершине горы, обозначенной на рисунке буквой А, если у подножия горы её значение составляет 10 °С, и известно, что температура воздуха понижается на 0,6 °С на каждые 100 м. 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27F7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мосферное давление на вершине горы, в точке, обозначенной на рисунке буквой А, составляет 700 мм рт.ст. Определите относительную высоту точки А (в метрах), если известно, что атмосферное давление в точке Б у подножия горы составляет 750 мм, а также, что атмосферное давление понижается на 10 мм на каждые 100 м. 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55e2e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ъёме в тропосфере температура воздуха понижается в среднем на 0,6 ºС  на каждые 100 м. Определите, какая температура будет на вершине горы А с абсолютной высотой 2000 м, если у её подножия температура составляет 10 ºС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c757e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ое атмосферное давление будет на вершине горы, обозначенной на рисунке буквой А, если у подножия горы его значение составляет 750 мм рт.ст., и известно, что атмосферное давление понижается на 10 мм на каждые 100 м. 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2BD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ъёме в тропосфере температура воздуха понижается в среднем на 0,6 ºС через каждые 100 м. Определите, какая температура будет на вершине горы А с абсолютной высотой 8000 м, если у её подножия температура составляет 30 ºС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353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ъёме в тропосфере температура воздуха понижается в среднем на 0,6 ºС через каждые 100 м. Определите, какая температура будет на вершине горы А с абсолютной высотой 6000 м, если у её подножия температура составляет 30 ºС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42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ъёме в тропосфере температура воздуха понижается в среднем на 0,6 ºС через каждые 100 м. Определите, какая температура будет на вершине горы А с абсолютной высотой 4000 м, если у её подножия температура составляет 20 ºС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512F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ая температура воздуха будет на вершине горы А с абсолютной высотой 3000 м, если у её подножия значение температуры воздуха составляет 15 °С, и известно, что температура понижается на 0,6°С на каждые 100 м. 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0FA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ъёме в тропосфере температура воздуха понижается в среднем на 0,6 ºС через каждые 100 м. Определите, какая температура будет на вершине горы А с абсолютной высотой 4000 м, если у её подножия температура составляет 10 ºС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ожить задание Показать задание в отдельном окне Отметить задание как решенное</w:t>
        <w:tab/>
        <w:t>2A2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оздуха на вершине горы, в точке, обозначенной на рисунке буквой А, составляет 10 °С. Определите относительную высоту точки А (в метрах), если известно, что температура воздуха в точке Б у подножия горы составляет 13 °С, а также, что температура воздуха понижается на 0,6°С на каждые 100 м подъема. Ответ запишите в виде чис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ndefine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44:00Z</dcterms:created>
  <dc:creator>123</dc:creator>
  <dc:description/>
  <dc:language>en-US</dc:language>
  <cp:lastModifiedBy>123</cp:lastModifiedBy>
  <dcterms:modified xsi:type="dcterms:W3CDTF">2019-12-16T18:44:00Z</dcterms:modified>
  <cp:revision>2</cp:revision>
  <dc:subject/>
  <dc:title/>
</cp:coreProperties>
</file>