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образования и молодежной полити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Тюменская область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ЗЕННОЕ ОБЩЕОБРАЗОВАТЕЛЬНОЕ УЧРЕЖДЕНИЕ ХАНТЫ –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НСИЙСКОГО АВТОНОМНОГО ОКРУГА – ЮГР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НЕФТЕЮГАНСКАЯ ШКОЛА-ИНТЕРНАТ ДЛЯ ОБУЧАЮЩИХ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ОГРАНИЧЕННЫМИ ВОЗМОЖНОСТЯМИ ЗДОРОВЬ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КОУ «НЕФТЕЮГАНСКАЯ ШКОЛА-ИНТЕРНА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ДЛЯ ОБУЧАЮЩИХСЯ С ОГРАНИЧЕННЫМИ ВОЗМОЖНОСТЯМИ ЗДОРОВЬЯ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деланной работе по само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Галиевой Эльвиры Фарит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2021-2022 учебн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" w:hanging="0"/>
        <w:jc w:val="both"/>
        <w:rPr/>
      </w:pPr>
      <w:r>
        <w:rPr>
          <w:b/>
          <w:sz w:val="28"/>
          <w:szCs w:val="28"/>
        </w:rPr>
        <w:t>Тема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вышение профессионального мастерства учителя на основе использования онлайн-платформ в обучении детей с ТМНР.</w:t>
      </w:r>
    </w:p>
    <w:p>
      <w:pPr>
        <w:pStyle w:val="Style14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ефтеюганск – 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952"/>
        <w:gridCol w:w="4028"/>
        <w:gridCol w:w="5157"/>
      </w:tblGrid>
      <w:tr>
        <w:trPr>
          <w:trHeight w:val="10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07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зучить научно-методическую литературу по теме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дение самоэкспертизы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фессиональных  затруднений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ультаты  самоэкспертизы.</w:t>
            </w:r>
          </w:p>
        </w:tc>
      </w:tr>
      <w:tr>
        <w:trPr>
          <w:trHeight w:val="107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нирование работы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ланировать работу на определенный срок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 работы по самообразованию  на 3 года</w:t>
            </w:r>
          </w:p>
        </w:tc>
      </w:tr>
      <w:tr>
        <w:trPr>
          <w:trHeight w:val="1892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3.Изучение литературы</w:t>
            </w:r>
            <w:r>
              <w:rPr>
                <w:sz w:val="28"/>
                <w:szCs w:val="28"/>
              </w:rPr>
              <w:t xml:space="preserve"> опы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обретение теоретических знан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использование образовательных платформ в процессе обучения детей с ТМНР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Апробация использования на практике образовательной платформы 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ла  статью  «Информационные технологии дистанционного обучени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а курсы повышения по программе ««Инновационные технологии в образовании и их применение в условиях реализации ФГОС НОО» (72 час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гистрировалась и изучила платформы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ласс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.ру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Проведение родительского собрания на платформе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Zoom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  (30.09.2020г.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 поставленные задачи по теме самообразования на данном этапе решаются в полном объеме.  Продолжить работу по изучению и выбору наиболее оптимальной онлайн-платформы по их внедрению  в учебную  деятельность для обучающихся с ТМН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07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9:45:00Z</dcterms:created>
  <dc:creator>Ирина Моржанаев</dc:creator>
  <dc:description/>
  <cp:keywords/>
  <dc:language>en-US</dc:language>
  <cp:lastModifiedBy>Yamschikov</cp:lastModifiedBy>
  <cp:lastPrinted>2021-12-28T10:39:00Z</cp:lastPrinted>
  <dcterms:modified xsi:type="dcterms:W3CDTF">2023-02-19T10:28:00Z</dcterms:modified>
  <cp:revision>11</cp:revision>
  <dc:subject/>
  <dc:title/>
</cp:coreProperties>
</file>