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>Урок русского языка в 7-А клас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AF9F5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>Дата урока: 09.12.202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AF9F5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>Учитель: Вуколова А.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AF9F5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 xml:space="preserve">урока  по КТП: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AF9F5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>Тема урок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AF9F5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AF9F5" w:val="clear"/>
        </w:rPr>
        <w:t xml:space="preserve">“Правописание </w:t>
      </w:r>
      <w:r>
        <w:rPr>
          <w:rFonts w:cs="Times New Roman" w:ascii="Times New Roman" w:hAnsi="Times New Roman"/>
          <w:i/>
          <w:sz w:val="28"/>
          <w:szCs w:val="28"/>
          <w:u w:val="single"/>
          <w:shd w:fill="FAF9F5" w:val="clear"/>
        </w:rPr>
        <w:t>не</w:t>
      </w:r>
      <w:r>
        <w:rPr>
          <w:rFonts w:cs="Times New Roman" w:ascii="Times New Roman" w:hAnsi="Times New Roman"/>
          <w:sz w:val="28"/>
          <w:szCs w:val="28"/>
          <w:shd w:fill="FAF9F5" w:val="clear"/>
        </w:rPr>
        <w:t xml:space="preserve"> с деепричастиями”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AF9F5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AF9F5" w:val="clear"/>
        </w:rPr>
        <w:t xml:space="preserve">Цели урока:   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8"/>
          <w:shd w:fill="FAF9F5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 xml:space="preserve">Формировать </w:t>
      </w:r>
      <w:r>
        <w:rPr>
          <w:rFonts w:cs="Times New Roman" w:ascii="Times New Roman" w:hAnsi="Times New Roman"/>
          <w:bCs/>
          <w:sz w:val="28"/>
          <w:szCs w:val="28"/>
          <w:shd w:fill="FAF9F5" w:val="clear"/>
        </w:rPr>
        <w:t xml:space="preserve"> навык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AF9F5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AF9F5" w:val="clear"/>
        </w:rPr>
        <w:t xml:space="preserve"> правописания </w:t>
      </w:r>
      <w:r>
        <w:rPr>
          <w:rFonts w:cs="Times New Roman" w:ascii="Times New Roman" w:hAnsi="Times New Roman"/>
          <w:sz w:val="28"/>
          <w:szCs w:val="28"/>
          <w:shd w:fill="FAF9F5" w:val="clear"/>
        </w:rPr>
        <w:t>не с деепричаст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ть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ую зоркость, мыслительные процессы,  развивать творческие способности учащихся, умение составлять алгорит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ывать</w:t>
      </w:r>
      <w:r>
        <w:rPr>
          <w:rFonts w:cs="Times New Roman" w:ascii="Times New Roman" w:hAnsi="Times New Roman"/>
          <w:sz w:val="28"/>
          <w:szCs w:val="28"/>
        </w:rPr>
        <w:t xml:space="preserve"> умение работать самостоятельно и в паре, принимать решение, улаживать разногласия и конфликты, договариваться, вырабатывать свою точку зрения.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УУД: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знавательные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 создать условия  для развития  у обучающихся  орфографической зоркости, мышления,  применять полученные знания на практике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чностные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ормирование  мотивации к обучению и целенаправленной познавательной деятельности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умение  проводить самооценк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муникативные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е оформлять свои мысли в устной и письменной форме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мение составлять алгоритм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 умения слушать и понимать других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троить речевое высказывание в соответствии с поставленными задачами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мение  работать в самостоятельно и в паре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гулятивные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 умения высказывать свое предположение на основе работы с материалами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ценивание  учебных действий в соответствии с поставленной задачей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гнозирование  предстоящей  работы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существление  познавательной  и личностной  рефлексии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ткрытия новых знаний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>:  проблемное обучение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 проблемно-поисковый, словесный, практический, нагляд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  <w:shd w:fill="FAF9F5" w:val="clear"/>
        </w:rPr>
        <w:t>учебник, доска, толковые словари, рабочие листы,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AF9F5" w:val="clear"/>
        </w:rPr>
        <w:t xml:space="preserve">Формы обучени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ронтальная, индивидуальная и работа в парах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Перед тем, как начать наш урок, мы сделаем дыхательную гимнас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глубоких вдоха, 7 коротких выдох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лубокий вдох, 1 постепенный выд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закройте глаза и представьте, что вы невесомая пушинка. Откройте глаза, сядьте на свои места мягко и плавно, словно пуш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за пар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ю вам на сегодняшнем уроке не растеряться, не бояться и не робеть при от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ваем тетради, записываем дату и вид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каждого из вас на парте лежат рабочие листы, в них запишите свою фамилию и имя. Напротив каждого верно выполненного задания вы будете ставить себе плюс, в конце урока вы подсчитаете свои плюсы и выставите оценку за ур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активную устную работу на уроке я добавлю 1 балл к вашим общим балл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ктуализация знаний.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 xml:space="preserve">Итак, ребята, начнем мы с вами с повторения пройденного материала.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- Выполняем задание в карточке №1. 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аша задача  рядом с каждым словосочетанием написать слово «слитно» или «раздельно», устно объясняя свой выбор. </w:t>
      </w:r>
    </w:p>
    <w:p>
      <w:pPr>
        <w:pStyle w:val="Style15"/>
        <w:shd w:fill="FFFFFF" w:val="clear"/>
        <w:spacing w:before="0" w:after="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 xml:space="preserve">Проверочная работа по карточкам с самооценкой.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НА ДОСК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авильные от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Карточка№1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кройте скобки, в правую колонку запишите слово «слитно» или «раздельно»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 или раздель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(не) чит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)прочитанная пове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) вычитанные редактором стат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е) мог засну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е)доумева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 о чем (не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раши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е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ду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возму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:               Нет ошибок – «5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ошибки – «4»,       ошибки – «3»        4 и  более ошибок –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ВЕРЬТЕ СВОИ ОТВЕТЫ С ЗАПИСЬЮ НА Д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ьте себе плюс за каждый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ем по порядку каждое словосоче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руки те, у кого нет ошибок; у кого 1- 2 ошибки; у кого 3 ошибки; у кого 4 и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становка цели и задач урока. Мотивация учебной деятельности учащих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каких слов  у вас вызвало затруднение? (деепричаст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сегодня познакомимся? Сформулируйте тему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пишем тему в тетра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писывают тему урока в тетради и на доске </w:t>
      </w:r>
      <w:r>
        <w:rPr>
          <w:rFonts w:cs="Times New Roman" w:ascii="Times New Roman" w:hAnsi="Times New Roman"/>
          <w:b/>
          <w:i/>
          <w:sz w:val="28"/>
          <w:szCs w:val="28"/>
        </w:rPr>
        <w:t>«Правописание не с деепричастиями»</w:t>
      </w:r>
    </w:p>
    <w:p>
      <w:pPr>
        <w:pStyle w:val="Normal"/>
        <w:shd w:fill="FFFFFF" w:val="clear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полагание:</w:t>
      </w:r>
    </w:p>
    <w:p>
      <w:pPr>
        <w:pStyle w:val="Normal"/>
        <w:shd w:fill="FFFFFF" w:val="clear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Какие цели поставим?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663" w:right="-57" w:hanging="360"/>
        <w:rPr/>
      </w:pPr>
      <w:r>
        <w:rPr>
          <w:rStyle w:val="C0c9"/>
          <w:rFonts w:cs="Times New Roman" w:ascii="Times New Roman" w:hAnsi="Times New Roman"/>
          <w:sz w:val="28"/>
          <w:szCs w:val="28"/>
        </w:rPr>
        <w:t>Познакомиться …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663" w:right="-57" w:hanging="360"/>
        <w:rPr>
          <w:rStyle w:val="C0c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ть…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663" w:right="-57" w:hanging="360"/>
        <w:rPr/>
      </w:pPr>
      <w:r>
        <w:rPr>
          <w:rFonts w:cs="Times New Roman" w:ascii="Times New Roman" w:hAnsi="Times New Roman"/>
          <w:sz w:val="28"/>
          <w:szCs w:val="28"/>
        </w:rPr>
        <w:t>Развивать…</w:t>
      </w:r>
    </w:p>
    <w:p>
      <w:pPr>
        <w:pStyle w:val="Normal"/>
        <w:shd w:fill="FFFFFF" w:val="clear"/>
        <w:spacing w:lineRule="auto" w:line="240" w:before="0" w:after="0"/>
        <w:ind w:left="-57" w:right="-5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ервичное усвоение новых з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Работа с прави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как пишем глаголы с 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епричастия похожи на глаголы. Сделайте вывод: как пишется </w:t>
      </w:r>
      <w:r>
        <w:rPr>
          <w:rFonts w:cs="Times New Roman" w:ascii="Times New Roman" w:hAnsi="Times New Roman"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 с деепричаст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ьте себя по учебнику (с.84, правило в рам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вичная проверка понима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5.1. Тренировочное  упражнение с взаимопроверко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йчас мы будем учиться слитному и раздельному написанию НЕ с деепричаст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а работа совместная, также вы можете выполнить индивидуальное задание по словар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арточка №2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 соберите слова в предложения; запишите, расставьте знаки препинания, раскройте скобки, подчеркните деепричастные  оборо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)зная,  в,  воду, броду, н(е) суйся.</w:t>
            </w:r>
          </w:p>
          <w:p>
            <w:pPr>
              <w:pStyle w:val="Normal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ы, медведя , (не)убив,  (не) про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орького, (не)отведав,  сладкого, (не) узнаешь, 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, (не)годуя, неудачи, от, (не) опускай,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о словар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найти лексическое значение 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род», «(не)годовать»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заимопровер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яйтесь тетрадями и за каждое верное предложение поставьте своему соседу плю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тываем предложения по цепочке, объясняем знаки препинания, написание с 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узнали из словарей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тех, кто работал со словаря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5.2 Домашнее задание (дифференцированное). 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ткройте дневники и запишите домашнее задание.</w:t>
      </w:r>
    </w:p>
    <w:p>
      <w:pPr>
        <w:pStyle w:val="Style1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 ДОСКЕ: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Для всех:</w:t>
      </w:r>
      <w:r>
        <w:rPr>
          <w:rFonts w:cs="Times New Roman" w:ascii="Times New Roman" w:hAnsi="Times New Roman"/>
          <w:iCs/>
          <w:sz w:val="28"/>
          <w:szCs w:val="28"/>
        </w:rPr>
        <w:t xml:space="preserve">  Параграф 24, выучить правило + повторить «Правописание не с причастиями»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По выбору: 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ворческий уровень: </w:t>
      </w:r>
      <w:r>
        <w:rPr>
          <w:rFonts w:cs="Times New Roman" w:ascii="Times New Roman" w:hAnsi="Times New Roman"/>
          <w:iCs/>
          <w:sz w:val="28"/>
          <w:szCs w:val="28"/>
        </w:rPr>
        <w:t>упражнение 170,(перепишите словосочетания, раскрыв скобки; составьте с тремя словосочетаниями предложения так, чтобы они вошли в ДО).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знавательный уровень:</w:t>
      </w:r>
      <w:r>
        <w:rPr>
          <w:rFonts w:cs="Times New Roman" w:ascii="Times New Roman" w:hAnsi="Times New Roman"/>
          <w:iCs/>
          <w:sz w:val="28"/>
          <w:szCs w:val="28"/>
        </w:rPr>
        <w:t xml:space="preserve"> упражнение 168, (запишите текст, заменив выделенные глаголы на деепричастия, расставьте знаки препинания, подчеркните Д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хорошо потрудились, теперь нам нужно передох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из учеников покажет упражнения для разминки, а остальные повтор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забываем, что мы </w:t>
      </w:r>
      <w:r>
        <w:rPr>
          <w:rFonts w:cs="Times New Roman" w:ascii="Times New Roman" w:hAnsi="Times New Roman"/>
          <w:bCs/>
          <w:sz w:val="28"/>
          <w:szCs w:val="28"/>
        </w:rPr>
        <w:t>невесомые пушинки, тихо и мягко садимся на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Наблю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ем работу над темой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какие слова называют омонимами (одинаково звучат, разное знач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онимичными могут быть слова разных частей речи. С одними из таких омонимов мы сейчас познаком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м на  карточку №3. Прочитаем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 зачитывает задания в карт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арточка №3.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outlineLvl w:val="1"/>
              <w:rPr/>
            </w:pPr>
            <w:r>
              <w:rPr>
                <w:rStyle w:val="C9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>Не смотря</w:t>
            </w:r>
            <w:r>
              <w:rPr>
                <w:rStyle w:val="C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в учебник, я могу рассказать правило.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outlineLvl w:val="1"/>
              <w:rPr/>
            </w:pPr>
            <w:r>
              <w:rPr>
                <w:rStyle w:val="C9"/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Несмотря на</w:t>
            </w:r>
            <w:r>
              <w:rPr>
                <w:rStyle w:val="C9"/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все мои старания</w:t>
            </w:r>
            <w:r>
              <w:rPr>
                <w:rStyle w:val="C9"/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Style w:val="C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 я никак не мог уснуть.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1"/>
              <w:rPr/>
            </w:pPr>
            <w:r>
              <w:rPr>
                <w:rStyle w:val="C9"/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</w:rPr>
              <w:t>Сравните!!!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outlineLvl w:val="1"/>
              <w:rPr>
                <w:rStyle w:val="C9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Не глядя в учебник,  я могу рассказать правило.  Я могу не смотреть в учебник и рассказать  правило. 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outlineLvl w:val="1"/>
              <w:rPr/>
            </w:pPr>
            <w:r>
              <w:rPr>
                <w:rStyle w:val="C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Я  никак не мог уснуть, хотя старался. Вопреки стараниям, я никак не мог уснут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40" w:hanging="0"/>
              <w:outlineLvl w:val="1"/>
              <w:rPr>
                <w:rStyle w:val="C9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, какой частью речи являются выделенные слова (задайте к ним вопрос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словами можно заменить выделенные слов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outlineLvl w:val="1"/>
              <w:rPr>
                <w:rStyle w:val="C9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, как написаны выделенные слова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.</w:t>
            </w:r>
          </w:p>
        </w:tc>
      </w:tr>
    </w:tbl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 Давайте подумаем, какой частью речи будут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есмотря на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в этих  предложения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1) Зададим вопрос к слову в первом предложен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Могу рассказать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(как? что делая?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не смотря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 Сло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е смотря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мы можем заменить на глаго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е смотреть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или на сло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е глядя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Вывод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данные слова образовались от глагола, обозначают добавочное действие, отвечают на вопрос «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что делая?»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значит перед нами деепричас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iCs/>
          <w:color w:val="000000"/>
          <w:spacing w:val="-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)Зададим вопрос к слову во втором предложен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Style w:val="C9"/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9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Несмотря на  (несмотря на кого? что?)  старания (В.п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Style w:val="C9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Вопреки (вопреки чему?) стараниям (Д.п.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Вывод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Эти слова повторяются в вопросе, мы к ним задать вопрос не можем, они сочетаются с существительными в косвенных падежах,  значит перед нами –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предло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- Проверьте себя на с.86, блок «Советы помощника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- А теперь сделайте вывод о  правописании омонимичных сочетаний: предлога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несмотря 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и деепричастия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не смотря на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Вывод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деепричастие пишется раздельно, а предлог – слит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формим наши выводы в алгорит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мощник пишет на доске, а вы в тетра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ГОРИТМ 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C9"/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Несмотря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9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Style w:val="C9"/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>деепричаст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заменим на </w:t>
            </w:r>
            <w:r>
              <w:rPr>
                <w:rStyle w:val="C9"/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не глядя</w:t>
            </w: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или переделаем в глагол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Style w:val="C9"/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отвечает на вопрос </w:t>
            </w:r>
            <w:r>
              <w:rPr>
                <w:rStyle w:val="C9"/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что делая?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9"/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РАЗДЕЛЬНО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>предлог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заменим на </w:t>
            </w:r>
            <w:r>
              <w:rPr>
                <w:rStyle w:val="C9"/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вопреки, хотя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>входит в вопрос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9"/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СЛИТ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ичное закреп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амостоятельная работа (дифференцированные зада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ходим к карточке      №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ней вы видите  два задания, разных по уровню сложности. Вы можете выбрать любое из эти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лушайте мой комментарий к заданиям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нии «Искатель» вам нужно  выполнить упр.169 на с.85. прочитать предложения и определить, в каких из них «спрятались» предлоги, а в каких -  деепричастия. Записать одно предложение с предлогом, второе с деепричастием. В задании «Конструктор» вам нужно по картинке составить два предложения: одно с предлогом </w:t>
      </w:r>
      <w:r>
        <w:rPr>
          <w:rFonts w:cs="Times New Roman" w:ascii="Times New Roman" w:hAnsi="Times New Roman"/>
          <w:b/>
          <w:i/>
          <w:sz w:val="28"/>
          <w:szCs w:val="28"/>
        </w:rPr>
        <w:t>несмотря</w:t>
      </w:r>
      <w:r>
        <w:rPr>
          <w:rFonts w:cs="Times New Roman" w:ascii="Times New Roman" w:hAnsi="Times New Roman"/>
          <w:sz w:val="28"/>
          <w:szCs w:val="28"/>
        </w:rPr>
        <w:t xml:space="preserve"> ; второе с деепричастием </w:t>
      </w:r>
      <w:r>
        <w:rPr>
          <w:rFonts w:cs="Times New Roman" w:ascii="Times New Roman" w:hAnsi="Times New Roman"/>
          <w:b/>
          <w:i/>
          <w:sz w:val="28"/>
          <w:szCs w:val="28"/>
        </w:rPr>
        <w:t>не смотря</w:t>
      </w:r>
      <w:r>
        <w:rPr>
          <w:rFonts w:cs="Times New Roman" w:ascii="Times New Roman" w:hAnsi="Times New Roman"/>
          <w:sz w:val="28"/>
          <w:szCs w:val="28"/>
        </w:rPr>
        <w:t xml:space="preserve">. Можно пользоваться подсказкой, прикрепленной к карточке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Используйте алгоритм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4. Выберите одно из заданий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скат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амостоятельно,  выполните упр.169 на с.8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тите 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од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ю с предлогом 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е с деепричас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те скоб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нструк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те картин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ьте по картинке  и запишите два предложения: одно с предлог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смот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 второе с деепричастие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смот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Используйте алгоритм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вои предложения, кто выбрал задание «Искате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вои предложения, кто выбрал задание «Конструкто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авильные предложения поставьте себе плю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флексия (Подведение итогов). Оцен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урок подошёл к концу, давайте подведем ит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ова тема сегодняшнего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ие  цели мы ставили в начале урока? Удалось ли нам их дости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 нужно действовать, чтобы правильно напис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деепричаст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дсчитайте свои плюсы. Максимальное их количество за все задания по карточкам составляет  11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1 плюсов – «5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0-8 плюсов – «4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-5 плюсов –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 плюса – «2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у вас на партах лежат разноцветные карточ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берите цвет, который определяет вашу работу на урок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зеленый» - все понял, помогу друго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тый» -сам понял, другому не смогу объясн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ый» - были трудности, остались  вопро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на партах у каждого набор из трех карточек, поднимают карто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Отметьте тех, кто, по вашему мнению, сегодня работал хорошо на уро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ментарий учител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носительно оценок за работу на 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пасибо за урок!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pacing w:val="-8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Рабочий лист ______________________________________(фамилия уче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8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Карточка№1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кройте скобки, в правую колонку запишите слово «слитно» или «раздельно»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 или раздельн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(не) чита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)прочитанная пове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) вычитанные редактором стать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е) мог засну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е)доумевать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 о чем (не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рашива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е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ду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возмущ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:     Нет ошибок – «5»,             1-2 ошибки – «4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ошибки – «3»,                  4 и  более ошибок – «2»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арточка №2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 соберите слова в предложения; запишите, расставьте знаки препинания, раскройте скобки, подчеркните деепричастные  обороты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)зная,  в,  воду, броду, н(е) суйс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ы, медведя , (не)убив,  (не) продаю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орького, (не)отведав,  сладкого, (не) узнаешь, 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, (не)годуя, неудачи, от, (не) опускай, руки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о словар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найти лексическое значение 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род», «(не)годовать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арточка №3.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1"/>
              <w:rPr/>
            </w:pPr>
            <w:r>
              <w:rPr>
                <w:rStyle w:val="C9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</w:rPr>
              <w:t>1)Не смотря</w:t>
            </w:r>
            <w:r>
              <w:rPr>
                <w:rStyle w:val="C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в учебник, я могу рассказать правил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1"/>
              <w:rPr/>
            </w:pPr>
            <w:r>
              <w:rPr>
                <w:rStyle w:val="C9"/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2)Несмотря на</w:t>
            </w:r>
            <w:r>
              <w:rPr>
                <w:rStyle w:val="C9"/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все мои старания</w:t>
            </w:r>
            <w:r>
              <w:rPr>
                <w:rStyle w:val="C9"/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Style w:val="C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 я никак не мог уснуть.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C9"/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</w:rPr>
              <w:t>Сравните!!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outlineLvl w:val="1"/>
              <w:rPr/>
            </w:pPr>
            <w:r>
              <w:rPr>
                <w:rStyle w:val="C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Не глядя в учебник,  я могу рассказать правило.  Я могу не смотреть в учебник и рассказать  правило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outlineLvl w:val="1"/>
              <w:rPr>
                <w:rStyle w:val="C9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Я  никак не мог уснуть, хотя старался. Вопреки стараниям, я никак не мог уснуть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, какой частью речи являются выделенные слова (задайте к ним вопрос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словами можно заменить выделенные слов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outlineLvl w:val="1"/>
              <w:rPr>
                <w:rStyle w:val="C9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, как написаны выделенные слова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.</w:t>
            </w:r>
          </w:p>
        </w:tc>
      </w:tr>
    </w:tbl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28"/>
          <w:szCs w:val="28"/>
          <w:u w:val="single"/>
          <w:shd w:fill="FFFFFF" w:val="clear"/>
        </w:rPr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4. Выберите одно из заданий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Искатель»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амостоятельно,  выполните упр.169 на с.8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тите  предложения.   Запиш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од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ю с предлогом 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е с деепричастием. Раскройте скоб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Используйте алгоритм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нструктор»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те картинки. Составьте по картинке  и запишите два предложения: одно с предлог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смот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 второе с деепричастие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смот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Используйте алгоритм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былую сс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в глаза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сонлив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по сторонам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моро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под ноги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одежду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сыт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в тарелку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пове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окружающих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устал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женщину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устал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дочь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ст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обидчика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вере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обещания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на спеш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40"/>
                <w:szCs w:val="28"/>
              </w:rPr>
              <w:t>(не)смотря посторонам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6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qFormat/>
    <w:rPr>
      <w:rFonts w:cs="Times New Roman"/>
    </w:rPr>
  </w:style>
  <w:style w:type="character" w:styleId="C0c9">
    <w:name w:val="c0 c9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4:45:00Z</dcterms:created>
  <dc:creator>Admin</dc:creator>
  <dc:description/>
  <dc:language>en-US</dc:language>
  <cp:lastModifiedBy>Домашний</cp:lastModifiedBy>
  <cp:lastPrinted>2020-12-07T20:44:00Z</cp:lastPrinted>
  <dcterms:modified xsi:type="dcterms:W3CDTF">2023-02-19T14:45:00Z</dcterms:modified>
  <cp:revision>2</cp:revision>
  <dc:subject/>
  <dc:title/>
</cp:coreProperties>
</file>