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4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ЫЕ УПРАЖНЕНИЯ </w:t>
        <w:br/>
        <w:t>ДЛЯ ПРОВЕДЕНИЯ ПАЛЬЧИКОВОЙ ГИМНАСТИКИ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*</w:t>
      </w:r>
    </w:p>
    <w:p>
      <w:pPr>
        <w:pStyle w:val="ParagraphStyle"/>
        <w:spacing w:lineRule="auto" w:line="242" w:before="12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ые упражнения улучшают умственную деятельность, способствуют запоминанию, улучшают процесс письм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а «Ну-ка, братцы, за работу!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бенок разгибает пальцы на одной руке, поочередно постукивая по ним указательным пальцем другой руки: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братцы, за работу!</w:t>
        <w:tab/>
        <w:t>А тебе – воду нос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 свою охоту.</w:t>
        <w:tab/>
        <w:t>А тебе – обед вар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му – дрова рубить.</w:t>
        <w:tab/>
        <w:t>А малышке – песни пе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и все – тебе топить.</w:t>
        <w:tab/>
        <w:t>Песни петь да плясать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дных братьев забавлять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а «Пальчик-мальчик»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Ребенок соединяет большой палец поочередно с указательным, средним, безымянным, мизинцем на одной руке, затем на другой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к-мальчик, где ты был?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им братцем в лес ходил.</w:t>
        <w:tab/>
        <w:t>С этим братцем кашу е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им братцем щи варил.</w:t>
        <w:tab/>
        <w:t>С этим братцем песни пе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и направлены под углом, кончики пальцев соприкасаются, средний палец правой руки поднят вверх (труба), кончики мизинцев касаются друг друга, выполняя прямую линию: балкон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дом построить новый,</w:t>
        <w:tab/>
        <w:t>Гвозди, паклю и замазку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ают тес дубовый,</w:t>
        <w:tab/>
        <w:t>А потом, потом, потом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пичи, железо, краску,</w:t>
        <w:tab/>
        <w:t>Начинают строить до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чки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Большой палец правой и левой руки вместе с остальными образуют колечко. Колечки поднести к глазам и поочередно менять пальцы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е верхом</w:t>
        <w:tab/>
        <w:t>Книги читае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Пахом,</w:t>
        <w:tab/>
        <w:t>А грамоты не зна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лажо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етыре пальца (указательный, средний, безымянный и мизинец) соединяют вместе, большой опущен вниз. Тыльная сторона ладони к себе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 на солнышке флажок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удто я огонь зажег. </w:t>
      </w:r>
    </w:p>
    <w:p>
      <w:pPr>
        <w:pStyle w:val="ParagraphStyle"/>
        <w:spacing w:lineRule="auto" w:line="242"/>
        <w:ind w:firstLine="54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А. Барто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д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е ладони поставлены на ребро, большие пальцы прижаты к ладоням, как ковшик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дочка плывет по речке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я на воде колечки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роход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е ладони поставлены на ребро, мизинцы прижаты (как ковшик), а большие пальцы подняты вверх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оз без колес!</w:t>
        <w:tab/>
        <w:t>Не с ума ли он сошел –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чудо-паровоз!</w:t>
        <w:tab/>
        <w:t>Прямо по морю пошел!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ул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евая ладонь вертикально вверх. К ее нижней части приставляется кулачок (большим пальцем к себе). Если ребенок легко выполняет это упражнение, можно менять положение рук попеременно на счет «раз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 него спина,</w:t>
        <w:tab/>
        <w:t>А не ходят и три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лежит никогда.</w:t>
        <w:tab/>
        <w:t>Но всегда он стои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четыре ноги,</w:t>
        <w:tab/>
        <w:t>Всем сидеть вели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ол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евая рука сжата в кулачок. Сверху на кулачок опускается ладошка. Если ребенок легко выполняет это упражнение, можно менять положение рук: правая рука в кулачке, левая ладонь сверху кулачка. Можно делать попеременно на счет «раз»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родился,</w:t>
        <w:tab/>
        <w:t>В дом приходил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вырос,</w:t>
        <w:tab/>
        <w:t>Всех вокруг себя посадил.</w:t>
      </w:r>
    </w:p>
    <w:p>
      <w:pPr>
        <w:pStyle w:val="ParagraphStyle"/>
        <w:spacing w:lineRule="auto" w:line="242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бли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ь вниз, пальчики согнуты, «гребут»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падают в саду,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граблями сгребу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поч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ольшой и указательный пальцы левой руки соединены в кольцо. Через него попеременно пропускаются колечки из пальчиков правой руки: большой – указательный, большой – средний и т. д. Это упражнение можно варьировать, меняя положение пальчиков. В этом упражнении участвуют все пальчики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ки перебираем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почку получаем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воречни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шки вертикально поставлены друг против друга, мизинцы прижаты (как лодочка), а большие пальцы загнуты внутрь.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ец в скворечнике живет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сню звонкую по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арик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се пальчики обеих рук сжаты в «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 надутый две подружки           Лопнул шар, а две подружки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имали друг у дружки –             Посмотрели – нет игрушки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перецарапали!                         Сели и заплакали...</w:t>
      </w:r>
    </w:p>
    <w:p>
      <w:pPr>
        <w:pStyle w:val="ParagraphStyle"/>
        <w:spacing w:lineRule="auto" w:line="242"/>
        <w:ind w:firstLine="70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</w:t>
      </w:r>
      <w:r>
        <w:rPr>
          <w:rFonts w:cs="Times New Roman" w:ascii="Times New Roman" w:hAnsi="Times New Roman"/>
          <w:i/>
          <w:iCs/>
        </w:rPr>
        <w:t>А. Шибаев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лка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и на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цветет,</w:t>
        <w:tab/>
        <w:t>Осенью не увядает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2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м плод дает,</w:t>
        <w:tab/>
        <w:t>Зимой не умирает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зинка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адони на себя, пальчики переплетаются, и локотки разводятся в стороны. Ладони как бы разъезжаются, и между пальцами образуются зазоры. Боль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альчики образуют ручку.</w:t>
      </w:r>
    </w:p>
    <w:p>
      <w:pPr>
        <w:pStyle w:val="ParagraphStyle"/>
        <w:spacing w:lineRule="auto" w:line="242" w:before="60" w:after="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корзинку я беру</w:t>
      </w:r>
    </w:p>
    <w:p>
      <w:pPr>
        <w:pStyle w:val="ParagraphStyle"/>
        <w:spacing w:lineRule="auto" w:line="24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ибы в нее кладу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окольчик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ыльные стороны рук обращены вверх, пальцы обеих рук скрещены. Средний палец правой руки опущен вниз, и ребенок его свободно качает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 голубой</w:t>
        <w:tab/>
        <w:t>Колокольчики-цветы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онился нам с тобой.</w:t>
        <w:tab/>
        <w:t>Очень вежливы... А ты?</w:t>
      </w:r>
    </w:p>
    <w:p>
      <w:pPr>
        <w:pStyle w:val="ParagraphStyle"/>
        <w:spacing w:lineRule="auto" w:line="247"/>
        <w:ind w:firstLine="72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Е. Серова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ба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евая ладонь – на ребро. Большой палец вверх, чуть согнут. Указательный палец согнут, средний и безымянный вместе. Мизинец попеременно опускается и поднимается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четырки,</w:t>
        <w:tab/>
        <w:t>Седьмой вертун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растопырки,</w:t>
        <w:tab/>
        <w:t>А сам ворчун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ш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редний и безымянный пальцы упираются в большой. Указательный и мизинец подняты вверх.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шей Анютки</w:t>
        <w:tab/>
        <w:t>Возле печи греется,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ь в атласной шубке,</w:t>
        <w:tab/>
        <w:t>Без водички моется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ышк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редний и безымянный пальцы упираются в большой. Указательный и мизинец согнуты в дуги и прижаты к среднему и безымянному пальцам.</w:t>
      </w:r>
    </w:p>
    <w:p>
      <w:pPr>
        <w:pStyle w:val="ParagraphStyle"/>
        <w:spacing w:lineRule="auto" w:line="247" w:before="60" w:after="0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шарик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олом шарит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йка и ушки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альчики в кулачок. Выставить вверх указательный и средний пальцы. Ими шевелить в стороны и вперед.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, беленький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есочку прыг-прыг,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нежочку тык-тык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йка в норке.</w:t>
      </w:r>
    </w:p>
    <w:p>
      <w:pPr>
        <w:pStyle w:val="ParagraphStyle"/>
        <w:spacing w:lineRule="auto" w:line="247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евая ладонь почти горизонтальная, правая тоже. Указательный и мизинец правой руки упираются в указательный и мизинец левой. Средний и безымянный пальцы правой руки подняты и разведены в стороны (ушки). Большой палец прижат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йка, заинька, дружок!</w:t>
        <w:tab/>
        <w:t>В гости к ежику бегу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иди со мной часок. </w:t>
        <w:tab/>
        <w:t>Он вчера меня встречал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и минуты не могу –</w:t>
        <w:tab/>
        <w:t>Есть морошку приглашал.</w:t>
      </w:r>
    </w:p>
    <w:p>
      <w:pPr>
        <w:pStyle w:val="ParagraphStyle"/>
        <w:spacing w:lineRule="auto" w:line="247"/>
        <w:ind w:firstLine="73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. Бобылев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йка и барабан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альчики в кулачок. Указательный и средний пальцы вверх, они прижаты. Безымянным и мизинцем стучит по большому пальцу.</w:t>
      </w:r>
    </w:p>
    <w:p>
      <w:pPr>
        <w:pStyle w:val="ParagraphStyle"/>
        <w:spacing w:lineRule="auto" w:line="247" w:before="60" w:after="0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а взял свой барабан</w:t>
      </w:r>
    </w:p>
    <w:p>
      <w:pPr>
        <w:pStyle w:val="ParagraphStyle"/>
        <w:spacing w:lineRule="auto" w:line="247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арил: трам-трам-трам!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за.</w:t>
      </w:r>
    </w:p>
    <w:p>
      <w:pPr>
        <w:pStyle w:val="ParagraphStyle"/>
        <w:spacing w:lineRule="auto" w:line="247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нутренняя сторона ладони опущена вниз. Указательный и мизинец выставлены вперед. Средний и безымянный прижаты к ладони и обхвачены большим.</w:t>
      </w:r>
    </w:p>
    <w:p>
      <w:pPr>
        <w:pStyle w:val="ParagraphStyle"/>
        <w:keepNext w:val="true"/>
        <w:tabs>
          <w:tab w:val="clear" w:pos="708"/>
          <w:tab w:val="left" w:pos="5580" w:leader="none"/>
        </w:tabs>
        <w:spacing w:lineRule="auto" w:line="247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ли-тили, тили-тили,</w:t>
        <w:tab/>
        <w:t>По зеленым кочкам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козы траву косили</w:t>
        <w:tab/>
        <w:t>Козушки молоденькие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47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угам-лужочкам,</w:t>
        <w:tab/>
        <w:t>Хвостики коротенькие.</w:t>
      </w:r>
    </w:p>
    <w:p>
      <w:pPr>
        <w:pStyle w:val="ParagraphStyle"/>
        <w:spacing w:lineRule="auto" w:line="247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keepLines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йка и зеркало.</w:t>
      </w:r>
    </w:p>
    <w:p>
      <w:pPr>
        <w:pStyle w:val="ParagraphStyle"/>
        <w:keepNext w:val="true"/>
        <w:keepLines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евая ладонь кверху, делаем «козу». Сверху на нее накладываем правую руку, которая тоже изображает «козу» (тыльной стороной вверх). Выставляем вверх и вниз средние и безымянные пальцы обеих рук и ими двигаем в противоположные стороны.</w:t>
      </w:r>
    </w:p>
    <w:p>
      <w:pPr>
        <w:pStyle w:val="ParagraphStyle"/>
        <w:spacing w:lineRule="auto" w:line="254" w:before="60" w:after="0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а в зеркальце глядит</w:t>
      </w:r>
    </w:p>
    <w:p>
      <w:pPr>
        <w:pStyle w:val="ParagraphStyle"/>
        <w:spacing w:lineRule="auto" w:line="254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шами шевели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шад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вая ладонь – на ребре на себя. Большой палец кверху. Сверху на правую ладонь накладывается левая ладонь под углом, образуя пальчиками гриву. Большой палец кверху. Два больших пальца образуют уш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ноги,</w:t>
        <w:tab/>
        <w:t>Шестой – хвост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ая – грива,</w:t>
        <w:tab/>
        <w:t>Погоняй, не бойсь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с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дплечье поставлено вертикально на локоть. Ладонь под прямым углом. Указательный палец то опирается на большой палец, то поднимается, имитируя движения клюва гуся. Все пальцы прижаты друг к другу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де купался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ух осталс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туш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ь – вверх. Указательный палец опирается на большой. Остальные пальцы растопырены в стороны и подняты вверх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ет на заре,</w:t>
        <w:tab/>
        <w:t>На голове гребешок,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во дворе,</w:t>
        <w:tab/>
        <w:t>Кто же это? Петушок!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оч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ь располагается горизонтально. Большой и указательный пальцы образуют глаз. Следующие пальцы накладываются друг на друга в полусогнутом положени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ла курочка гулять,</w:t>
        <w:tab/>
        <w:t>А за ней ребятки –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ей травки пощипать,</w:t>
        <w:tab/>
        <w:t>Желтые цыплятки.</w:t>
      </w:r>
    </w:p>
    <w:p>
      <w:pPr>
        <w:pStyle w:val="ParagraphStyle"/>
        <w:ind w:firstLine="68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. Волгина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м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ставить средний палец, зажать его между указательным и безымянным, вращать им в разные стороны.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-жу-жу, жу-жу-жу,</w:t>
        <w:tab/>
        <w:t>Над ромашками кружу!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жайке я жужжу!</w:t>
        <w:tab/>
        <w:t>Безобидно я жужжал,</w:t>
      </w:r>
    </w:p>
    <w:p>
      <w:pPr>
        <w:pStyle w:val="ParagraphStyle"/>
        <w:tabs>
          <w:tab w:val="clear" w:pos="708"/>
          <w:tab w:val="left" w:pos="558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жайке я жужжу!</w:t>
        <w:tab/>
        <w:t>Что ж ты, Женя, убежал?</w:t>
      </w:r>
    </w:p>
    <w:p>
      <w:pPr>
        <w:pStyle w:val="ParagraphStyle"/>
        <w:ind w:firstLine="72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Ю. Какотов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ук.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альчики в кулачок. Указательный и мизинец разведены в стороны, ребенок шевелит ими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 w:before="6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воин, землю роет,</w:t>
        <w:tab/>
        <w:t>Два рога, но не бык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 воет.</w:t>
        <w:tab/>
        <w:t>Шесть ног без копыт.</w:t>
      </w:r>
    </w:p>
    <w:p>
      <w:pPr>
        <w:pStyle w:val="ParagraphStyle"/>
        <w:spacing w:lineRule="auto" w:line="254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тенчики в гнезде.</w:t>
      </w:r>
    </w:p>
    <w:p>
      <w:pPr>
        <w:pStyle w:val="ParagraphStyle"/>
        <w:spacing w:lineRule="auto" w:line="25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хватить все пальчики правой руки левой ладонью и ими шевелить.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над моим окошком</w:t>
        <w:tab/>
        <w:t>То соломку тащит в ножках,</w:t>
      </w:r>
    </w:p>
    <w:p>
      <w:pPr>
        <w:pStyle w:val="ParagraphStyle"/>
        <w:tabs>
          <w:tab w:val="clear" w:pos="708"/>
          <w:tab w:val="left" w:pos="5580" w:leader="none"/>
        </w:tabs>
        <w:spacing w:lineRule="auto" w:line="254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ышко для деток вьет,</w:t>
        <w:tab/>
        <w:t>То пушок в носу несет.</w:t>
      </w:r>
    </w:p>
    <w:p>
      <w:pPr>
        <w:pStyle w:val="ParagraphStyle"/>
        <w:spacing w:lineRule="auto" w:line="254"/>
        <w:ind w:firstLine="72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. Тумайский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б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адони вниз, пальцы перекрещены и опущены вниз. Большие пальцы к себе. Передвигаем на пальчиках ладони в одну сторону, затем в другую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before="60" w:after="0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б ползет, ползет по дну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ив свою клешню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шки прижаты друг к другу. Пальцы переплетены. Перебираем ими.</w:t>
      </w:r>
    </w:p>
    <w:p>
      <w:pPr>
        <w:pStyle w:val="ParagraphStyle"/>
        <w:spacing w:before="60" w:after="0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ит калач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усить нельзя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йти нельзя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ь на себя. Средний палец опущен. С одной стороны он зажат мизинцем и безымянным, а с другой указательным и большим. Шевелить средним пальцем. Качаем всей кистью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сех на суше он,</w:t>
        <w:tab/>
        <w:t>Видно, даже у зверей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/>
      </w:pPr>
      <w:r>
        <w:rPr>
          <w:rFonts w:cs="Times New Roman" w:ascii="Times New Roman" w:hAnsi="Times New Roman"/>
        </w:rPr>
        <w:t>Очень, очень добрый слон.</w:t>
        <w:tab/>
        <w:t>Тот и больше, кто добрей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ParagraphStyle"/>
        <w:ind w:firstLine="75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. Заходер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рево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жать руки тыльной стороной друг к другу. Пальцы растопырены и подняты вверх. Шевелить кистями и пальцам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расы-березки</w:t>
        <w:tab/>
        <w:t>Со двора к березке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ье серебрится.</w:t>
        <w:tab/>
        <w:t>Выскочили козы.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расы-березки</w:t>
        <w:tab/>
        <w:t>Стали грызть березку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 косицы.</w:t>
        <w:tab/>
        <w:t>А березка в слезы.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. Воронько</w:t>
      </w:r>
    </w:p>
    <w:p>
      <w:pPr>
        <w:pStyle w:val="ParagraphStyle"/>
        <w:keepNext w:val="true"/>
        <w:keepLines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тица.</w:t>
      </w:r>
    </w:p>
    <w:p>
      <w:pPr>
        <w:pStyle w:val="ParagraphStyle"/>
        <w:keepNext w:val="true"/>
        <w:keepLines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и повернуты к себе, большие пальцы выпрямлены от себя и переплетены (как бы цепляются друг за дружку), большие пальцы – головка, остальные сомкнутые пальцы – крылья. Помахать ими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прилетных птиц черней,</w:t>
        <w:tab/>
        <w:t>Взад-вперед по пашне вскачь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ит пашню от червей,</w:t>
        <w:tab/>
        <w:t>А зовется птица грач.</w:t>
      </w:r>
    </w:p>
    <w:p>
      <w:pPr>
        <w:pStyle w:val="ParagraphStyle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л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ки в кулачки. Большие пальчики вверх (ушки), указательные пальцы вместе и вперед: они образуют клюв филина.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спит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летает,</w:t>
      </w:r>
    </w:p>
    <w:p>
      <w:pPr>
        <w:pStyle w:val="ParagraphStyle"/>
        <w:ind w:firstLine="3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их пугает.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к и лис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Волк.</w:t>
      </w:r>
      <w:r>
        <w:rPr>
          <w:rFonts w:cs="Times New Roman" w:ascii="Times New Roman" w:hAnsi="Times New Roman"/>
          <w:i/>
          <w:iCs/>
        </w:rPr>
        <w:t xml:space="preserve"> Делаем «пароходик», большие пальцы разводим в стороны. Указательные пальцы сгибаются внутрь ладоней и образуют лоб, а остальные в виде «лодочки»–  верхнюю и нижнюю челюст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Лиса.</w:t>
      </w:r>
      <w:r>
        <w:rPr>
          <w:rFonts w:cs="Times New Roman" w:ascii="Times New Roman" w:hAnsi="Times New Roman"/>
          <w:i/>
          <w:iCs/>
        </w:rPr>
        <w:t xml:space="preserve"> Выполняем то же самое, но внутрь ладони сгибаем еще мизинцы, чтобы мордочка у лисы была острее. Большие пальцы чуть сгиба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дна фигурка превращается в другую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Лизавета, здравствуй!» </w:t>
        <w:tab/>
        <w:t>«Хорошо идут дела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дела, зубастый?» –</w:t>
        <w:tab/>
        <w:t>Голова пока цела!»</w:t>
      </w:r>
    </w:p>
    <w:p>
      <w:pPr>
        <w:pStyle w:val="ParagraphStyle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окоди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адонь выставлена вперед горизонтально полу. Большой палец под ладонью. Указательный и мизинец согнуты (глаза) и прижаты соответственно к среднему и безымянному.</w:t>
      </w:r>
    </w:p>
    <w:p>
      <w:pPr>
        <w:pStyle w:val="ParagraphStyle"/>
        <w:tabs>
          <w:tab w:val="clear" w:pos="708"/>
          <w:tab w:val="left" w:pos="5580" w:leader="none"/>
        </w:tabs>
        <w:spacing w:before="60" w:after="0"/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одил плывет по речке,</w:t>
        <w:tab/>
        <w:t>Он зеленый весь, как тина,</w:t>
      </w:r>
    </w:p>
    <w:p>
      <w:pPr>
        <w:pStyle w:val="ParagraphStyle"/>
        <w:tabs>
          <w:tab w:val="clear" w:pos="708"/>
          <w:tab w:val="left" w:pos="5580" w:leader="none"/>
        </w:tabs>
        <w:ind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чив свои глаза.</w:t>
        <w:tab/>
        <w:t>От макушки до хво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04:00Z</dcterms:created>
  <dc:creator>Кабинет22</dc:creator>
  <dc:description/>
  <dc:language>en-US</dc:language>
  <cp:lastModifiedBy>User</cp:lastModifiedBy>
  <dcterms:modified xsi:type="dcterms:W3CDTF">2023-02-19T11:04:00Z</dcterms:modified>
  <cp:revision>2</cp:revision>
  <dc:subject/>
  <dc:title>ПРИМЕРНЫЕ УПРАЖНЕНИЯ</dc:title>
</cp:coreProperties>
</file>