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left="900" w:hanging="0"/>
        <w:rPr>
          <w:b/>
          <w:b/>
          <w:bCs/>
          <w:szCs w:val="28"/>
        </w:rPr>
      </w:pPr>
      <w:r>
        <w:rPr>
          <w:b/>
          <w:bCs/>
          <w:szCs w:val="28"/>
        </w:rPr>
        <w:t>МБОУ «Нюрбинский технический лицей им.А.Н.Чусовского»</w:t>
      </w:r>
    </w:p>
    <w:p>
      <w:pPr>
        <w:pStyle w:val="1"/>
        <w:spacing w:lineRule="auto" w:line="240"/>
        <w:ind w:left="90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СЛЕДОВАТЕЛЬСКАЯ РАБОТА</w:t>
      </w:r>
    </w:p>
    <w:p>
      <w:pPr>
        <w:pStyle w:val="1"/>
        <w:spacing w:lineRule="auto" w:line="240"/>
        <w:ind w:firstLine="283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firstLine="283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firstLine="283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 чем говорит почерк</w:t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</w:t>
      </w:r>
      <w:r>
        <w:rPr>
          <w:b/>
          <w:bCs/>
          <w:szCs w:val="28"/>
        </w:rPr>
        <w:t>Выполнила: ученица 10 «а» класса</w:t>
      </w:r>
    </w:p>
    <w:p>
      <w:pPr>
        <w:pStyle w:val="1"/>
        <w:spacing w:lineRule="auto" w:line="240"/>
        <w:ind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  <w:r>
        <w:rPr>
          <w:b/>
          <w:bCs/>
          <w:szCs w:val="28"/>
        </w:rPr>
        <w:t>Иванова Саяна</w:t>
      </w:r>
    </w:p>
    <w:p>
      <w:pPr>
        <w:pStyle w:val="1"/>
        <w:spacing w:lineRule="auto" w:line="240"/>
        <w:ind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left="4140" w:right="-1314" w:hanging="1980"/>
        <w:jc w:val="center"/>
        <w:rPr>
          <w:bCs/>
          <w:szCs w:val="28"/>
        </w:rPr>
      </w:pPr>
      <w:r>
        <w:rPr>
          <w:bCs/>
          <w:szCs w:val="28"/>
        </w:rPr>
        <w:t>Руководитель     Иванова Лена Вячеславовна</w:t>
      </w:r>
    </w:p>
    <w:p>
      <w:pPr>
        <w:pStyle w:val="1"/>
        <w:spacing w:lineRule="auto" w:line="240"/>
        <w:ind w:left="4140" w:right="-1314" w:hanging="0"/>
        <w:jc w:val="center"/>
        <w:rPr>
          <w:bCs/>
          <w:szCs w:val="28"/>
        </w:rPr>
      </w:pPr>
      <w:r>
        <w:rPr>
          <w:bCs/>
          <w:szCs w:val="28"/>
        </w:rPr>
        <w:t xml:space="preserve">учитель русского языка и литературы        </w:t>
      </w:r>
    </w:p>
    <w:p>
      <w:pPr>
        <w:pStyle w:val="1"/>
        <w:spacing w:lineRule="auto" w:line="240"/>
        <w:ind w:left="4140" w:right="-1314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spacing w:lineRule="auto" w:line="240"/>
        <w:ind w:left="4140" w:right="-54" w:hanging="1980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</w:t>
      </w:r>
    </w:p>
    <w:p>
      <w:pPr>
        <w:pStyle w:val="1"/>
        <w:spacing w:lineRule="auto" w:line="240"/>
        <w:ind w:firstLine="56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spacing w:lineRule="auto" w:line="240"/>
        <w:ind w:hanging="0"/>
        <w:jc w:val="center"/>
        <w:rPr/>
      </w:pPr>
      <w:r>
        <w:rPr/>
        <w:t>г.Нюрба</w:t>
      </w:r>
    </w:p>
    <w:p>
      <w:pPr>
        <w:pStyle w:val="1"/>
        <w:spacing w:lineRule="auto" w:line="240"/>
        <w:ind w:hanging="0"/>
        <w:jc w:val="center"/>
        <w:rPr/>
      </w:pPr>
      <w:r>
        <w:rPr/>
      </w:r>
    </w:p>
    <w:p>
      <w:pPr>
        <w:pStyle w:val="1"/>
        <w:spacing w:lineRule="auto" w:line="240"/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Введение     </w:t>
      </w:r>
      <w:r>
        <w:rPr>
          <w:sz w:val="28"/>
          <w:szCs w:val="28"/>
        </w:rPr>
        <w:t>………………………………………………………………. …….       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сновная часть     </w:t>
      </w:r>
    </w:p>
    <w:p>
      <w:pPr>
        <w:pStyle w:val="Style17"/>
        <w:spacing w:lineRule="auto" w:line="360"/>
        <w:ind w:left="108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История графологии    …………………………………………. ……..       5</w:t>
      </w:r>
    </w:p>
    <w:p>
      <w:pPr>
        <w:pStyle w:val="Normal"/>
        <w:spacing w:lineRule="auto" w:line="360" w:before="280" w:after="280"/>
        <w:ind w:left="1080" w:hanging="0"/>
        <w:contextualSpacing/>
        <w:rPr/>
      </w:pPr>
      <w:r>
        <w:rPr>
          <w:color w:val="000000"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зможности анализа почерка     ……………………..........................       7</w:t>
      </w:r>
    </w:p>
    <w:p>
      <w:pPr>
        <w:pStyle w:val="Normal"/>
        <w:spacing w:lineRule="auto" w:line="360" w:before="280" w:after="280"/>
        <w:ind w:left="1080" w:hanging="0"/>
        <w:contextualSpacing/>
        <w:rPr/>
      </w:pPr>
      <w:r>
        <w:rPr>
          <w:color w:val="000000"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проводить анализ почерка    ……………………………..............        8</w:t>
      </w:r>
    </w:p>
    <w:p>
      <w:pPr>
        <w:pStyle w:val="Normal"/>
        <w:spacing w:lineRule="auto" w:line="360" w:before="280" w:after="280"/>
        <w:ind w:left="1080" w:hanging="0"/>
        <w:contextualSpacing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нализ общего вида письма     ………………………………..............       9</w:t>
      </w:r>
    </w:p>
    <w:p>
      <w:pPr>
        <w:pStyle w:val="Normal"/>
        <w:spacing w:lineRule="auto" w:line="360" w:before="280" w:after="280"/>
        <w:ind w:left="1080" w:hanging="0"/>
        <w:contextualSpacing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Исследование и его результаты    …………………………….. ……..       13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Заключение      </w:t>
      </w:r>
      <w:r>
        <w:rPr>
          <w:color w:val="000000"/>
          <w:sz w:val="28"/>
          <w:szCs w:val="28"/>
        </w:rPr>
        <w:t>…………………………………………………………………..        21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Список используемой литературы        </w:t>
      </w:r>
      <w:r>
        <w:rPr>
          <w:color w:val="000000"/>
          <w:sz w:val="28"/>
          <w:szCs w:val="28"/>
        </w:rPr>
        <w:t>……………………………….. …….        22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щё в глубокой древности люди начали обращать внимание на связь между почерком и характером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Почерк – это основа нашей жизни. Мы пишем дома, на работе, в школе, и по качеству почерка судят о нас самих.</w:t>
      </w:r>
      <w:r>
        <w:rPr/>
        <w:t xml:space="preserve"> </w:t>
      </w:r>
      <w:r>
        <w:rPr>
          <w:sz w:val="28"/>
          <w:szCs w:val="28"/>
        </w:rPr>
        <w:t>От почерка зависит многое: и восприятие самого себя, и как нас видят окружающие, и оценки в школе, и самооценка, и характер. А ведь почерк каждого человека абсолютно индивидуален. И хотя на протяжении жизни манера письма меняется, так как изменяются обстоятельства жизни и физическое развитие человека, в почерке, как и в поведении, и в речи раскрывается внутренний мир человека, особенности воспитания, обучения, умственные способности.</w:t>
      </w:r>
    </w:p>
    <w:p>
      <w:pPr>
        <w:pStyle w:val="Normal"/>
        <w:spacing w:lineRule="auto" w:line="360"/>
        <w:ind w:left="540" w:hanging="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казывается, существует даже целая наука – графология</w:t>
      </w: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, </w:t>
      </w:r>
      <w:r>
        <w:rPr>
          <w:rStyle w:val="Emphasis"/>
          <w:bCs/>
          <w:i w:val="false"/>
          <w:iCs w:val="false"/>
          <w:sz w:val="28"/>
          <w:szCs w:val="28"/>
        </w:rPr>
        <w:t>которая</w:t>
      </w: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изучает законы зависимости между почерком и личностью, характером человека.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Графология</w:t>
      </w:r>
      <w:r>
        <w:rPr>
          <w:sz w:val="28"/>
          <w:szCs w:val="28"/>
        </w:rPr>
        <w:t xml:space="preserve"> (от </w:t>
      </w:r>
      <w:hyperlink r:id="rId2">
        <w:r>
          <w:rPr>
            <w:rStyle w:val="InternetLink"/>
            <w:color w:val="000000"/>
            <w:sz w:val="28"/>
            <w:szCs w:val="28"/>
          </w:rPr>
          <w:t>др. греч.</w:t>
        </w:r>
      </w:hyperlink>
      <w:r>
        <w:rPr>
          <w:sz w:val="28"/>
          <w:szCs w:val="28"/>
        </w:rPr>
        <w:t xml:space="preserve"> γράφω — «пишу» и λόγος — «учение») — это учение, согласно которому существует устойчивая связь между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черком</w:t>
        </w:r>
      </w:hyperlink>
      <w:r>
        <w:rPr>
          <w:sz w:val="28"/>
          <w:szCs w:val="28"/>
        </w:rPr>
        <w:t xml:space="preserve"> и индивидуальными особенностями личности. </w:t>
      </w:r>
    </w:p>
    <w:p>
      <w:pPr>
        <w:pStyle w:val="Style16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настоящее время в развитых странах графологии придается большое значение. Спецслужбы и правоохранительные органы практически всех государств имеют в своем штате специалистов-графологов. Графология входит в программу обучения дипломатов ряда европейских государств. Также многие фирмы пользуются услугами экспертов-графологов, составляющих характеристики на специалистов, принимаемых на работу, а также для оценки некоторых черт конкурентов. Графология с успехом применяется в бизнесе, медицине, спорте, педагогике и в других областях. </w:t>
      </w:r>
    </w:p>
    <w:p>
      <w:pPr>
        <w:pStyle w:val="Style16"/>
        <w:ind w:left="540" w:firstLine="540"/>
        <w:jc w:val="both"/>
        <w:rPr/>
      </w:pPr>
      <w:r>
        <w:rPr>
          <w:b/>
          <w:i/>
          <w:color w:val="000000"/>
          <w:sz w:val="28"/>
          <w:szCs w:val="28"/>
        </w:rPr>
        <w:t>Цель нашего исследования:</w:t>
      </w:r>
      <w:r>
        <w:rPr>
          <w:color w:val="000000"/>
          <w:sz w:val="28"/>
          <w:szCs w:val="28"/>
        </w:rPr>
        <w:t xml:space="preserve"> дать характеристику учащихся 10а класса, руководствуясь теорией зависимости почерка от характера человека. </w:t>
      </w:r>
    </w:p>
    <w:p>
      <w:pPr>
        <w:pStyle w:val="Style16"/>
        <w:ind w:left="540" w:firstLine="540"/>
        <w:jc w:val="both"/>
        <w:rPr/>
      </w:pPr>
      <w:r>
        <w:rPr>
          <w:color w:val="000000"/>
          <w:sz w:val="28"/>
          <w:szCs w:val="28"/>
        </w:rPr>
        <w:t>Для достижения цели необходимо было решить следующие</w:t>
      </w:r>
      <w:r>
        <w:rPr>
          <w:b/>
          <w:color w:val="000000"/>
          <w:sz w:val="28"/>
          <w:szCs w:val="28"/>
        </w:rPr>
        <w:t xml:space="preserve"> задачи</w:t>
      </w:r>
      <w:r>
        <w:rPr>
          <w:color w:val="000000"/>
          <w:sz w:val="28"/>
          <w:szCs w:val="28"/>
        </w:rPr>
        <w:t>:</w:t>
      </w:r>
    </w:p>
    <w:p>
      <w:pPr>
        <w:pStyle w:val="Style16"/>
        <w:ind w:left="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познакомиться с наукой графологией;</w:t>
      </w:r>
    </w:p>
    <w:p>
      <w:pPr>
        <w:pStyle w:val="Style16"/>
        <w:ind w:left="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учить основные закономерности графологического анализа;</w:t>
      </w:r>
    </w:p>
    <w:p>
      <w:pPr>
        <w:pStyle w:val="Style16"/>
        <w:ind w:left="540" w:firstLine="540"/>
        <w:jc w:val="both"/>
        <w:rPr/>
      </w:pPr>
      <w:r>
        <w:rPr>
          <w:color w:val="000000"/>
          <w:sz w:val="28"/>
          <w:szCs w:val="28"/>
        </w:rPr>
        <w:t>3. проанализировать почерк учащихся 10а класса;</w:t>
      </w:r>
    </w:p>
    <w:p>
      <w:pPr>
        <w:pStyle w:val="Style16"/>
        <w:spacing w:lineRule="auto" w:line="360"/>
        <w:ind w:left="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 основе наблюдений и анкетирования установить процент    достоверности полученных результатов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>характер человека можно определить по его почерку.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почерк одноклассников, участвующих в эксперименте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взаимосвязь почерка и личностных характеристик человека.</w:t>
      </w:r>
    </w:p>
    <w:p>
      <w:pPr>
        <w:pStyle w:val="Normal"/>
        <w:spacing w:lineRule="auto" w:line="360"/>
        <w:ind w:left="540" w:hanging="0"/>
        <w:rPr/>
      </w:pPr>
      <w:r>
        <w:rPr>
          <w:b/>
          <w:sz w:val="28"/>
          <w:szCs w:val="28"/>
        </w:rPr>
        <w:t xml:space="preserve">Методы исследования:  </w:t>
      </w:r>
      <w:r>
        <w:rPr>
          <w:sz w:val="28"/>
          <w:szCs w:val="28"/>
        </w:rPr>
        <w:t>наблюдение, опрос, сравнительный анализ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.  История графологии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рафология - это древнейшее искусство. Несколько тысяч лет назад китайцы определяли по почерку характер человека, специалисты в древнем Риме, а позднее, монахи Средневековья также владели этим искусством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ервая известная ныне книга, посвященная графологии, вышла в свет в 1630 году и была написана итальянским  профессором Камилло Бальдо. Книга называлась «Как узнать природу и качества человека, взглянув на букву, которую он написал». В этой книге он записал известные на то время толкования индивидуальных качеств человека по его почерку, что и легло в основу первого справочника по графологии.</w:t>
      </w:r>
    </w:p>
    <w:p>
      <w:pPr>
        <w:pStyle w:val="Normal"/>
        <w:spacing w:lineRule="auto" w:line="360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Примерно через 200 лет к теме почерка вернулись во Франции, когда ученый церковник аббат Фландрен заинтересовался книгой Бальдо. Аббат решил, что она заслуживает серьезного анализа и обсуждения. Он создал группу, участники которой занялись вопросом и подвергли классификации почерки людей, отличающихся друг от друга по интересам и роду занятий. Участники исследования выработали правила, которые легли в основу современного анализа почерков. Для того чтобы окрестить новую науку, аббат использовал два греческих слова: «графо» - писать и «ологи» - наука. Так родилась графология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color w:val="000000"/>
          <w:sz w:val="28"/>
          <w:szCs w:val="28"/>
        </w:rPr>
        <w:tab/>
        <w:t xml:space="preserve">    Ученик Фландрена Мишон более интенсивно развил графологические исследования и превзошел своего учителя. В 1872 году он написал книгу «Система графологии». Около 1880 года работа Мишона получила дальнейшее развитие в исследованиях Крепье-Жамена, в которых были применены более четкие методы классификации различных черт характера, которые выявил анализ почерка.</w:t>
      </w:r>
    </w:p>
    <w:p>
      <w:pPr>
        <w:pStyle w:val="Normal"/>
        <w:spacing w:lineRule="auto" w:line="360"/>
        <w:ind w:left="540" w:hanging="1620"/>
        <w:jc w:val="both"/>
        <w:rPr/>
      </w:pPr>
      <w:r>
        <w:rPr>
          <w:color w:val="000000"/>
          <w:sz w:val="28"/>
          <w:szCs w:val="28"/>
        </w:rPr>
        <w:tab/>
        <w:t xml:space="preserve">      Графологией заинтересовались в Германии, затем в Англии, где многие интеллектуалы посвятили много времени совершенствованию анализа почерка. Графологами-любителями были премьер-министр Англии Дизраэли и американский писатель Эдгар Аллен По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ab/>
        <w:t xml:space="preserve">        В конце XIX - начале XX столетия о графологии заговорили как о науке, а не как об искусстве. В начале XX века Людвиг Клагес (Германия) предпринял кропотливую работу по определению и обоснованию принципов графологии, методов ее применения и ее интерпретации. Современные исследователи почерка считают доктора Клагеса отцом современной графологии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уществовало и Русское  научное графологическое общество, председателем  научной комиссии которого в 20-е годы был Д. М. Зуев-Инсаров, автор популярной книги «Почерк и  личность». Однако в 1940 году профессор Познышев С. В. провел специальное исследование, в результате которого не усмотрел в графологии научных основ. На ней, несмотря на доброжелательное отношение многих видных людей, был поставлен крест. Впрочем, в те годы такая же печальная судьба постигла и некоторые другие науки, в полезности которых сегодня никто не сомневаетс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 XIX века  в различных странах возникли графологические общества. В Европе графология рассматривается с должным вниманием и занимает достойное место в работе психолога и психиатра. Она включена в учебные программы по психологии в университетах многих европейских стран.</w:t>
      </w:r>
    </w:p>
    <w:p>
      <w:pPr>
        <w:pStyle w:val="Normal"/>
        <w:spacing w:lineRule="auto" w:line="360"/>
        <w:ind w:left="360" w:hanging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В Соединенных Штатах графология является еще сравнительно юной наукой. Ее основоположниками в этой стране явились Луи Райс и де Уитт Б. Лукас, книги которых по графологии стали первыми публикациями по этому предмету в США. Графологии стали обучать на очных и заочных курсах, а затем включать этот предмет в учебные программы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2. Возможности анализа почерк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и сам человек, почерк уникален, поэтому его характерные детали говорят об определенных качествах личности. Почерк даёт возможность судить о чувствах, личных пристрастиях, эмоциональном и физическом здоровье, общественном поведении, образе мыслей, способностях и талантах, недостатках характера и навыках общения. Размер букв, наклон, сила нажима, особенности пунктуации и различные петли помогают выявить в каждом человеке индиви-дуальность с особыми, только ему присущими качествами. Несмотря на то что практически все люди учатся писать по прописям и следуют рекомендациям учителя, неизвестно ни одного случая точного копирования данного учебного пособия. Кроме того, в каждом почерке есть своеобразные «добавки», которые иллюстрируют персональные движения руки, а также каждый человек при письме исключает те движения, которые не совсем ему удобн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этому так важно видеть, насколько почерк отличается от написания букв в прописи. В том случае, если он сильно его напоминает, человек стремится действовать соответственно общепринятым нормам и старается мыслить «как все». И наоборот, люди, далеко отступившие от «правильного» стиля письма, обычно действуют согласно собственным нормам и отличаются независимым образом мыслей. Что касается графологического анализа, в нем важны отклонения от нормы, так как именно они могут сообщить о личности больше всего интересных сведен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игмунд Фрейд писал: «Без сомнения, посредством почерка человек выражает свою индивидуальность». А Бенджамин Дизраэли, премьер-министр Англии, живший в XIX веке говорил: «Почерк автора, как и все произвольные действия человека, имеет сходство с его характером».   Многие известные люди тоже придерживались данного мнения: это Альберт Эйнштейн, Эдгар Аллан По, Жорж Санд и други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обычной повседневной жизни знание принципов зависимости почерка человека от его характера поможет правильно понять его и найти с ним общий язык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Как проводить анализ почер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деальный образец почерка должен быть на большом листе обычной белой бумаги, не разлинованной и без полей. Для текста лучше не переписывать что–либо из книги или газеты, а предложить человеку написать то, что приходит ему в голову. В этом случае почерк будет более естественным. Желательно получить и подпись человека, потому что подпись отличается от остального текст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мимо образца почерка, полученного непосредственно для анализа, желательно наличие образчика письма, подготовленного ранее, когда испытуемый не знал о том, что будет проводиться анализ его почерка. Если для образца выбрано письмо, состоящее из нескольких страничек, обращайте внимание на последнюю страницу, так как к концу письма автор уже не прилагает сознательные усилия для того, чтобы красиво выводить буквы. На последней странице почерк максимально естественен.</w:t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из почерка осуществляется одинаково, вне зависимости от пола  писавшего. В процессе графологического анализа необходимо учитывать стиль жизни того или иного человека, влияние окружающих условий, физическое состояние, ситуацию во время написания текста, вплоть до позы пишущего и качества бумаги и ручки, не говоря уже о возрасте, температуре тела, состоянии здоровья и так дале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общего вида письма.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5760" w:leader="none"/>
          <w:tab w:val="left" w:pos="6120" w:leader="none"/>
          <w:tab w:val="left" w:pos="6300" w:leader="none"/>
        </w:tabs>
        <w:spacing w:lineRule="auto" w:line="360"/>
        <w:ind w:left="540"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определить характер человека по его почерку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ы знаем, что почерк является скрытым информатором о человеке и наравне с особенностями его внешнего вида, поведения и привычек, дополняя наши впечатления о нем, позволяет делать определенные выводы. 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разработана целая система признаков почерка, каждый из которых отражает определенную внутреннюю черту личности. Остановимся на самых общих: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Сила нажима. </w:t>
      </w:r>
    </w:p>
    <w:p>
      <w:pPr>
        <w:pStyle w:val="Normal"/>
        <w:spacing w:lineRule="auto" w:line="360"/>
        <w:ind w:left="540" w:firstLine="54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ильный нажим </w:t>
      </w:r>
      <w:r>
        <w:rPr>
          <w:color w:val="000000"/>
          <w:sz w:val="28"/>
          <w:szCs w:val="28"/>
        </w:rPr>
        <w:t xml:space="preserve">характерен для уверенных в себе и энергичных людей, обладающих высокой работоспособностью. Такие люди, как правило, очень общительны и привлекают своей целеустремленностью и оптимизмом. Они могут быть </w:t>
      </w:r>
      <w:r>
        <w:rPr>
          <w:sz w:val="28"/>
          <w:szCs w:val="28"/>
        </w:rPr>
        <w:t>критичными, склонными к проявлению силы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b/>
          <w:i/>
          <w:color w:val="000000"/>
          <w:sz w:val="28"/>
          <w:szCs w:val="28"/>
        </w:rPr>
        <w:t>Легкий нажим</w:t>
      </w:r>
      <w:r>
        <w:rPr>
          <w:color w:val="000000"/>
          <w:sz w:val="28"/>
          <w:szCs w:val="28"/>
        </w:rPr>
        <w:t xml:space="preserve"> чаще всего бывает у крайне чувствительных и романтичных натур. Это мечтатели, сконцентрированные в первую очередь на своем внутреннем мире. Ответственны, но неторопливы, делают все аккуратно, стараясь не допускать ошибок. Зачастую такой нажим является признаком слабовольност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аклон букв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b/>
          <w:i/>
          <w:color w:val="000000"/>
          <w:sz w:val="28"/>
          <w:szCs w:val="28"/>
        </w:rPr>
        <w:t>Небольшой наклон влево</w:t>
      </w:r>
      <w:r>
        <w:rPr>
          <w:color w:val="000000"/>
          <w:sz w:val="28"/>
          <w:szCs w:val="28"/>
        </w:rPr>
        <w:t xml:space="preserve"> чаще всего встречается у индивидуалистов: собственные интересы они всегда ставят выше групповых. Такие люди отличаются критическим складом ума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color w:val="000000"/>
          <w:sz w:val="28"/>
          <w:szCs w:val="28"/>
        </w:rPr>
        <w:t>Обладатели</w:t>
      </w:r>
      <w:r>
        <w:rPr>
          <w:b/>
          <w:i/>
          <w:color w:val="000000"/>
          <w:sz w:val="28"/>
          <w:szCs w:val="28"/>
        </w:rPr>
        <w:t xml:space="preserve"> сильного наклона влево</w:t>
      </w:r>
      <w:r>
        <w:rPr>
          <w:color w:val="000000"/>
          <w:sz w:val="28"/>
          <w:szCs w:val="28"/>
        </w:rPr>
        <w:t xml:space="preserve"> самодостаточны и независимы,  всегда имеют собственную точку зрения на любую проблему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b/>
          <w:i/>
          <w:color w:val="000000"/>
          <w:sz w:val="28"/>
          <w:szCs w:val="28"/>
        </w:rPr>
        <w:t>Небольшой наклон вправо</w:t>
      </w:r>
      <w:r>
        <w:rPr>
          <w:color w:val="000000"/>
          <w:sz w:val="28"/>
          <w:szCs w:val="28"/>
        </w:rPr>
        <w:t xml:space="preserve"> – наиболее распространенный наклон почерка, присущий людям спокойным и уравновешенным. Они всегда открыты к общению, но и не прочь побыть какое-то время наедине с собой. Склонны к переменам настроения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b/>
          <w:i/>
          <w:color w:val="000000"/>
          <w:sz w:val="28"/>
          <w:szCs w:val="28"/>
        </w:rPr>
        <w:t>Сильный наклон вправо</w:t>
      </w:r>
      <w:r>
        <w:rPr>
          <w:color w:val="000000"/>
          <w:sz w:val="28"/>
          <w:szCs w:val="28"/>
        </w:rPr>
        <w:t xml:space="preserve"> свидетельствует о целеустремленности и настойчивости. Такие люди, как правило, максималисты и стремятся быть первыми во всем, поэтому если решаются на что-то, то на условии, что получают или все, или ничего. Влюбчивы и очень ревнивы.</w:t>
      </w:r>
    </w:p>
    <w:p>
      <w:pPr>
        <w:pStyle w:val="Normal"/>
        <w:spacing w:lineRule="auto" w:line="360"/>
        <w:ind w:left="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черк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ертикальный</w:t>
      </w:r>
      <w:r>
        <w:rPr>
          <w:color w:val="000000"/>
          <w:sz w:val="28"/>
          <w:szCs w:val="28"/>
        </w:rPr>
        <w:t>, то это говорит о внутренней гармонии, балансе рациональности и эмоциональности одновременно. Люди с таким почерком тщательно анализируют ситуацию и только после этого принимают решения. Самая главная черта характера – упрямство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Наличие всех  признаков</w:t>
      </w:r>
      <w:r>
        <w:rPr>
          <w:sz w:val="28"/>
          <w:szCs w:val="28"/>
        </w:rPr>
        <w:t xml:space="preserve"> - сомневающийся, непоследовательный, неуверенный в себе человек, испытывающий трудности в принятии решения, и часто меняющий ег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3. Размер букв.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р букв говорит об общительности человека. Например, обладатели </w:t>
      </w:r>
      <w:r>
        <w:rPr>
          <w:b/>
          <w:i/>
          <w:color w:val="000000"/>
          <w:sz w:val="28"/>
          <w:szCs w:val="28"/>
        </w:rPr>
        <w:t>крупного почерка</w:t>
      </w:r>
      <w:r>
        <w:rPr>
          <w:color w:val="000000"/>
          <w:sz w:val="28"/>
          <w:szCs w:val="28"/>
        </w:rPr>
        <w:t xml:space="preserve"> (более 3 мм) открыты, эмоциональны и легко находят общий язык с людьми. У них много друзей. По натуре они лидеры и душа любой компании. Могут любого убедить в своей правоте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b/>
          <w:i/>
          <w:color w:val="000000"/>
          <w:sz w:val="28"/>
          <w:szCs w:val="28"/>
        </w:rPr>
        <w:t>Мелкий почерк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еньше 3 мм) говорит о том, что его обладатель – человек сдержанный, расчетливый, скрытный и замкнутый. Ему можно доверять ответственную работу, так как он умеет полностью концентрироваться на деле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b/>
          <w:i/>
          <w:color w:val="000000"/>
          <w:sz w:val="28"/>
          <w:szCs w:val="28"/>
        </w:rPr>
        <w:t>Широкий почерк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широкая душа! Так пишут люди творческие и талантливые. </w:t>
      </w:r>
      <w:r>
        <w:rPr>
          <w:b/>
          <w:i/>
          <w:color w:val="000000"/>
          <w:sz w:val="28"/>
          <w:szCs w:val="28"/>
        </w:rPr>
        <w:t>Узкие буквы</w:t>
      </w:r>
      <w:r>
        <w:rPr>
          <w:color w:val="000000"/>
          <w:sz w:val="28"/>
          <w:szCs w:val="28"/>
        </w:rPr>
        <w:t xml:space="preserve"> – признак рациональности и бережливост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чертания букв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b/>
          <w:i/>
          <w:color w:val="000000"/>
          <w:sz w:val="28"/>
          <w:szCs w:val="28"/>
        </w:rPr>
        <w:t>Округлые буквы</w:t>
      </w:r>
      <w:r>
        <w:rPr>
          <w:color w:val="000000"/>
          <w:sz w:val="28"/>
          <w:szCs w:val="28"/>
        </w:rPr>
        <w:t xml:space="preserve"> указывают на доброту и отзывчивость, а также способность идти на компромиссы. Если встретишь человека с таким почерком, знай: на него можно положиться, он всегда поддержит в трудную минуту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b/>
          <w:i/>
          <w:color w:val="000000"/>
          <w:sz w:val="28"/>
          <w:szCs w:val="28"/>
        </w:rPr>
        <w:t xml:space="preserve">Угловатые буквы </w:t>
      </w:r>
      <w:r>
        <w:rPr>
          <w:color w:val="000000"/>
          <w:sz w:val="28"/>
          <w:szCs w:val="28"/>
        </w:rPr>
        <w:t>– признак эгоизма. Человек с таким почерком стремится к независимости, не любит, когда ему указывают, как и что нужно делать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асположение строк на странице.</w:t>
      </w:r>
    </w:p>
    <w:p>
      <w:pPr>
        <w:pStyle w:val="Normal"/>
        <w:spacing w:lineRule="auto" w:line="360"/>
        <w:ind w:left="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на не разлинованном листе строки текста поднимаются вверх, то человек, писавший его – оптимист. У  пессимиста строчки опускаются вниз. </w:t>
      </w:r>
      <w:r>
        <w:rPr>
          <w:b/>
          <w:i/>
          <w:color w:val="000000"/>
          <w:sz w:val="28"/>
          <w:szCs w:val="28"/>
        </w:rPr>
        <w:t>Прямые строки</w:t>
      </w:r>
      <w:r>
        <w:rPr>
          <w:color w:val="000000"/>
          <w:sz w:val="28"/>
          <w:szCs w:val="28"/>
        </w:rPr>
        <w:t xml:space="preserve"> характерны для людей спокойных, рассудительных, уравновешенных, реально оценивающих свои возможности. </w:t>
      </w:r>
      <w:r>
        <w:rPr>
          <w:b/>
          <w:i/>
          <w:color w:val="000000"/>
          <w:sz w:val="28"/>
          <w:szCs w:val="28"/>
        </w:rPr>
        <w:t>Неровные, волнообразные строки</w:t>
      </w:r>
      <w:r>
        <w:rPr>
          <w:color w:val="000000"/>
          <w:sz w:val="28"/>
          <w:szCs w:val="28"/>
        </w:rPr>
        <w:t xml:space="preserve"> говорят о частой смене настроения,  неуравновешенности, хитрости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>Поля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ля, оставляемые слева на письме, указывают на отношение человека к материальным ценностям. Узкие поля говорят о бережливости, а широкие – о щедрости. Если левый край книзу расширяется, то это подчёркивает расточи-тельность, а сужающийся левый край выдаёт человека скупого и жадного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7. </w:t>
      </w:r>
      <w:r>
        <w:rPr>
          <w:b/>
          <w:sz w:val="28"/>
          <w:szCs w:val="28"/>
        </w:rPr>
        <w:t>Характер написания слов:</w:t>
      </w:r>
    </w:p>
    <w:p>
      <w:pPr>
        <w:pStyle w:val="Normal"/>
        <w:spacing w:lineRule="auto" w:line="360"/>
        <w:ind w:left="54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литный почерк, когда все буквы в слове связаны между собой, является признаком хорошего логического мышления. Если же буквы не связаны друг с другом, то это указывает на развитую интуицию.</w:t>
      </w:r>
    </w:p>
    <w:p>
      <w:pPr>
        <w:pStyle w:val="Normal"/>
        <w:spacing w:lineRule="auto" w:line="360"/>
        <w:ind w:left="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</w:t>
      </w:r>
      <w:r>
        <w:rPr>
          <w:b/>
          <w:sz w:val="28"/>
          <w:szCs w:val="28"/>
        </w:rPr>
        <w:t>Общая оценка:</w:t>
      </w:r>
      <w:r>
        <w:rPr>
          <w:sz w:val="28"/>
          <w:szCs w:val="28"/>
        </w:rPr>
        <w:t xml:space="preserve"> (почерк старательный, буквы выведены аккуратно; почерк неровный, некоторые слова читаются с трудом; почерк небрежный, неразборчивый, буквы написаны кое-как). </w:t>
      </w: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540" w:right="-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аллиграфический почерк характеризует человека как обязательного, аккуратного, но несамостоятельного. Правильный почерк указывает на спокойствие и уравновешенность. Размашистый почерк бывает у людей активных, любознательных, с весёлым нравом. Неразборчивый почерк говорит об энергичности, беззаботности, а также нервозности.</w:t>
      </w:r>
    </w:p>
    <w:p>
      <w:pPr>
        <w:pStyle w:val="Normal"/>
        <w:spacing w:lineRule="auto" w:line="360"/>
        <w:ind w:left="540" w:right="-5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 многом может рассказать </w:t>
      </w:r>
      <w:r>
        <w:rPr>
          <w:b/>
          <w:color w:val="000000"/>
          <w:sz w:val="28"/>
          <w:szCs w:val="28"/>
        </w:rPr>
        <w:t>подпись человека</w:t>
      </w:r>
      <w:r>
        <w:rPr>
          <w:color w:val="000000"/>
          <w:sz w:val="28"/>
          <w:szCs w:val="28"/>
        </w:rPr>
        <w:t>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По ней можно узнать даже о тех чертах характера, которые человек скрывает от окружающих и самого себя. Так стандартная, незамысловатая подпись указывает на уверенность в себе и смелость. Подпись, состоящая из петель, встречается у хитрых и наблюда-тельных людей. Зачеркнутая подпись говорит об импульсивности и энергичнос-ти, а подчеркнутая – о предприимчивости. Робкий и замкнутый человек обводит подпись или несколько ее букв </w:t>
      </w:r>
      <w:r>
        <w:rPr>
          <w:color w:val="000000"/>
          <w:sz w:val="28"/>
          <w:szCs w:val="28"/>
        </w:rPr>
        <w:t>в кружок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гзагообразный росчерк говорит о неуравновешенности. Росчерк в виде черты – признак эмоциональности. А если росчерк отсутствует, то это характеризует человека как умного и расчетливого.</w:t>
      </w:r>
    </w:p>
    <w:p>
      <w:pPr>
        <w:pStyle w:val="Normal"/>
        <w:spacing w:lineRule="auto" w:line="360"/>
        <w:ind w:left="540" w:right="283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т еще несколько признаков почерка: </w:t>
      </w:r>
    </w:p>
    <w:p>
      <w:pPr>
        <w:pStyle w:val="Normal"/>
        <w:spacing w:lineRule="auto" w:line="360"/>
        <w:ind w:left="540" w:right="283" w:firstLine="360"/>
        <w:jc w:val="both"/>
        <w:rPr/>
      </w:pPr>
      <w:r>
        <w:rPr>
          <w:sz w:val="28"/>
          <w:szCs w:val="28"/>
        </w:rPr>
        <w:t xml:space="preserve">     </w:t>
      </w:r>
      <w:r>
        <w:rPr>
          <w:sz w:val="28"/>
          <w:szCs w:val="28"/>
        </w:rPr>
        <w:t xml:space="preserve">предприимчивые люди, способные легко ориентироваться в незнакомой обстановке, пишут, как правило, бегло и размашисто; 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у человека уравновешенного, постоянного во взглядах и привязанностях, ровного в отношениях, почерк разборчивый, аккуратный, не очень старательный, буквы не одинаковые по высоте, без сильного нажима, с равными промежутками между словами; 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если буквы в словах стоят отдельно друг от друга – слабая воля, слитно – хорошая стрессоустойчивость; 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небольшое расстояние между соседними словами может указывать на слабовыраженное чувство субординации; 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излишнюю осторожность выдают большие пробелы на концах строк из-за нежелания переносить слова; 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сследование и его результаты.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ьзуясь данной информацией, мы проанализировали почерк учащихся 10а класса (24 человек) и   получили следующие результаты: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Почерк учащихся 10а класса: 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733"/>
        <w:gridCol w:w="5220"/>
        <w:gridCol w:w="1673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обенности почер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 учащихс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чащихс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рупный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Юрий,  Иванова Сайаа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лкий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ридонов Дьулус, Ефремов Валентин, Федорова Яна, Попова Алин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4  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ильный нажи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аяна, Попова Алина, Попова Клара, Тобонов Захар, Дьячковская Анжела, Харламова Николина, Кононова Элл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гкий нажи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нов Аян, Иванов Юрий, Суздалов Филипп, Гаврильев Артем, Канаев Максим, Яковлева Айыына, Ефремов Валентин, Филиппова Евдокия, Иванова Сайаана, Борисова Роза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большой наклон впра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Юрий, Канаев Максим, Игнатьев Коля, Дьячковская Анжела, Харламов Николина, Кононова Элла, Григорьев Владимир, Струкина Юлия, Тимофеева Манылана, Иванов Юр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ильный наклон впра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нов Аян, Гаврильев Артем, Тобонов Захар, Иванова Саяна, Борисова Роза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большой наклон вле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а Яна, Попова Алин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ртикальные букв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Клара, Спиридонов Дьулус, Егоров Артем, Яковлева Айыына, Ефремов Валентин, Филиппова Евдокия, Иванова Сайаа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руглые букв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Юрий, Суздалов Филипп, Попова Клара, Спиридонов Дьулус, Яковлева Айыына, Филиппова Евдокия, Иванова Сайаана, Иванов Юр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гловатые букв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а Николина, Тимофеева Манылана, Дьячковская Анжела, Игнатьев Николай, Струкина Юлия, Федорова Я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глый и размашистый почер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ьев Владимир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б) Черты характера учащихся 10а класса по почерку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рты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икабельный, энерг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держанный, осмотрите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гко ориентируется в незнакомой обстанов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окойный, уравновешенный, ровный в отнош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орошая стрессоустойчив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итичный, склонный к проявлению си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торож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Бодрый, энергичный (оптимис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тоянно в угнетённом состоянии (пессимис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еустремлённый и настойчивый, стремится быть перв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прямый, часто анализирует ситуацию и только после принимает ре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брый и отзывчи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Эгоист, стремится к независимости, не любит, когда ему указываю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Открытые  в общ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единив сходные черты характера, мы составили характеристику класса. Получилось, что в нашем классе: коммуникабельных, энергичных, уверенных в себе – 20,8%, осмотрительных –16,6%, уравновешенных в отношениях – 16%,  стрессовоустойчивых – 16 %, упрямых – 0,04 %, отзывчивых –16  %.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лее мы решили определить процент достоверности полученных результатов, руководствуясь наблюдением. 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) Анализ наблюдения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ты характе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 уча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икабельный, энергич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Розана, Канаев Максим, Аргунов Аян, Спиридонов Дьулус, Федорова Я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держанный, осмотритель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ина Юлия,Тимофеева Манылана, Ефремов Валентин, Попова Ал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гко ориентируется в незнакомой обстановк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ина Юлия, Игнатиев Никола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окойный, ровный в отношениях, уравновешен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ина Юлия, Попова Алина, Попова Клара, Тобонов Заха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бая вол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орошая стрессоустойчивос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Розана, Гаврильев Артем, Андреев Юрий, Дьячковская Анже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итичный, склонный к проявлению сил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аяна, Харламова Никол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торож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Клара, Тимофеева Маныл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Бодрый, энергичный (оптимист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аяна , Егоров Артем, Иванов Юр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тоянно в угнетённом состоянии (пессимист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Алина, Федорова Яна, Суздалов Филип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Чувствительная натура, мечтатель, нетороплив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аяна, Кононова Элла, Дьячковская Анжела, Попова Ал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зависимый, всегда имеет свою точку зр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Розана, Спиридонов Дьулу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еустремлённый и настойчивый, стремится быть первы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иев Николай, Спиридонов Дьулус, Яковлева Айыы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Упрямый, часто анализи-рует ситуацию и только после принимает реш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Я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моциональный, общительный, лидер и душа компани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Яна, Борисова Розана, Спиридонов Дьулус, Игнатьев Николай, Аргунов А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Творческий, талантли-вый; широкая душ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а Николина, Филиппова Евдок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циональный и бережлив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Евдок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брый и отзывчив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бонов Захар, Иванова Саяна, Дьячковская Анжела, Гаврильев Арт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Стремится к независимости, не любит, когда ему указываю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Я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крытый в общен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ьев Артем, Иванова Юрий, Струкина Юлия</w:t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/>
      </w:pPr>
      <w:r>
        <w:rPr/>
        <w:t xml:space="preserve">     </w:t>
      </w:r>
      <w:r>
        <w:rPr>
          <w:sz w:val="28"/>
          <w:szCs w:val="28"/>
        </w:rPr>
        <w:t>При сопоставлении полученных таблиц выявились следующие совпадения: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398"/>
        <w:gridCol w:w="3572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почерк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ты характер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падения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рупный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икабельный, энергичный, эмоциональный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лкий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держанный, осмотрительный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ильный нажим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итичный, склонный к проявлению силы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гкий нажим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торожный, хорошая стрессоустойчивост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большой наклон вправо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крытый в общени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ильный наклон вправо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еустремлённый и настойчивый, стремится быть первым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большой наклон влево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бственные интересы ставит выше групповых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ртикальные букв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прямый, часто анализирует ситуацию и только после принимает решение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круглые буквы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брый и отзывчивый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7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гловатые букв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Эгоист, стремится к независимости, не любит, когда ему указываю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глый и размашисты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spacing w:lineRule="auto" w:line="360"/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Затем мы решили определить процент совпадения на основе наблюдений и составили следующую таблицу: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) Характеристика учащихся класса по анализу почерка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818"/>
        <w:gridCol w:w="3245"/>
        <w:gridCol w:w="2086"/>
        <w:gridCol w:w="241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 учащихс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ты характера</w:t>
              <w:tab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по почерку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падения (по наблюдениям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ны ли с характеристикой личности сами учащиеся</w:t>
            </w:r>
          </w:p>
        </w:tc>
      </w:tr>
      <w:tr>
        <w:trPr>
          <w:trHeight w:val="27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Юрий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бельный, добрый, отзывчивый, энергичны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согласен</w:t>
            </w:r>
          </w:p>
        </w:tc>
      </w:tr>
      <w:tr>
        <w:trPr>
          <w:trHeight w:val="19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нов Аян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ичный, склонный к проявлению силы, осторожный, хорошая стрессоустойчивост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ен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Розан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еустремленный и настойчивый, стремится быть первы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ьев Артем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устремленный и настойчивый, стремится быть первы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согласен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Владимир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оянно в угнетенном состоянии, пессими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ен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чковская Анжел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/>
            </w:pPr>
            <w:r>
              <w:rPr>
                <w:i/>
                <w:sz w:val="28"/>
                <w:szCs w:val="28"/>
              </w:rPr>
              <w:t>Критичный, склонный к проявлению силы,</w:t>
            </w:r>
            <w:r>
              <w:rPr>
                <w:i/>
              </w:rPr>
              <w:t xml:space="preserve"> </w:t>
            </w:r>
            <w:r>
              <w:rPr>
                <w:i/>
                <w:sz w:val="28"/>
                <w:szCs w:val="28"/>
              </w:rPr>
              <w:t>Эгоист, стремится к независимости, не любит, когда ему указываю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 Артем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ямый, часто анализирует ситуацию и только после принимает реше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ен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 Валентин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/>
            </w:pPr>
            <w:r>
              <w:rPr>
                <w:i/>
                <w:sz w:val="28"/>
                <w:szCs w:val="28"/>
              </w:rPr>
              <w:t>Сдержанный, осмотрительный, Осторожный, хорошая стрессоустойчивость,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прямый, часто анализирует ситуацию и только после принимает реше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ен</w:t>
            </w:r>
          </w:p>
        </w:tc>
      </w:tr>
      <w:tr>
        <w:trPr>
          <w:trHeight w:val="226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айаан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моциональная, добрая и отзывчивая, энергичная</w:t>
            </w:r>
            <w:r>
              <w:rPr>
                <w:b/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Осторожный, хорошая стрессоустойчивост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а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аян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ичный, склонный к проявлению силы, Целеустремлённый и настойчивый, стремится быть первы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Юрий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торожный, хорошая стрессоустойчивость, Открытый в общении, добрый и отзывчивы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ен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 Николай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крытый в общении, стремится к независимости, не любит, когда ему указываю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согласен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ев Максим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</w:t>
            </w:r>
            <w:r>
              <w:rPr>
                <w:b/>
                <w:i/>
                <w:sz w:val="28"/>
                <w:szCs w:val="28"/>
              </w:rPr>
              <w:t xml:space="preserve"> Осторожный, хорошая стрессоустойчивость Открытый в общен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ен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а Элл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итичный, склонный к проявлению силы, открытый в общен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Алин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держанный, осмотрительный Критичный, склонный к проявлению силы Собственные интересы ставит выше групповы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глас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Клар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</w:t>
            </w:r>
            <w:r>
              <w:rPr>
                <w:b/>
                <w:i/>
                <w:sz w:val="28"/>
                <w:szCs w:val="28"/>
              </w:rPr>
              <w:t xml:space="preserve"> Критичный, склонный к проявлению силы,  Упрямый, часто анализирует ситуацию и только после принимает реше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согласна</w:t>
            </w:r>
          </w:p>
        </w:tc>
      </w:tr>
      <w:tr>
        <w:trPr>
          <w:trHeight w:val="98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донов Дьулу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держанный, осмотрительный Упрямый, часто анализирует ситуацию и только после принимает реше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согласен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ина Юли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крытый в общении стремится к независимости, не любит, когда ему указываю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а</w:t>
            </w:r>
          </w:p>
        </w:tc>
      </w:tr>
      <w:tr>
        <w:trPr>
          <w:trHeight w:val="98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далов Филип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торожный, хорошая стрессоустойчивость, Добрый и отзывчивы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согласен</w:t>
            </w:r>
          </w:p>
        </w:tc>
      </w:tr>
      <w:tr>
        <w:trPr>
          <w:trHeight w:val="27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Манылан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крытый в общении стремится к независимости, не любит, когда ему указываю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а</w:t>
            </w:r>
          </w:p>
        </w:tc>
      </w:tr>
      <w:tr>
        <w:trPr>
          <w:trHeight w:val="16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Евдоки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торожный, хорошая стрессоустойчивость Упрямый, часто анализирует ситуацию и только после принимает решение, Добрый и отзывчивы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а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бонов Захар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итичный, склонный к проявлению силы, Целеустремлённый и настойчивый, стремится быть первы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согласен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Ян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держанный, осмотрительный, Собственные интересы ставит выше групповых, стремится к независимости, не любит, когда ему указываю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соглас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а Николин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итичный, склонный к проявлению силы, стремится к независимости, не любит, когда ему указываю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соглас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Айыын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торожный, хорошая стрессоустойчивость, добрый и отзывчивый, часто анализирует ситуацию и только после принимает реше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совпада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а</w:t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 числа учащихся в классе определено  50%  совпадения характера (на основе наблюдения) и почерка, частично совпадает 37,5%, не совпадает -12,5%. Также мы узнали мнения самих учащихся, согласны ли они с характеристиками по почерку.  Согласны- 62,5 %, частично-33,3%, не согласны-4,2% Конечно, мы не опытные графологи, но если проявить некоторую наблюдательность, то  можно за почерком увидеть живого челове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spacing w:lineRule="auto" w:line="360"/>
        <w:ind w:left="54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де нашего исследования мы убедились, что почерк – отражение нашего внутреннего мира, сущности, особенностей характера, темперамента, отношения к миру и, конечно же, отношения к самому себе. Стоит помнить об этом даже тогда, когда пишите простую записку. Видимо, и впрямь почерк – это  своеобразный «слепок» личност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  <w:t xml:space="preserve">                            </w:t>
      </w:r>
      <w:r>
        <w:rPr>
          <w:b/>
          <w:sz w:val="28"/>
          <w:szCs w:val="28"/>
        </w:rPr>
        <w:t>Список литературы</w:t>
      </w:r>
    </w:p>
    <w:p>
      <w:pPr>
        <w:pStyle w:val="Style16"/>
        <w:numPr>
          <w:ilvl w:val="0"/>
          <w:numId w:val="6"/>
        </w:numPr>
        <w:spacing w:lineRule="auto" w:line="360" w:before="280" w:after="0"/>
        <w:ind w:left="360" w:hanging="0"/>
        <w:rPr/>
      </w:pPr>
      <w:r>
        <w:rPr>
          <w:color w:val="000000"/>
          <w:sz w:val="28"/>
          <w:szCs w:val="28"/>
        </w:rPr>
        <w:t>Инесса Гольдберг  Психология почерка. АСТ, 2008</w:t>
      </w:r>
    </w:p>
    <w:p>
      <w:pPr>
        <w:pStyle w:val="Style16"/>
        <w:numPr>
          <w:ilvl w:val="0"/>
          <w:numId w:val="3"/>
        </w:numPr>
        <w:spacing w:lineRule="auto" w:line="360" w:before="0" w:after="280"/>
        <w:ind w:left="720" w:hanging="360"/>
        <w:jc w:val="both"/>
        <w:rPr/>
      </w:pPr>
      <w:r>
        <w:rPr>
          <w:color w:val="000000"/>
          <w:sz w:val="28"/>
          <w:szCs w:val="28"/>
        </w:rPr>
        <w:t xml:space="preserve">Исаева Е.Л.  </w:t>
      </w:r>
      <w:r>
        <w:rPr>
          <w:bCs/>
          <w:color w:val="000000"/>
          <w:sz w:val="28"/>
          <w:szCs w:val="28"/>
        </w:rPr>
        <w:t>Практическа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рафология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зна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характер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человек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черку. </w:t>
      </w:r>
      <w:r>
        <w:rPr>
          <w:color w:val="000000"/>
          <w:sz w:val="28"/>
          <w:szCs w:val="28"/>
        </w:rPr>
        <w:t xml:space="preserve"> Рипол Классик , 2010</w:t>
      </w:r>
    </w:p>
    <w:p>
      <w:pPr>
        <w:pStyle w:val="Style16"/>
        <w:numPr>
          <w:ilvl w:val="0"/>
          <w:numId w:val="3"/>
        </w:numPr>
        <w:spacing w:lineRule="auto" w:line="360" w:before="0" w:after="280"/>
        <w:ind w:left="720" w:hanging="360"/>
        <w:rPr/>
      </w:pPr>
      <w:r>
        <w:rPr>
          <w:color w:val="000000"/>
          <w:sz w:val="28"/>
          <w:szCs w:val="28"/>
        </w:rPr>
        <w:t>Соломевич В. И. Почерк и характер. Харвест, 2009</w:t>
      </w:r>
    </w:p>
    <w:p>
      <w:pPr>
        <w:pStyle w:val="Normal"/>
        <w:spacing w:lineRule="auto" w:line="360"/>
        <w:ind w:left="360" w:hanging="54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>. Белов, Н. В. Современная энциклопедия для мальчиков: учебное      пособие /   Н. В. Белов.  Современный литератор, 1999. – 223 с.</w:t>
      </w:r>
    </w:p>
    <w:p>
      <w:pPr>
        <w:pStyle w:val="Normal"/>
        <w:tabs>
          <w:tab w:val="clear" w:pos="708"/>
          <w:tab w:val="left" w:pos="5341" w:leader="none"/>
        </w:tabs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5. Щеголев И. В. 16 типов личности. Почерк и характер человека: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учебное   пособие  / И. В. Щеголев. СПб. : Питер, 2007. -160 с.</w:t>
      </w:r>
    </w:p>
    <w:p>
      <w:pPr>
        <w:pStyle w:val="Normal"/>
        <w:spacing w:lineRule="auto" w:line="276"/>
        <w:ind w:left="540" w:hanging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</w:t>
      </w:r>
      <w:hyperlink r:id="rId4">
        <w:r>
          <w:rPr>
            <w:rStyle w:val="InternetLink"/>
            <w:b/>
            <w:color w:val="000000"/>
            <w:sz w:val="28"/>
            <w:szCs w:val="28"/>
          </w:rPr>
          <w:t>http://www.excelion.ru</w:t>
        </w:r>
        <w:r>
          <w:rPr>
            <w:rStyle w:val="InternetLink"/>
            <w:color w:val="000000"/>
            <w:sz w:val="28"/>
            <w:szCs w:val="28"/>
          </w:rPr>
          <w:t>/nauka-i-obrazovanie/psihologija/o-chem-mozhet-rasskazat-pocherk-.html</w:t>
        </w:r>
      </w:hyperlink>
    </w:p>
    <w:p>
      <w:pPr>
        <w:pStyle w:val="Normal"/>
        <w:tabs>
          <w:tab w:val="clear" w:pos="708"/>
          <w:tab w:val="left" w:pos="5341" w:leader="none"/>
        </w:tabs>
        <w:spacing w:lineRule="auto" w:line="276"/>
        <w:ind w:left="360" w:hanging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b/>
            <w:color w:val="000000"/>
            <w:sz w:val="28"/>
            <w:szCs w:val="28"/>
          </w:rPr>
          <w:t>http://blogs.mail.ru</w:t>
        </w:r>
        <w:r>
          <w:rPr>
            <w:rStyle w:val="InternetLink"/>
            <w:color w:val="000000"/>
            <w:sz w:val="28"/>
            <w:szCs w:val="28"/>
          </w:rPr>
          <w:t>/mail/alex-dr.yakovlev/31A58B633A254C0F.html</w:t>
        </w:r>
      </w:hyperlink>
    </w:p>
    <w:p>
      <w:pPr>
        <w:pStyle w:val="Normal"/>
        <w:tabs>
          <w:tab w:val="clear" w:pos="708"/>
          <w:tab w:val="left" w:pos="5341" w:leader="none"/>
        </w:tabs>
        <w:spacing w:lineRule="auto" w:line="276"/>
        <w:ind w:left="3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8. Образцы почерков одноклассников.</w:t>
      </w:r>
    </w:p>
    <w:p>
      <w:pPr>
        <w:pStyle w:val="Normal"/>
        <w:tabs>
          <w:tab w:val="clear" w:pos="708"/>
          <w:tab w:val="left" w:pos="1160" w:leader="none"/>
          <w:tab w:val="left" w:pos="4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3F32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kern w:val="2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8;&#1077;&#1074;&#1085;&#1077;&#1075;&#1088;&#1077;&#1095;&#1077;&#1089;&#1082;&#1080;&#1081;_&#1103;&#1079;&#1099;&#1082;" TargetMode="External"/><Relationship Id="rId3" Type="http://schemas.openxmlformats.org/officeDocument/2006/relationships/hyperlink" Target="http://ru.wikipedia.org/wiki/&#1055;&#1086;&#1095;&#1077;&#1088;&#1082;" TargetMode="External"/><Relationship Id="rId4" Type="http://schemas.openxmlformats.org/officeDocument/2006/relationships/hyperlink" Target="http://www.excelion.ru/nauka-i-obrazovanie/psihologija/o-chem-mozhet-rasskazat-pocherk-.html" TargetMode="External"/><Relationship Id="rId5" Type="http://schemas.openxmlformats.org/officeDocument/2006/relationships/hyperlink" Target="http://blogs.mail.ru/mail/alex-dr.yakovlev/31A58B633A254C0F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4:22:00Z</dcterms:created>
  <dc:creator>Руслан</dc:creator>
  <dc:description/>
  <dc:language>en-US</dc:language>
  <cp:lastModifiedBy>саяна</cp:lastModifiedBy>
  <cp:lastPrinted>2021-04-23T23:19:00Z</cp:lastPrinted>
  <dcterms:modified xsi:type="dcterms:W3CDTF">2021-04-23T14:22:00Z</dcterms:modified>
  <cp:revision>2</cp:revision>
  <dc:subject/>
  <dc:title>Оглавление</dc:title>
</cp:coreProperties>
</file>