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«Проектирование учебного занятия на основании примерной рабочей программы, УМК по предмету технолог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ыполнила учитель технологии Купарев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30"/>
        <w:gridCol w:w="1725"/>
        <w:gridCol w:w="2916"/>
        <w:gridCol w:w="2042"/>
        <w:gridCol w:w="2244"/>
        <w:gridCol w:w="1986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Декоративно – прикладное творчество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Декоративно – прикладное творчество. Вязание крючком»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Цель</w:t>
            </w:r>
            <w:r>
              <w:rPr>
                <w:b/>
                <w:i/>
                <w:color w:val="0F243E"/>
              </w:rPr>
              <w:t xml:space="preserve"> урока</w:t>
            </w:r>
            <w:r>
              <w:rPr>
                <w:b/>
                <w:bCs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 xml:space="preserve">ознакомление учащихся с историей вязания крючком, с материалами, инструментами и приспособлениями для вязания крючком, организацией рабочего места; ознакомление с условным и графическим обозначением петель и столбиков при вязании крючком; ознакомление с основами технологии вязания крючком; формирование умений вывязывать крючком основные петли; формирование умения вывязывать воздушные петли крючком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разов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ть стремление  к углублению знаний по теме «Декоративно – прикладное творчество. Вязание крючком»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развитию внимания, памяти при работе с информацией, развивать познавательный интерес к предмету, творческие способности, образное мышлени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формированию навыков коммуникативного общения, воспитывать самостоятельность, аккуратность, усидчивость, целеустремлен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структура урок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учебное содержа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ганизации учебной деятельности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дания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-целевой эта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облемы, формулирование целей учебного зан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отовность и способность к самообразовани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действия по организации и планированию учебного сотрудничества с учителем и сверстник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готовность получать знания  по теме «Декоративно – прикладное творчество. Вязание крючком»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актуализации зн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мотивационного вопро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ный вопрос: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i/>
                <w:sz w:val="23"/>
                <w:szCs w:val="23"/>
              </w:rPr>
              <w:t xml:space="preserve">Ребята! Сегодня я хочу пригласить вас на экскурсию в музей. Не удивляйтесь. Именно в музей.  Давайте пройдем с вами в </w:t>
            </w:r>
            <w:r>
              <w:rPr>
                <w:b/>
                <w:bCs/>
                <w:i/>
                <w:sz w:val="23"/>
                <w:szCs w:val="23"/>
              </w:rPr>
              <w:t xml:space="preserve">выставочный зал. </w:t>
            </w:r>
            <w:r>
              <w:rPr>
                <w:b/>
                <w:i/>
                <w:sz w:val="23"/>
                <w:szCs w:val="23"/>
              </w:rPr>
              <w:t xml:space="preserve">Обратите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внимание на первый экспонат. Перед вами набор салфеток. Представьте, что вы накрыли стол этой замечательной салфеткой, налили чашку ароматного чая,  и пригласили в гости друзей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Время, проведенное в общении за этим столом, будет незабываемо. А мы переходим к следующему экспонату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 xml:space="preserve">.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Прихватка. Она украсит интерьер любой кухни.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Игрушки.  Я думаю всем захочется поиграть с игрушкой, которая есть только у него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Посмотрите какая красивая шаль на этом стенде. 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Мы закончили экскурсию по выставочному залу. Ну и вам такое задание.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3"/>
                <w:szCs w:val="23"/>
              </w:rPr>
              <w:t xml:space="preserve">- </w:t>
            </w:r>
            <w:r>
              <w:rPr>
                <w:b/>
                <w:i/>
                <w:sz w:val="23"/>
                <w:szCs w:val="23"/>
              </w:rPr>
              <w:t xml:space="preserve">Скажите, что объединяет все работы представленные здесь.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3"/>
                <w:szCs w:val="23"/>
              </w:rPr>
              <w:t xml:space="preserve">Ответ: </w:t>
            </w:r>
            <w:r>
              <w:rPr>
                <w:sz w:val="23"/>
                <w:szCs w:val="23"/>
              </w:rPr>
              <w:t xml:space="preserve">Они все связаны крючком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ак выдумаете, какая тема нашего урока?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3"/>
                <w:szCs w:val="23"/>
              </w:rPr>
              <w:t xml:space="preserve">Ответ: </w:t>
            </w:r>
            <w:r>
              <w:rPr>
                <w:sz w:val="23"/>
                <w:szCs w:val="23"/>
              </w:rPr>
              <w:t xml:space="preserve">Вязание крючком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ма урока Записывается в тетрад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Default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Исходя из темы какую цель мы можем поставить перед собой на сегодняшнем урок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веты: </w:t>
            </w:r>
          </w:p>
          <w:p>
            <w:pPr>
              <w:pStyle w:val="Default"/>
              <w:numPr>
                <w:ilvl w:val="0"/>
                <w:numId w:val="1"/>
              </w:numPr>
              <w:ind w:left="769" w:right="0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Узнать  историю вязания крючком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ознакомиться с инструментами, материалами и приспособлениями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знакомиться с условными обозначениями;</w:t>
            </w:r>
          </w:p>
          <w:p>
            <w:pPr>
              <w:pStyle w:val="Default"/>
              <w:numPr>
                <w:ilvl w:val="0"/>
                <w:numId w:val="1"/>
              </w:numPr>
              <w:ind w:left="344" w:right="0" w:hanging="28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учиться приемам работы крючком, вязат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желание получать новые зн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азовые логически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речевую деятельность. Удовлетворительно владеть нормами и техникой общен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учащихся по вязанию крючко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изучения нового зн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егодня мы с вами начинаем новую интересную работу-проект по созданию изделия в технике вязания крюч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Вязание – один из самых старинных видов декоративно-прикладного искусств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 сейчас мы познакомимся с историей вязания крючком. (видеофильм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Какие же инструменты и материалы необходимы для вязания крючком? Крючки, нитки для вязания, ножницы). </w:t>
            </w:r>
          </w:p>
          <w:p>
            <w:pPr>
              <w:pStyle w:val="Normal"/>
              <w:shd w:fill="FFFFFF" w:val="clear"/>
              <w:spacing w:lineRule="auto" w:line="240" w:before="0" w:after="12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Крючки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для вязания бывают различной толщины и изготавливаются из разных материалов. Самые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тонкие сделаны из стали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более толстые – из алюминия, пластмассы и дерева.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 Толщина крючка обозначается номером, который соответствует диаметру крючка в миллиметрах. Чем больше цифра, тем толще крючок. Самый маленький 0.6 и больше.  Чтобы получить желаемый результат, номер крючка должен соответствовать толщине пряж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(аквариумное обсуждение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словарем, информационными ресурсами</w:t>
            </w:r>
          </w:p>
          <w:p>
            <w:pPr>
              <w:pStyle w:val="Normal"/>
              <w:spacing w:lineRule="auto" w:line="223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3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3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3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3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3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3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й группе предлагается обсудить и подобрать крючок и пряжу. Выбрать цвет пряжи для мотива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знавательные интересы и творческую актив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тратегию смыслового чтения и работу с инфор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умений, составляющих основу коммуникативной компетенции: действовать с учетом позиции другого и уметь согласовывать свои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равильный подбор номера крючка и пря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амоконтрол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результатов учебной деятельности с заданными образц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авильно делать первую петлю. Составлять и читать простую схему.  Вязать воздушные петли.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технико-технологическое  мышление при организации своей деятель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методов позн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ую сх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ать воздушные петл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ефлексии учебной деятель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результата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ончите мое пред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я хочу похвалить себя за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я хочу похвалить класс за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рабо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50 п 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своих способност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в жиз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лученные знания по изученной тем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927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92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927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927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927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8:11:00Z</dcterms:created>
  <dc:creator>Пользователь Windows</dc:creator>
  <dc:description/>
  <dc:language>en-US</dc:language>
  <cp:lastModifiedBy/>
  <dcterms:modified xsi:type="dcterms:W3CDTF">2023-01-25T18:04:16Z</dcterms:modified>
  <cp:revision>6</cp:revision>
  <dc:subject/>
  <dc:title/>
</cp:coreProperties>
</file>