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 (29.10.2014) Конспект занятия по логоритмик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рогулка в осенний лес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Осенние деревья (берёза, рябина, дуб); разноцветные листья (берёзы, рябины, дуба); солнце; тучки; листья, не раскрашенные по количеству детей; краски (жёлтая, красная, оранжевая); тампоны для раскрашивания листьев по количеству детей; резиновый ёжик; музыкальное сопровождение; костюм для “Осени”; костюм для “ёжика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момент</w:t>
      </w:r>
      <w:r>
        <w:rPr>
          <w:rFonts w:cs="Times New Roman" w:ascii="Times New Roman" w:hAnsi="Times New Roman"/>
          <w:sz w:val="28"/>
          <w:szCs w:val="28"/>
        </w:rPr>
        <w:t xml:space="preserve">: (Логопед в костюме “Осени” заходит в зал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золоченой долго я ребята шл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 своим друзьям хорошим ненадолго забр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инамическое упражнение “На прогулку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осенний на прогул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аю вас пой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ей приключен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, ребята, не най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 за дружкой становите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пко за руки берите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рожкам, по тропинка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лесу гулять пойд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, много интересно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сегда в лесу найд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берутся за руки и за логопедом идут хороводным шагом “змейкой” между разложенными на полу листья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инамическое упражнение “Мы идём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идём: та-та-та (Обычная ходьб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ём: ля-ля-ля. (Ходьба на носка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едем: ту-ту-ту. (Ходьба на всей стопе, руки согнуты в локтя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кричим: ау-ау. (Стоя на месте, говорят, приложив руки рупором ко рт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Дыхательное упражнение “Ветер”. </w:t>
      </w:r>
      <w:r>
        <w:rPr>
          <w:rFonts w:cs="Times New Roman" w:ascii="Times New Roman" w:hAnsi="Times New Roman"/>
          <w:sz w:val="28"/>
          <w:szCs w:val="28"/>
        </w:rPr>
        <w:t>Ребята, на деревьях листья какого цвета? (Ответы детей: жёлтого, красного, оранжевог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 ветерок, зашумели листочки и полетели на земл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ет лёгкий ветерок – Ф-Ф-Ф…        И качает так листок – Ф-Ф-Ф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ет сильный ветерок – Ф-Ф-Ф…     И качает так листок – Ф-Ф-Ф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ет ветерок, качаются листочки и поют свои песе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листочки на веточках сидя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енние листочки детям говоря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иновый – а-а-а…     Рябиновый – и-и-и…  Берёзовый – о-о-о…  Дубовый – у-у-у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хором поют: “а-а-а, и-и-и, о-о-о, у-у-у”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альчиковая игра “Осенний букет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соберём осенний бук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листья собирать. (Сжимать и разжимать кулачк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ья берёзы.  Листья рябины,  Листики тополя,  Листья осины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ики дуба (Загибать поочерёдно пальцы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оберём, в вазу осенний букет отнесём. (Сжимать и разжимать кулач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Гимнастика для глаз “Солнышко и тучки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с тучками в прятки играло. (Посмотреть глазами вправо-влево, вверх-вниз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тучки-летучки считал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ые тучки, чёрные ту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ёгких – две штуч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яжёлых – три шту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чки попрятались, тучек не стало. (Закрыть глаза ладоня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це на небе во всю засияло. (Поморгать глаза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ссаж спины “Дождь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и закрыли солнышко, и закапал дожд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встают друг за другом “паровозиком”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! Дождь! Надо н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иться по домам. (Хлопки ладонями по спин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! Гром, как из пуш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нче праздник у лягушек. (Поколачивание кулачка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! Град! Сыплет град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д крышами сидят. (Постукивание пальчика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мой братишка в луже (Поглаживание спины ладошка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ит рыбу нам на уж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имическое упражнение с элементами рисования “Листьям грустно-весело”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прошёл дождь и смыл краску с осенних листьев. Как вы думаете, листьям грустно или весело? (Грустно). Покажите, какие листья лежат на земле грустные. Что нужно сделать, чтобы листьям стало весело? (раскрасить их; дети раскрашивают тампонам, смоченными краской листь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листьям весело или грустно? (Весело). Покажите, какие листья стали весёл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вижная игра “Догонялки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лушайте, кто-то фыркает: Фыр-фыр-фыр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то это? (Ёжик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Ёжик приглашает нас поиграть с ним в игру “Догонялки”. (Дети встают в круг, в центре “ёжик”. Дети идут хороводом под быструю музыку в одну сторону, “ёжик” в другую сторону). После окончания музыки дети хлопают в ладоши и говорят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ек догони! (Дети разбегаются, “ёжик” старается их поймать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анец с листья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представим, что мы листья, которые, танцуя, плавно опускаются на землю. Дети кружатся. Опускаются на колени. Водят руками по полу. Качают руками влево-впра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итмическое упражнение “Капли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я – раз! Капля – два! (Удары ладонями обеих рук по коленя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ли медленно спер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капли ударя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ля каплю догон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, потом, пот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бегом, бегом, бег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виданья, лес густ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им скорей домой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39:00Z</dcterms:created>
  <dc:creator>Жанна</dc:creator>
  <dc:description/>
  <cp:keywords/>
  <dc:language>en-US</dc:language>
  <cp:lastModifiedBy>Кирилл Шнайдер</cp:lastModifiedBy>
  <cp:lastPrinted>2014-10-22T11:45:00Z</cp:lastPrinted>
  <dcterms:modified xsi:type="dcterms:W3CDTF">2023-02-19T06:56:00Z</dcterms:modified>
  <cp:revision>12</cp:revision>
  <dc:subject/>
  <dc:title/>
</cp:coreProperties>
</file>