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5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ействия физических и юридических лиц, направ</w:t>
        <w:softHyphen/>
        <w:t>ленные на установление, изменение или прекращение гражданских прав и обязанностей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аво2) обязанность3) сделка4) долг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 получении кредита предпринимателем в ком</w:t>
        <w:softHyphen/>
        <w:t>мерческом банке объектом гражданских правоотношений является(ются)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анк2) предприниматель3) государство4) деньг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ерно ли, что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требитель имеет право требовать от продавца сертификат соответствия;</w:t>
        <w:br/>
        <w:t>б) потребитель вправе контролировать условия, место и время произ</w:t>
        <w:softHyphen/>
        <w:t>водства товара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ерно тольк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ерно тольк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ерны оба суждения4) оба суждения неверны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ерно ли, что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ети до 18 лет обладают частичной дееспособностью;</w:t>
        <w:br/>
        <w:t>б) несовершеннолетний подросток мо</w:t>
        <w:softHyphen/>
        <w:t>жет быть полностью дееспособным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ерно тольк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ерно тольк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верны оба суждения4) оба суждения неверны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 из перечисленного является правом собственности?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одержание2) пользование3) распоряжение4) владение5) прекращение6) обновление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Гражданин Ф. подарил своему сыну на 16-летие свой ноутбук. Этот пример, прежде всего, иллюстрирует право собственника в отношении принадлежащего ему имущества</w:t>
      </w:r>
    </w:p>
    <w:p>
      <w:pPr>
        <w:pStyle w:val="Normal"/>
        <w:shd w:fill="FFFFFF" w:val="clear"/>
        <w:spacing w:lineRule="atLeast" w:line="264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ладеть   2) распоряжаться    3)пользоваться    4) наследовать</w:t>
      </w:r>
    </w:p>
    <w:p>
      <w:pPr>
        <w:pStyle w:val="Style16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/>
          <w:b/>
          <w:sz w:val="10"/>
          <w:szCs w:val="10"/>
          <w:lang w:eastAsia="ru-RU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</w:rPr>
        <w:t>7.</w:t>
      </w:r>
      <w:r>
        <w:rPr>
          <w:color w:val="000000"/>
        </w:rPr>
        <w:t>Правоспособность физических лиц наступает с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момента рождения, 2) 14 лет, 3) 16 лет, 4) 18 лет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>8.</w:t>
      </w:r>
      <w:r>
        <w:rPr>
          <w:color w:val="000000"/>
        </w:rPr>
        <w:t xml:space="preserve"> Отметьте положения, в которых возникают гражданские права и обязанности. Выпишите цифры, под которыми они указаны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2"/>
          <w:szCs w:val="22"/>
        </w:rPr>
        <w:t>1) из договоров и иных сделок, 2) вследствие заключения трудового договора, 3) в результате приобретения имущества по основаниям, допускаемым законом, 4) в результате создания произведений науки, литературы, искусства, изобретений и иных результатов интеллектуальной деятельности, 5) вследствие причинения вреда другому лицу, 6) вследствие получения кредита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2"/>
          <w:szCs w:val="22"/>
        </w:rPr>
        <w:t>7) вследствие заключения международного договора между государствами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>9</w:t>
      </w:r>
      <w:r>
        <w:rPr>
          <w:color w:val="000000"/>
        </w:rPr>
        <w:t>. Какие из перечисленных сделок относятся к двусторонним? Запишите цифры, под которыми они указаны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договор купли-продажи, 2) оформление завещания, 3) договор хранения</w:t>
        <w:br/>
        <w:t>4) договор мены, 5) договор займа</w:t>
      </w:r>
    </w:p>
    <w:p>
      <w:pPr>
        <w:pStyle w:val="Normal"/>
        <w:shd w:fill="FFFFFF" w:val="clear"/>
        <w:spacing w:lineRule="atLeast" w:line="264" w:before="0" w:after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6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ми (субъектами) гражданских правоотношений являются:   --------------   ( запишите ответ).</w:t>
      </w:r>
    </w:p>
    <w:p>
      <w:pPr>
        <w:pStyle w:val="Normal"/>
        <w:shd w:fill="FFFFFF" w:val="clear"/>
        <w:spacing w:lineRule="atLeast" w:line="26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 что имеет право потребитель при приобретении товара в соответствии с Законом «О защите прав потребителя» ?</w:t>
      </w:r>
    </w:p>
    <w:p>
      <w:pPr>
        <w:pStyle w:val="Style16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/>
          <w:b/>
          <w:color w:val="000000"/>
          <w:sz w:val="16"/>
          <w:szCs w:val="16"/>
          <w:lang w:eastAsia="ru-RU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>12</w:t>
      </w:r>
      <w:r>
        <w:rPr>
          <w:color w:val="000000"/>
        </w:rPr>
        <w:t>. В качестве физического лица в гражданских правоотношениях может выступать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подросток 16 лет,   2) акционерное общество «Эдельвейс»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) индивидуальный предприниматель при заключении сделки по поставке овощей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4)Президент РФ при подписании договора об экономическом сотрудничестве с зарубежным государством, </w:t>
      </w:r>
    </w:p>
    <w:p>
      <w:pPr>
        <w:pStyle w:val="Normal"/>
        <w:shd w:fill="FFFFFF" w:val="clear"/>
        <w:spacing w:lineRule="atLeast" w:line="405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                  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spacing w:lineRule="atLeast" w:line="405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eastAsia="Times New Roman" w:cs="Segoe UI"/>
          <w:color w:val="435173"/>
          <w:kern w:val="2"/>
          <w:sz w:val="16"/>
          <w:szCs w:val="16"/>
          <w:lang w:eastAsia="ru-RU"/>
        </w:rPr>
      </w:pPr>
      <w:r>
        <w:rPr>
          <w:rFonts w:eastAsia="Times New Roman" w:cs="Segoe UI" w:ascii="inherit;Times New Roman" w:hAnsi="inherit;Times New Roman"/>
          <w:color w:val="435173"/>
          <w:kern w:val="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венство сторон в гражданском праве означает:1) принятие свободных решений сторонам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обровольность принимаемых решений3) имущественные отношения между сторонам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тсутствие между сторонами властного подчинения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д действие гражданского права попадают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таможенные отношения2) налоговые отношения</w:t>
        <w:br/>
        <w:t>3) предпринимательские способности4) имущественные отношения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ерно ли, что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требитель имеет право на защиту своих интересов в суде;</w:t>
        <w:br/>
        <w:t>б) потребитель имеет право потре</w:t>
        <w:softHyphen/>
        <w:t>бовать инструкцию к товару на русском языке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ерно тольк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ерно тольк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ерны оба суждения4) оба суждения неверны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ерно ли, что: а) участниками гражданских правоот</w:t>
        <w:softHyphen/>
        <w:t>ношений могут быть муниципальные образования; б) все участники гражданских правоотношений равны между собой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ерно тольк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ерно тольк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ерны оба суждения4) оба суждения неверны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ражданин Иванов продал квартиру знакомому, за</w:t>
        <w:softHyphen/>
        <w:t>регистрировав сделку у нотариуса. Какими признаками будет обладать данная сделка?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формальная2) устная3) купля-продажа4) дарение5) законная6) безвозмездная</w:t>
        <w:br/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стный русский меценат П.М. Третьяков передал в дар г. Москве свою коллекцию картин. Пример иллюстрирует право собственника:</w:t>
      </w:r>
    </w:p>
    <w:p>
      <w:pPr>
        <w:pStyle w:val="Normal"/>
        <w:shd w:fill="FFFFFF" w:val="clear"/>
        <w:spacing w:lineRule="atLeast" w:line="264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ладеть    2) пользоваться    3)распоряжаться     4) наследовать</w:t>
      </w:r>
    </w:p>
    <w:p>
      <w:pPr>
        <w:pStyle w:val="Style16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>7.</w:t>
      </w:r>
      <w:r>
        <w:rPr>
          <w:color w:val="000000"/>
        </w:rPr>
        <w:t xml:space="preserve"> Дееспособность физических лиц в полном объеме наступает по общему правилу с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момента рождения, 2) 14 лет, 3) 16 лет, 4) 18 л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Совокупность правовых норм, закрепляющих, регулирующих и охраняющих принадлежность материальных благ конкретным лицам (или государству), составляет понятие пра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труд2) собственности3) на честь и достоинство4) на забастов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Документ, удостоверяющий соответствие товара стандарту, называется  ------------------ (запишите ответ)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имир взял в банке кредит на покупку дачного участка. Его отношения с банком регулируются нормами права:</w:t>
      </w:r>
    </w:p>
    <w:p>
      <w:pPr>
        <w:pStyle w:val="Normal"/>
        <w:shd w:fill="FFFFFF" w:val="clear"/>
        <w:spacing w:lineRule="atLeast" w:line="264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государственного   2)семейного  3)налогового  4)гражданского  5) трудового.</w:t>
      </w:r>
    </w:p>
    <w:p>
      <w:pPr>
        <w:pStyle w:val="Normal"/>
        <w:shd w:fill="FFFFFF" w:val="clear"/>
        <w:spacing w:lineRule="atLeast" w:line="264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>11.</w:t>
      </w:r>
      <w:r>
        <w:rPr>
          <w:color w:val="000000"/>
        </w:rPr>
        <w:t>Действия лиц, направленные на установление, изменение или прекращение гражданских прав и обязанностей, называются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сделкой, 2) предпринимательством, 3) иском, 4) событием</w:t>
      </w:r>
    </w:p>
    <w:p>
      <w:pPr>
        <w:pStyle w:val="Normal"/>
        <w:shd w:fill="FFFFFF" w:val="clear"/>
        <w:spacing w:lineRule="atLeast" w:line="264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возрасте несовершеннолетние самостоятельно несут имущественную ответственность по совершенным сделкам?</w:t>
      </w:r>
    </w:p>
    <w:p>
      <w:pPr>
        <w:pStyle w:val="Normal"/>
        <w:shd w:fill="FFFFFF" w:val="clear"/>
        <w:spacing w:lineRule="atLeast" w:line="264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64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05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405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Проверочная работа по обществознанию 9 класс Тема: «Гражданские правоотношения».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>Вариант 3</w:t>
      </w:r>
    </w:p>
    <w:p>
      <w:pPr>
        <w:pStyle w:val="Style16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>1</w:t>
      </w:r>
      <w:r>
        <w:rPr>
          <w:color w:val="000000"/>
        </w:rPr>
        <w:t>. Гражданское право регулирует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2"/>
          <w:szCs w:val="22"/>
        </w:rPr>
        <w:t>1) имущественные правоотношения, 2) правоотношения, связанные с гражданством, 3) правоотношения в области государственного управления, 4) правоотношения между органами государственной власти</w:t>
      </w:r>
    </w:p>
    <w:p>
      <w:pPr>
        <w:pStyle w:val="Normal"/>
        <w:shd w:fill="FFFFFF" w:val="clear"/>
        <w:spacing w:lineRule="atLeast" w:line="26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64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ми (субъектами) гражданских правоотношений являются:   -----------------( запишите ответ ).</w:t>
      </w:r>
    </w:p>
    <w:p>
      <w:pPr>
        <w:pStyle w:val="Style16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>3</w:t>
      </w:r>
      <w:r>
        <w:rPr>
          <w:color w:val="000000"/>
        </w:rPr>
        <w:t>. Извлечение из имущества полезных свойств называется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владением, 2) пользованием, 3) применением, 4) распоряжением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В качестве физического лица в гражданских правоотношениях может выступать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подросток 16 лет,2) индивидуальный предприниматель при заключении сделки по поставке овощей,3)Президент РФ при подписании договора об экономическом сотрудничестве с зарубежным государством, 4) акционерное общество «Эконика»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 xml:space="preserve">5. </w:t>
      </w:r>
      <w:r>
        <w:rPr>
          <w:color w:val="000000"/>
        </w:rPr>
        <w:t xml:space="preserve"> Действия лиц, направленные на установление, изменение или прекращение гражданских прав и обязанностей, называются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сделкой, 2) предпринимательством, 3) иском, 4) событием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 xml:space="preserve">6. </w:t>
      </w:r>
      <w:r>
        <w:rPr>
          <w:color w:val="000000"/>
        </w:rPr>
        <w:t xml:space="preserve"> Правоспособность физических лиц наступает с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момента рождения, 2) 14 лет, 3) 16 лет, 4) 18 лет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 xml:space="preserve">7. </w:t>
      </w:r>
      <w:r>
        <w:rPr>
          <w:color w:val="000000"/>
        </w:rPr>
        <w:t>Дееспособность физических лиц в полном объеме наступает по общему правилу с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  </w:t>
      </w:r>
      <w:r>
        <w:rPr>
          <w:color w:val="000000"/>
        </w:rPr>
        <w:t>1) момента рождения,     2) 14 лет,       3) 16 лет,       4) 18 лет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ерно ли, что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требитель имеет право требовать от продавца сертификат соответствия;</w:t>
        <w:br/>
        <w:t>б) потребитель вправе контролировать условия, место и время произ</w:t>
        <w:softHyphen/>
        <w:t>водства товара?</w:t>
      </w:r>
    </w:p>
    <w:p>
      <w:pPr>
        <w:pStyle w:val="Normal"/>
        <w:shd w:fill="FFFFFF" w:val="clear"/>
        <w:spacing w:lineRule="atLeast" w:line="26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ерно тольк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а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ерно тольк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б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ерны оба суждения       4) оба суждения неверны</w:t>
        <w:br/>
      </w:r>
    </w:p>
    <w:p>
      <w:pPr>
        <w:pStyle w:val="Normal"/>
        <w:shd w:fill="FFFFFF" w:val="clear"/>
        <w:spacing w:lineRule="atLeast" w:line="26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 что имеет право потребитель при приобретении товара в соответствии с Законом «О защите прав потребителя» ?  (перечислите)</w:t>
      </w:r>
    </w:p>
    <w:p>
      <w:pPr>
        <w:pStyle w:val="Style16"/>
        <w:shd w:fill="FFFFFF" w:val="clear"/>
        <w:spacing w:lineRule="atLeast" w:line="317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 xml:space="preserve">10. </w:t>
      </w:r>
      <w:r>
        <w:rPr>
          <w:color w:val="000000"/>
        </w:rPr>
        <w:t xml:space="preserve"> Найдите в приведенном списке правовые нормы, в совокупности закрепляющие право собственности, и выпишите цифры, под которыми они указаны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владение, 2) пользование, 3) расторжение, 4) распоряжение, 5) обязывание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 xml:space="preserve">11. </w:t>
      </w:r>
      <w:r>
        <w:rPr>
          <w:color w:val="000000"/>
        </w:rPr>
        <w:t xml:space="preserve"> Какие из перечисленных сделок относятся к двусторонним? Запишите цифры, под которыми они указаны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договор купли-продажи, 2) оформление завещания, 3) договор хранения</w:t>
        <w:br/>
        <w:t>4) договор мены, 5) договор займа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 xml:space="preserve">12. </w:t>
      </w:r>
      <w:r>
        <w:rPr>
          <w:color w:val="000000"/>
        </w:rPr>
        <w:t xml:space="preserve"> Отметьте положения, в которых возникают гражданские права и обязанности. Выпишите цифры, под которыми они указаны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2"/>
          <w:szCs w:val="22"/>
        </w:rPr>
        <w:t>1) из договоров и иных сделок, 2) вследствие заключения трудового договора, 3) в результате приобретения имущества по основаниям, допускаемым законом, 4) в результате создания произведений науки, литературы, искусства, изобретений и иных результатов интеллектуальной деятельности, 5) вследствие причинения вреда другому лицу, 6) вследствие заключения международного договора между государствами.</w:t>
      </w:r>
    </w:p>
    <w:p>
      <w:pPr>
        <w:pStyle w:val="Normal"/>
        <w:shd w:fill="FFFFFF" w:val="clear"/>
        <w:spacing w:lineRule="atLeast" w:line="405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05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405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>Вариант 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Совокупность правовых норм, закрепляющих, регулирующих и охраняющих принадлежность материальных благ конкретным лицам (или государству), составляет понятие прав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 на труд2) собственности3) на честь и достоинство4) на забастов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Гражданское право регулирует два вида общественных отношений: --------------------- . Перечислите как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Фактическое обладание вещью, создающее для обладателя возможность непосредственного воздействия на вещь, называет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ладением2) пользованием3) применением4) распоряжением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ерно ли, что: а) участниками гражданских правоот</w:t>
        <w:softHyphen/>
        <w:t>ношений могут быть муниципальные образования; б) все участники гражданских правоотношений равны между собой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ерно тольк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ерно тольк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ерны оба суждения4) оба суждения неве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можность изменения принадлежности имущества называ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ладением2) пользованием3) применением4) распоряжением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 получении кредита предпринимателем в ком</w:t>
        <w:softHyphen/>
        <w:t>мерческом банке объектом гражданских правоотношений является(ются)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анк    2) предприниматель      3) государство      4) деньг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В качестве физического лица в гражданских правоотношениях может выступ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росток 16 лет2) индивидуальный предприниматель при заключении сделки по поставке овощей,3) Председатель Правительства РФ при подписании договора об экономическом сотрудничестве с зарубежным государством4) акционерное общество «Эдельвейс», при заключении договора по уборке территории муниципального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 Действия лиц, направленные на установление, изменение или прекращение гражданских прав и обязанностей, называю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делкой2) предпринимательством3) иском4) событием  5) работ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 Требование лица в судебном порядке защитить нарушенные права назыв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делкой2) предпринимательством3) иском4) событием  5) контрибуци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 xml:space="preserve"> Правоспособность физических лиц наступает с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мента рождения2) 6 до 14 лет3) 16 лет4) 18 л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 Какие три формы собственности из названных признаются современным российским законодательством? Выпишите цифры, под которыми они указа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 муниципальная2) частная3) личная4) государственная5) международ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Отметьте положения, в которых возникают гражданские права и обязанности. Выпишите цифры, под которыми они указа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 из договоров и иных сделок2) вследствие заключения трудового догов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результате приобретения имущества по основаниям, допускаемым закон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результате создания произведений науки, литературы, искусства, изобретений и иных результатов интеллектуальной деятельности5) вследствие причинения вреда здоровью другому лицу    6) вследствие заключения международного договора между государств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 xml:space="preserve"> Какие из перечисленных сделок относятся к двусторонним? Запишите цифры, под которыми они указа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 оформление завещания2) договор купли-продажи  3) договор хра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говор оказания услуг    5) договор на обучение в институ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 на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роверочную работу по обществознанию 9 класс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Тема: «Гражданские правоотношения»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90"/>
        <w:gridCol w:w="2691"/>
        <w:gridCol w:w="2691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2 3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–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– 1 3 4 5 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– 1 3 4 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физические, юридические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– необходимую и достоверную информацию, безопасность това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тов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- 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1 3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–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–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– сертифик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–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–14-18 лет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физические, юридические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–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–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- – необходимую и достоверную информацию, безопасность това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тов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 2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– 1 3 4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– 1 3 4 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имущественные и неимуществ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–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–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–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 2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– 1 3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– 2 3 4 5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- дано 10 и более правильных отве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дано 8 – 9 правильных отве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дано 7 правильных отве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дано менее 7 правильных ответов.</w:t>
      </w:r>
      <w:bookmarkStart w:id="0" w:name="_GoBack"/>
      <w:bookmarkEnd w:id="0"/>
    </w:p>
    <w:sectPr>
      <w:type w:val="nextPage"/>
      <w:pgSz w:w="11906" w:h="16838"/>
      <w:pgMar w:left="680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09:00Z</dcterms:created>
  <dc:creator>user</dc:creator>
  <dc:description/>
  <cp:keywords/>
  <dc:language>en-US</dc:language>
  <cp:lastModifiedBy>иностранный</cp:lastModifiedBy>
  <cp:lastPrinted>2021-03-31T13:25:00Z</cp:lastPrinted>
  <dcterms:modified xsi:type="dcterms:W3CDTF">2021-03-31T10:25:00Z</dcterms:modified>
  <cp:revision>3</cp:revision>
  <dc:subject/>
  <dc:title/>
</cp:coreProperties>
</file>