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spacing w:lineRule="atLeast" w:line="100" w:before="0" w:after="0"/>
        <w:jc w:val="center"/>
        <w:outlineLvl w:val="1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Хант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Мансий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автоном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округ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24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С ОГРАНИЧЕННЫМ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  <w:t>ВОЗМОЖНОСТЯМИ ЗДОРОВЬ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приказ № ____ от ____.____.2020 год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100" w:before="0" w:after="0"/>
        <w:ind w:left="1440" w:hanging="0"/>
        <w:outlineLvl w:val="1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iCs/>
          <w:color w:val="00000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/>
      </w:pPr>
      <w:r>
        <w:rPr/>
        <w:t xml:space="preserve">       </w:t>
      </w:r>
    </w:p>
    <w:tbl>
      <w:tblPr>
        <w:tblW w:w="3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/>
        <w:tc>
          <w:tcPr>
            <w:tcW w:w="39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 КОРРЕКЦИОННО-РАЗВИВАЮЩЕЙ РАБОТ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СЕНСОРНОЕ РАЗВИТИЕ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приложение к адаптированной общеобразовательной программе образования обучающихся с умственной отсталостью (интеллектуальными нарушениями)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бъём: 102 ч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Учитель-дефектолог: Галиева Э.Ф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right="30" w:hanging="0"/>
        <w:jc w:val="center"/>
        <w:rPr>
          <w:rFonts w:ascii="Times New Roman" w:hAnsi="Times New Roman" w:eastAsia="DejaVu Sans;Times New Roman" w:cs="Times New Roman"/>
          <w:b/>
          <w:b/>
          <w:color w:val="00000A"/>
          <w:kern w:val="2"/>
          <w:sz w:val="24"/>
          <w:szCs w:val="24"/>
          <w:lang w:eastAsia="zh-CN" w:bidi="hi-IN"/>
        </w:rPr>
      </w:pPr>
      <w:r>
        <w:rPr>
          <w:rFonts w:eastAsia="DejaVu Sans;Times New Roman" w:cs="Times New Roman" w:ascii="Times New Roman" w:hAnsi="Times New Roman"/>
          <w:b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right="30" w:hanging="0"/>
        <w:jc w:val="center"/>
        <w:rPr>
          <w:rFonts w:ascii="Times New Roman" w:hAnsi="Times New Roman" w:eastAsia="DejaVu Sans;Times New Roman" w:cs="Times New Roman"/>
          <w:b/>
          <w:b/>
          <w:color w:val="00000A"/>
          <w:sz w:val="24"/>
          <w:szCs w:val="24"/>
          <w:lang w:eastAsia="zh-CN" w:bidi="hi-IN"/>
        </w:rPr>
      </w:pPr>
      <w:r>
        <w:rPr>
          <w:rFonts w:eastAsia="DejaVu Sans;Times New Roman" w:cs="Times New Roman" w:ascii="Times New Roman" w:hAnsi="Times New Roman"/>
          <w:b/>
          <w:color w:val="00000A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DejaVu Sans;Times New Roman" w:cs="Times New Roman" w:ascii="Times New Roman" w:hAnsi="Times New Roman"/>
          <w:b/>
          <w:color w:val="00000A"/>
          <w:sz w:val="24"/>
          <w:szCs w:val="24"/>
          <w:lang w:eastAsia="zh-CN" w:bidi="hi-IN"/>
        </w:rPr>
        <w:t>2020 год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Данная рабочая программа способствует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оказанию комплексной дифференцированной помощи детям, направленной на преодоление трудностей овладения программными знаниями, умениями и навыками, что в конечном итоге будет способствовать более успешной адаптации в обществе и интеграции их в него.</w:t>
      </w:r>
    </w:p>
    <w:p>
      <w:pPr>
        <w:pStyle w:val="Style19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анного курса - на основе создания оптимальных условий познания ребенком каждого объекта в совокупности сенсорных свойств, качеств, признаков, сформировать у  обучающихся правильное многогранное полифункциональное представление об окружающей действительности, способствующее оптимизации психического развития ребенка и более эффективной социализации его в обществе.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детей с ограниченными возможностями здоровья требует создания необходимых условий для их полноценного развития, воспитания самостоятельности, способности адаптироваться в социальных условиях их дальнейшей жизн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ование групп для коррекционно-развивающих занятий «Развитие психомоторики и сенсорных процессов» проводится на основе диагностических данных школьного психолога и педагогического на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троится на обучении обучающихся по группам, в связи с особенностями детей, характера имеющихся у них затруднений и отклонений в развитии с целью осуществления индивидуально-дифференцированного подхода к обучению.  В классе есть несколько учеников, требующих разных мер индивидуальной коррекции. Эффективность работы зависит от правильного подбора детей на подгрупповые и индивидуальные занятия. После  полноценного обследования обучающихся с позиции системного подхода, выделяются видимые затруднения ребенка в процессе учебной деятельности, определяются их первичный и вторичный характер, устанавливаются причи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Программа строится на обучении обучающихся по группам, в связи с особенностями детей, характера имеющихся у них затруднений и отклонений в развитии. </w:t>
      </w:r>
      <w:r>
        <w:rPr>
          <w:rFonts w:cs="Times New Roman" w:ascii="Times New Roman" w:hAnsi="Times New Roman"/>
          <w:sz w:val="24"/>
          <w:szCs w:val="24"/>
        </w:rPr>
        <w:t xml:space="preserve">Состав подгрупп имеет подвижный характер:  для одних обучающиеся класса осуществляется индивидуальная коррекция, другим целесообразна  групповая работа, что определяется степенью необходимой им помощи. Соотношение количества индивидуальных и подгрупповых занятий определяет педагог-психолог, исходя из степени подготовленности детей.      Структура занятий предусматривает сочетание </w:t>
      </w:r>
      <w:r>
        <w:rPr>
          <w:rFonts w:cs="Times New Roman" w:ascii="Times New Roman" w:hAnsi="Times New Roman"/>
          <w:b/>
          <w:sz w:val="24"/>
          <w:szCs w:val="24"/>
        </w:rPr>
        <w:t>разных видов деятельности: (музыкально-ритмической, изобразительной, конструктивной, игровой</w:t>
      </w:r>
      <w:r>
        <w:rPr>
          <w:rFonts w:cs="Times New Roman" w:ascii="Times New Roman" w:hAnsi="Times New Roman"/>
          <w:sz w:val="24"/>
          <w:szCs w:val="24"/>
        </w:rPr>
        <w:t xml:space="preserve"> и др.), в процессе которых и решаются задачи сенсорного развития детей. Это позволяет создавать основу для более успешного усвоения обучающимися программных знаний; способствует развитию у них рефлексивных начал; дает возможность спрогнозировать положительную дальнейшую социализацию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ционная работа требует специально созданной предметно-пространственной развивающей среды, к которой относятся сенсорно-стимулирующее пространство, сенсорные уголки, дидактические игры и пособи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разделу происходит усложнение заданий от первого к четвертому классу. В основе программы лежит комплексный подход. Он предполагает решение на одном занятии разных, но взаимосвязанных задач из нескольких разделов программы. Это способствует целостному психическому развитию ребенка. Педагог-психолог самостоятельно определяет круг задач, решаемых на каждом конкретном занятии и выделяет из них приоритетную. 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Общее количество часов коррекционно-развивающих занятий – 102 часа в учебный год, 3 часа в неделю.  Занятия продолжительностью 15—25 мин. проходят как в первую, так и во вторую половину д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Помещение для занятий просторное, есть посадочные места для всех учеников, можно проводить и подвижные иг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Формы организации детей на занятиях разнообразны: сидя полукругом на стульях или на ковре, находясь за одноместными партами или расположившись в разных концах кабин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Рабочая учебная программа предназначена для обучающихся 2 класса коррекционной общеобразовательной шко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коррекционная работа, осуществляемая в процессе занятия, дополняется на занятиях индивидуальной коррекцией недостатков, характерных для отдельных обучающихся или под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коррекционных занятий необходимо разделение обучающихся на группы с целью осуществления индивидуально-дифференцированного подхода к обучению.  В классе есть несколько учеников, требующих разных мер индивидуальной коррекции. После  полноценного обследования обучающихся с позиции системного подхода, выделяются видимые затруднения ребенка в процессе учебной деятельности, определяются их первичный и вторичный характер, устанавливаются причи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color w:val="060A12"/>
          <w:sz w:val="24"/>
          <w:szCs w:val="24"/>
        </w:rPr>
      </w:pPr>
      <w:r>
        <w:rPr>
          <w:rFonts w:cs="Times New Roman" w:ascii="Times New Roman" w:hAnsi="Times New Roman"/>
          <w:b/>
          <w:color w:val="060A1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60A12"/>
          <w:sz w:val="24"/>
          <w:szCs w:val="24"/>
        </w:rPr>
        <w:t xml:space="preserve">Программа детализирует и раскрывает содержание стандарта, определяет общую стратегию обучения, воспитания и развития обучающихся </w:t>
      </w:r>
      <w:r>
        <w:rPr>
          <w:rFonts w:cs="Times New Roman" w:ascii="Times New Roman" w:hAnsi="Times New Roman"/>
          <w:sz w:val="24"/>
          <w:szCs w:val="24"/>
        </w:rPr>
        <w:t>в соответствии с целями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4070C"/>
          <w:sz w:val="24"/>
          <w:szCs w:val="24"/>
        </w:rPr>
        <w:t>Задачи курса коррекционных занятий следующ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коррекция недостатков познавательной деятельности детей путем систематического и целенаправленного воспитания у них полноценного восприятия формы, конструкции, величины, цвета, особых свойств предметов, их положения в пространств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формирование пространственно-временных ориентиров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развитие слухоголосовых координ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формирование способности эстетически воспринимать окружающий мир во всем многообразии свойств и признаков его объектов (цветов, вкусов, запахов, звуков, ритмо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совершенствование сенсорно-перцепти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обогащение словарного запаса детей на основе использования соответствующей терминолог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исправление недостатков моторики, совершенствование зрительно-двигательной коорд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     — </w:t>
      </w:r>
      <w:r>
        <w:rPr>
          <w:rFonts w:cs="Times New Roman" w:ascii="Times New Roman" w:hAnsi="Times New Roman"/>
          <w:color w:val="04070C"/>
          <w:sz w:val="24"/>
          <w:szCs w:val="24"/>
        </w:rPr>
        <w:t>формирование точности и целенаправленности движений и действий.</w:t>
      </w:r>
    </w:p>
    <w:p>
      <w:pPr>
        <w:pStyle w:val="TextBody"/>
        <w:ind w:firstLine="709"/>
        <w:jc w:val="both"/>
        <w:rPr>
          <w:bCs/>
          <w:color w:val="04070C"/>
          <w:sz w:val="24"/>
          <w:lang w:val="ru-RU"/>
        </w:rPr>
      </w:pPr>
      <w:r>
        <w:rPr>
          <w:bCs/>
          <w:color w:val="04070C"/>
          <w:sz w:val="24"/>
        </w:rPr>
        <w:t xml:space="preserve">Наряду с этими задачами на занятиях решаются и специальные задачи, направленные на обогащение чувственного познавательного опыта на основе формирования умений наблюдать, сравнивать, выделять существенные признаки предметов и явлений и отражать их в речи, нацеленное на развитие умственной деятельности школьник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 настоящей программы - 1 учебный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Занятия проводятся 3 раза в неделю, 102 часа за год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4070C"/>
          <w:sz w:val="24"/>
          <w:szCs w:val="24"/>
          <w:lang w:val="ru-RU"/>
        </w:rPr>
      </w:pPr>
      <w:r>
        <w:rPr>
          <w:rFonts w:cs="Times New Roman"/>
          <w:b/>
          <w:bCs/>
          <w:color w:val="04070C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4070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4070C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Личностные и предметные результаты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color w:val="04070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учения курса в 2-м классе является формирование следующих умений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04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Опреде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</w:rPr>
        <w:t>высказ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04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Уметь адекватно оценивать свои силы, понимать, что можно и чего нельз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04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у ребёнка любознательность, наблюдательность, способность замечать нов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едложенных педагогом ситуациях, опираясь на общие для всех простые правила поведения,  </w:t>
      </w:r>
      <w:r>
        <w:rPr>
          <w:rFonts w:eastAsia="Calibri" w:cs="Times New Roman" w:ascii="Times New Roman" w:hAnsi="Times New Roman"/>
          <w:i/>
          <w:sz w:val="24"/>
          <w:szCs w:val="24"/>
        </w:rPr>
        <w:t>делать выбор</w:t>
      </w:r>
      <w:r>
        <w:rPr>
          <w:rFonts w:eastAsia="Calibri" w:cs="Times New Roman" w:ascii="Times New Roman" w:hAnsi="Times New Roman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учения курса в 2-м классе являются формирование следующих ум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ыделять существенные признаки предм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обобщать, делать несложные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4070C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4070C"/>
          <w:sz w:val="24"/>
          <w:szCs w:val="24"/>
        </w:rPr>
        <w:t>Основные направления коррекционной работы:</w:t>
      </w:r>
    </w:p>
    <w:p>
      <w:pPr>
        <w:pStyle w:val="TextBody"/>
        <w:ind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>Структура программы курса коррекционных занятий по развитию психомоторики и сенсорных процессов включает в себя следующие направления: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развитие моторики, графомоторных навыков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тактильно-двигательное восприятие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восприятие формы, величины, цвета; конструирование предметов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развитие зрительного восприятия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восприятие особых свойств предметов через развитие осязания, обоняния, барических ощущений, вкусовых качеств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развитие слухового восприятия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восприятие пространственных отношений;</w:t>
      </w:r>
    </w:p>
    <w:p>
      <w:pPr>
        <w:pStyle w:val="TextBody"/>
        <w:ind w:left="360"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 xml:space="preserve">      — </w:t>
      </w:r>
      <w:r>
        <w:rPr>
          <w:bCs/>
          <w:color w:val="04070C"/>
          <w:sz w:val="24"/>
        </w:rPr>
        <w:t>восприятие временных отношений.</w:t>
      </w:r>
    </w:p>
    <w:p>
      <w:pPr>
        <w:pStyle w:val="TextBody"/>
        <w:ind w:firstLine="709"/>
        <w:jc w:val="both"/>
        <w:rPr>
          <w:bCs/>
          <w:color w:val="04070C"/>
          <w:sz w:val="24"/>
        </w:rPr>
      </w:pPr>
      <w:r>
        <w:rPr>
          <w:bCs/>
          <w:color w:val="04070C"/>
          <w:sz w:val="24"/>
        </w:rPr>
        <w:t>При переходе из класса в класс задания усложняются и по объёму по  сложности, что позволяет лучше закреплять уже изученный матери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4070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4070C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1134" w:firstLine="709"/>
        <w:contextualSpacing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Содержание коррекционного курса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color w:val="04070C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Содержание коррекционного курса «Сенсорное развитие» представлено следующими разделами:</w:t>
      </w:r>
      <w:r>
        <w:rPr>
          <w:rFonts w:eastAsia="Calibri" w:cs="Times New Roman" w:ascii="Times New Roman" w:hAnsi="Times New Roman"/>
          <w:color w:val="04070C"/>
          <w:sz w:val="24"/>
          <w:szCs w:val="24"/>
          <w:lang w:eastAsia="en-US"/>
        </w:rPr>
        <w:t xml:space="preserve"> Исследование психомоторики и сенсорных процессов. Развитие моторики, графомоторных навыков. Тактильно-двигательное восприятие. Восприятие особых свойств предметов. Восприятие формы, величины, цвета; конструирование предмет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4070C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4070C"/>
          <w:sz w:val="24"/>
          <w:szCs w:val="24"/>
          <w:lang w:eastAsia="en-US"/>
        </w:rPr>
        <w:t>Восприятие пространства. Развитие зрительного восприятия. Развитие слухового восприятия. Восприятие времени. Вторичное исследование психомоторики и сенсорных процессов</w:t>
      </w:r>
    </w:p>
    <w:p>
      <w:pPr>
        <w:pStyle w:val="Style18"/>
        <w:spacing w:lineRule="auto" w:line="240" w:before="0" w:after="0"/>
        <w:ind w:left="720" w:firstLine="709"/>
        <w:contextualSpacing/>
        <w:jc w:val="center"/>
        <w:rPr>
          <w:rFonts w:ascii="Times New Roman" w:hAnsi="Times New Roman" w:eastAsia="Calibri" w:cs="Times New Roman"/>
          <w:b/>
          <w:b/>
          <w:color w:val="04070C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4070C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267"/>
        <w:gridCol w:w="1391"/>
        <w:gridCol w:w="148"/>
        <w:gridCol w:w="95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п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Те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Кол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4070C"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1 четверть-23 час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both"/>
              <w:rPr>
                <w:rFonts w:eastAsia="Calibri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азвитие моторики, графомоторных навыков- 14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учение целенаправленным действиям по инструкции педагога, состоящей из двух звенье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учение целенаправленным действия по инструкции педагога, состоящей из трёх звенье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ординация движений. Игры и упражн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ординация движений . Игры и упражн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ординация движений. Игры и упражн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альчиковая гимнастика с речевым сопровождение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альчиковая гимнастика с речевым сопровождение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альчиковая гимнастика с речевым сопровождение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быстроты, ловкости и точности движени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быстроты, ловкости и точности движени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моторики руки, формирование графических навыков. Обводка и рисование по трафарет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витие моторики руки, формирование графических навыков. Обводка и рисование по трафарет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Штриховка в разных направлениях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Штриховка в разных направлениях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Тактильно-двигательное восприятие – 8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на ощупь объемных предметов с разными свойствами (мягкие, жесткие, гладкие, шершавые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на ощупь объемных предметов с разными свойствами (мягкие, жесткие, гладкие, шершавые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на ощупь формы плоскостных предметов по контуру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на ощупь формы плоскостных предметов по контуру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бота с пластилином и глиной (твердое и мягкое состояние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4070C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2 четверть- 24 час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Игры со средней мозаико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Температурные ощущения от теплых, горячих, холод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Восприятие особых свойств предметов (развитие осязания, обоняния, вкусовых качеств, барических ощущений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кусовые качества - сладкое — горько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4070C"/>
                <w:sz w:val="24"/>
                <w:szCs w:val="24"/>
              </w:rPr>
              <w:t>Вкусовые качества - сырое — варено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4070C"/>
                <w:sz w:val="24"/>
                <w:szCs w:val="24"/>
              </w:rPr>
              <w:t>Обозначение словом вкусовых ощущени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осприятие чувства тяжести от разных предмет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равнение трех предметов по весу -тяжелый — средний — легки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Восприятие формы, величины, цвета; конструирование предмет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набора эталонов геометрических фигур и их вариантов (круг, квадрат, прямоугольник, треугольник), обобщ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набора эталонов геометрических фигур и их вариантов (круг, квадрат, прямоугольник, треугольник,); обобщ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набора эталонов геометрических фигур и их вариантов (круг, квадрат, прямоугольник, треугольник,); обобщ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набора эталонов геометрических фигур и их вариантов (круг, квадрат, прямоугольник, треугольник,); обобщ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равнение двух-трех предметов по основным параметрам величины (размер, высота, длина, толщина), обознач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равнение двух-трех предметов по основным параметрам величины (размер, высота, длина, толщина), обозначение слово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равнение двух-трех предметов по основным параметрам величины (размер, высота, длина, толщина), обозначение сло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равнение двух-трех предметов по основным параметрам величины (размер, высота, длина, толщина), обозначение сло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ставление рядов из трех-четырех предметов по заданному признаку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ставление рядов из трех-четырех предметов по заданному признаку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ставление рядов из трех-четырех предметов по заданному признаку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цв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цв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цв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Различение цветов и оттен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Различение цветов и оттен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Различение цветов и оттен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4070C"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3 четверть – 31 час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Подбор оттенков к основным цве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Подбор оттенков к основным цве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Конструирование предметов из геометрических фигу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Конструирование предметов из геометрических фигу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Конструирование предметов из геометрических фигу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ставление целого из частей на разрезном наглядном материал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Составление целого из частей на разрезном наглядном материал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Составление целого из частей на разрезном наглядном материал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 xml:space="preserve">Восприятие пространства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риентировка в помещении; понятия: близко, ближе — далеко, дальш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риентировка в помещении; понятия: близко, ближе — далеко, дальш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риентировка в помещении; понятия: близко, ближе — далеко, дальш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Ориентировка на листе. Расположение плоскостных и объемных предметов в вертикальном и горизонтальном листе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риентировка на листе. Расположение плоскостных и объемных предметов в вертикальном и горизонтальном лис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риентировка на листе. Расположение плоскостных и объемных предметов в вертикальном и горизонтальном лис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странственная ориентировка на поверхности па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странственная ориентировка на поверхности пар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азвитие зрительного вос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произвольности зрительного восприятия и развитие зрительной памя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произвольности зрительного восприятия и развитие зрительной памя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ормирование произвольности зрительного восприятия и развитие зрительной памя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изменений в предъявленном ряду картинок, игрушек, предм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изменений в предъявленном ряду картинок, игрушек, предм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пределение изменений в предъявленном ряду картинок, игрушек, предме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личение наложенных изображений предметов (3—4 изображе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личение наложенных изображений предметов (3—4 изображе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поминание 3—4 предметов, игрушек и воспроизведение их в исходное полож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поминание 3—4 предметов, игрушек и воспроизведение их в исходное полож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Упражнения для профилактики и коррекции з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Упражнения для профилактики и коррекции з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ифференцировка звуков шумовых и музыкальных инструментов (погремушка, барабан, колокольчик, бубен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ифференцировка звуков шумовых и музыкальных инструментов (погремушка, барабан, колокольчик, бубен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ифференцировка звуков шумовых и музыкальных инструментов (погремушка, барабан, колокольчик, бубен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4070C"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4 четверть- 24 час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Развитие слухового воспри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12 часов</w:t>
            </w: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Характеристика звуков по громкости и длительности (шумы, музыкальные и речевые звуки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Характеристика звуков по громкости и длительности (шумы, музыкальные и речевые звуки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Характеристика звуков по громкости и длительности (шумы, музыкальные и речевые звуки)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личение мелодии по характеру (веселая, грустная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зличение мелодии по характеру (веселая, грустная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дражание звукам окружающей сред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дражание звукам окружающей сред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дражание звукам окружающей сред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Восприятие времен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Порядок месяцев в году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рядок месяцев в год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ремена 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ремена 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ремена 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4070C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ремена 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ни недел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ни недел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Время су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Время су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Часы и их составляющ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  <w:lang w:eastAsia="en-US"/>
              </w:rPr>
              <w:t>Часы и их составляющи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2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Диагностика сенсорных процесс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4070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ебно-методическое обеспечение</w:t>
      </w:r>
    </w:p>
    <w:p>
      <w:pPr>
        <w:pStyle w:val="TextBody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граммы специальных (коррекционных) образовательных учреждений VIII вида. Подготовительный и 1- 4 классы под редакцией В.В. Воронковой: 2-е издание - М.: Просвещение, 2001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>Антонова С.Л. Движение тела- движение мысли: Нейропсихологическая коррекционно-развивающая программа./С.Антонова. – М.: Чистые пруды, 2010. – 32. - //Библиотечка «Первого сентября», серия «Школьный психолог». Вып.34. – С.4-6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>Галкина Г.Г., Дубинина Т.И. Пальцы помогают говорить. Коррекционные занятия по развитию мелкой моторики у детей/Г.Г.Галкина, Т.И.Дубинина. – М.: Издательство «Гном и Д», 2006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>Дмитриева О.И., Мокрушина О.А. Поурочные разработки по математике: 2 класс. К учебному комплекту М.И.Моро – М.: ВАКО, 2005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>Ильина М.В. Чувствуем-познаем-размышляем. Комплексные занятия для развития восприятия и эмоционально-волевой сферы у детей 5-6 лет. – М.: АРКТИ, 2004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 xml:space="preserve">Локалова Н.П. 120 уроков психологического развития младших школьников (психологическая программа развития когнитивной сферы учащихся I-IV классов). Часть I. Книга для учителя. – 3-е изд., перераб. и доп. – М.: «Ось-89», 2006. 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4"/>
        </w:rPr>
        <w:t xml:space="preserve">Морозова И.А., Пушкарева М.А. Развитие элементарных математических представлений. Конспекты занятий. Для работы с детьми 5-6 лет с ЗПР. – 2-е издание, исправленное. – М.: Мозаика-Синтез, 2008. </w:t>
      </w:r>
    </w:p>
    <w:p>
      <w:pPr>
        <w:pStyle w:val="TextBody"/>
        <w:ind w:firstLine="709"/>
        <w:jc w:val="both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писок литературы</w:t>
      </w:r>
    </w:p>
    <w:p>
      <w:pPr>
        <w:pStyle w:val="Style18"/>
        <w:spacing w:lineRule="auto" w:line="240" w:before="0" w:after="0"/>
        <w:ind w:left="720" w:firstLine="709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нтонова, С.Л. Движение тела- движение мысли: Нейропсихологическая коррекционно-развивающая программа. 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</w:rPr>
        <w:t>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екст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</w:rPr>
        <w:t>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/С. Антонова. – М.: Чистые пруды, 2010. – 32. - //Библиотечка «Первого сентября», серия «Школьный психолог». Вып.34. – С.4-6.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етиева,  Л.А., Удалова, Э.Я. Развитие сенсорной сферы. Пособие для учителей специальных (коррекционных) образовательных учреждений VIII  вида 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</w:rPr>
        <w:t>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лектронный ресурс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</w:rPr>
        <w:t>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/ Л.А.Метиева, Э.Я. Удалова. – Режим доступа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http://www.prosv.ru/ebooks/Metieva_Razvitie_sensornoi_sferi/index.html</w:t>
        </w:r>
      </w:hyperlink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Metieva_Razvitie_sensornoi_sferi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9:19:00Z</dcterms:created>
  <dc:creator>Admin</dc:creator>
  <dc:description/>
  <cp:keywords/>
  <dc:language>en-US</dc:language>
  <cp:lastModifiedBy>1</cp:lastModifiedBy>
  <cp:lastPrinted>2021-02-14T11:50:00Z</cp:lastPrinted>
  <dcterms:modified xsi:type="dcterms:W3CDTF">2021-12-08T09:09:00Z</dcterms:modified>
  <cp:revision>40</cp:revision>
  <dc:subject/>
  <dc:title/>
</cp:coreProperties>
</file>