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Распевки со звучащими жестами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(для старшей и подготовительной групп)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учащие жесты – это «природные инструменты» человека, которые воплощают в себе идею телесного происхождения музыки. Их уникальность и незаменимость состоит в том, что на первоначальном этапе обучение музыке происходит </w:t>
      </w:r>
      <w:r>
        <w:rPr>
          <w:b/>
          <w:sz w:val="28"/>
          <w:szCs w:val="28"/>
        </w:rPr>
        <w:t>непосредственно через тело ребен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учащие жесты – это хлопки, шлепки по бедрам, груди, притопы, щелчки пальцами, удары ладонями по грудной косточке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чь, музыка и жесты должны быть очень тесно взаимосвязаны, дополнять друг друга. Благодаря этим трём компонентам развивается музыкальный слух, память, внимание, ритмичность. И в результате педагог добивается не только чистоты интонирования, но, главное, выразительности в пении детей. Слаженность этих трёх компонентов помогает развивать детские эмоции, которые положительно сказываются на разработке детской мимике. Всё это вместе взятое позволяет повысить интересы ребёнка к занятиям и пробудить его мысль и фантаз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учивании новых распевок дети всегда с интересом включаются в игру и придумывают новые звучащие жесты, подходящие к данной распевке. Играйте ритмы звучащих жестов с детьми на каждом занятии и вы совсем скоро увидите волшебный результат. Это один из природных, биологических законов развития музыкальности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а.</w:t>
      </w:r>
    </w:p>
    <w:p>
      <w:pPr>
        <w:pStyle w:val="Normal"/>
        <w:ind w:firstLine="708"/>
        <w:jc w:val="center"/>
        <w:rPr/>
      </w:pPr>
      <w:r>
        <w:rPr/>
        <w:t>Русская народная мелод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к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вучащие жес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как шла лиса дорожк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к, шлепок по колен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ла азбуку в облож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очерёдно шлепки по колен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села на пенё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топ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читала весь денё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ладони – смотреть в «книгу»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енка.</w:t>
      </w:r>
    </w:p>
    <w:p>
      <w:pPr>
        <w:pStyle w:val="Normal"/>
        <w:ind w:firstLine="708"/>
        <w:jc w:val="center"/>
        <w:rPr/>
      </w:pPr>
      <w:r>
        <w:rPr/>
        <w:t>Музыка Е.Тиличеев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к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вучащие жес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ду я ввер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«шагают» по коленям, шлеп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ду я вниз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опы ногами, хлопок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пёшки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раинская прибаут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к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вучащие жес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у мучицы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е движения по колен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ю води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пки оп колен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хорош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топ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еку лепёш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пки 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к – скок – поскок.</w:t>
      </w:r>
    </w:p>
    <w:p>
      <w:pPr>
        <w:pStyle w:val="Normal"/>
        <w:ind w:firstLine="708"/>
        <w:jc w:val="center"/>
        <w:rPr/>
      </w:pPr>
      <w:r>
        <w:rPr/>
        <w:t>Русская народная потеш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к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вучащие жес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к-скок-поск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шлепка по коленям, притоп, хлоп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очу мост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шлепка по коленям, притоп, хлоп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м замощ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шлепка по коленям, притоп, хлоп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ребят пущ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шлепка по коленям, притоп, хлопок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ягушка.</w:t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 xml:space="preserve">Автор </w:t>
      </w:r>
      <w:r>
        <w:rPr/>
        <w:t>Л.В.Виногра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Текст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Звучащие жесты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от лягушка по дорожк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очерёдные хлопки по коленям (себе-соседу-себе-соседу)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качет, вытянувши ножки: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Щелчки ногами (не отрывая пятки от пола, шлёпать пальцами ног)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ва-ква-кв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уки согнуты в локтях, пальцы растопырены, сгибать и разгибать пальцы – 3 раза, хлопок в ладоши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ва-ква-ква!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уки согнуты в локтях, пальцы растопырены, сгибать и разгибать пальцы – 3 раза, хлопок в ладош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ятел.</w:t>
      </w:r>
    </w:p>
    <w:p>
      <w:pPr>
        <w:pStyle w:val="Normal"/>
        <w:jc w:val="center"/>
        <w:rPr/>
      </w:pPr>
      <w:r>
        <w:rPr/>
        <w:t>Муз. Н.Лев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Текст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Звучащие жесты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ук, тук, тук-тук-тук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тучим кулачок об кулачок.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ы в лесу слыхали стук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/>
            </w:pPr>
            <w:r>
              <w:rPr>
                <w:i w:val="false"/>
                <w:sz w:val="28"/>
                <w:szCs w:val="28"/>
              </w:rPr>
              <w:t>Поочерёдно хлопки по коленям.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ук, тук, тук-тук-тук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тучим кулачок об кулачок.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Это дятел сел на сук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/>
            </w:pPr>
            <w:r>
              <w:rPr>
                <w:i w:val="false"/>
                <w:sz w:val="28"/>
                <w:szCs w:val="28"/>
              </w:rPr>
              <w:t>Поочерёдно притопы ногами.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ук-тук-тук, тук-тук-тук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тучим кулачок об кулачок.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ук-тук-тук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/>
            </w:pPr>
            <w:r>
              <w:rPr>
                <w:i w:val="false"/>
                <w:sz w:val="28"/>
                <w:szCs w:val="28"/>
              </w:rPr>
              <w:t>Поочерёдно хлопки по коленям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ук-тук-тук, тук-тук-тук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тучим кулачок об кулачок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ук-тук-тук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итопы ногам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Ёжик и бычок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втор </w:t>
      </w:r>
      <w:r>
        <w:rPr/>
        <w:t>Л.В.Виногра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Текс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Звучащие жесты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стретил ёжика бычок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/>
            </w:pPr>
            <w:r>
              <w:rPr>
                <w:i w:val="false"/>
                <w:sz w:val="28"/>
                <w:szCs w:val="28"/>
              </w:rPr>
              <w:t>Поочерёдно шлепки по коленям (себе-соседу-себе-соседу)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 лизнул его в бочок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/>
            </w:pPr>
            <w:r>
              <w:rPr>
                <w:i w:val="false"/>
                <w:sz w:val="28"/>
                <w:szCs w:val="28"/>
              </w:rPr>
              <w:t>Поочерёдно шлепки по коленям (себе-соседу-себе-соседу)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 лизнув его в бочок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итопы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колол свой язычок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альчиками по коленя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учка и кот.</w:t>
      </w:r>
    </w:p>
    <w:p>
      <w:pPr>
        <w:pStyle w:val="Normal"/>
        <w:jc w:val="center"/>
        <w:rPr/>
      </w:pPr>
      <w:r>
        <w:rPr/>
        <w:t>Чешская народная прибаут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Текс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Звучащие жесты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 погреб лезет Жучка,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альчики «бегут» по коленям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 нею кот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/>
            </w:pPr>
            <w:r>
              <w:rPr>
                <w:i w:val="false"/>
                <w:sz w:val="28"/>
                <w:szCs w:val="28"/>
              </w:rPr>
              <w:t>Поочерёдно шлепки по коленям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Если в небе тучка -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альчики стучат по коленям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ождь пойдёт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гладить колен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ет, едет паровоз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втор </w:t>
      </w:r>
      <w:r>
        <w:rPr/>
        <w:t>Г.Р.Несак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Текс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Звучащие жесты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Едет, едет паровоз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/>
            </w:pPr>
            <w:r>
              <w:rPr>
                <w:i w:val="false"/>
                <w:sz w:val="28"/>
                <w:szCs w:val="28"/>
              </w:rPr>
              <w:t>Поочерёдно притопы ногами, 3 шлепка по коленям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ве трубы и сто колёс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/>
            </w:pPr>
            <w:r>
              <w:rPr>
                <w:i w:val="false"/>
                <w:sz w:val="28"/>
                <w:szCs w:val="28"/>
              </w:rPr>
              <w:t>Поочерёдно притопы ногами, 3 шлепка по коленям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ве трубы, сто колёс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 шлепка – хлопок, 2 шлепка – хлопок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ашинистом – рыжий пёс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/>
            </w:pPr>
            <w:r>
              <w:rPr>
                <w:i w:val="false"/>
                <w:sz w:val="28"/>
                <w:szCs w:val="28"/>
              </w:rPr>
              <w:t>Поочерёдно притопы, 3 шлепка по коленям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ве трубы, сто колёс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 шлепка – хлопок, 2 шлепка – хлопок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ашинистом – рыжий пёс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/>
            </w:pPr>
            <w:r>
              <w:rPr>
                <w:i w:val="false"/>
                <w:sz w:val="28"/>
                <w:szCs w:val="28"/>
              </w:rPr>
              <w:t>Поочерёдно притопы, 3 шлепка по коленям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О.В.Кацер. Игровая методика обучения детей пению. – СПб: Музыкальная палитра, 2008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М.Орлова и др. Учите детей петь: Песни и упражнения для развития голоса у детей 5-6 лет. – М.: Просвещение, 198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sz w:val="32"/>
      <w:szCs w:val="32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i/>
      <w:iCs/>
      <w:sz w:val="32"/>
      <w:szCs w:val="32"/>
      <w:u w:val="single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734"/>
    </w:pPr>
    <w:rPr>
      <w:rFonts w:eastAsia="Microsoft Sans Serif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5" w:before="0" w:after="300"/>
      <w:jc w:val="both"/>
    </w:pPr>
    <w:rPr>
      <w:sz w:val="32"/>
      <w:szCs w:val="3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9:00:00Z</dcterms:created>
  <dc:creator>Anna</dc:creator>
  <dc:description/>
  <cp:keywords/>
  <dc:language>en-US</dc:language>
  <cp:lastModifiedBy>Sky</cp:lastModifiedBy>
  <cp:lastPrinted>2018-10-08T16:31:00Z</cp:lastPrinted>
  <dcterms:modified xsi:type="dcterms:W3CDTF">2023-02-16T18:15:00Z</dcterms:modified>
  <cp:revision>18</cp:revision>
  <dc:subject/>
  <dc:title>Распевки со звучащими жестами</dc:title>
</cp:coreProperties>
</file>