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56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милия, имя, отчество (полностью)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Корнилова Ирина Викторовна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айон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Г. Нижний Новгород, Московский район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сто работы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МБОУ «Школа № 66»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Заместитель директора, учитель химии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48"/>
      </w:tblGrid>
      <w:tr>
        <w:trPr>
          <w:cantSplit w:val="true"/>
        </w:trPr>
        <w:tc>
          <w:tcPr>
            <w:tcW w:w="1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Образовательная область, учебный предме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 xml:space="preserve">Химия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ласс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8 класс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Авторская программа к учебникам (линии учебников или УМК) (если есть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Габриелян, О.С. Химия. 8 класс: учеб. Для общеобразоват. Учреждений/ О.С. Габриелян.- М.: Дрофа, 2017.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ема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ема урока  или другой формы организации УВП: экскурсия, консультация, проект, лабораторное занятие, практикум, игра и т.п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Урок открытия новых знаний «Оксиды, их классификация и свойства»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сто урока или другой  формы организации учебной деятельности в структуре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val="en-US" w:eastAsia="ar-SA"/>
              </w:rPr>
              <w:t>V</w:t>
            </w: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22"/>
                <w:szCs w:val="22"/>
                <w:lang w:val="en-US" w:eastAsia="ar-SA"/>
              </w:rPr>
              <w:t>I</w:t>
            </w: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 xml:space="preserve"> Глава. Растворение. Растворы Реакции ионного обмена и ОВР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38. Кислоты, их классификация и свойств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39. Основания, их классификация и свойств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/>
                <w:i/>
                <w:sz w:val="22"/>
                <w:szCs w:val="22"/>
                <w:lang w:eastAsia="ar-SA"/>
              </w:rPr>
              <w:t>40. Оксиды, их классификация и свойств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41. Соли, их классификация и свойства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ебная задач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Формировать у учащихся представления о классе оксидов, их составе, классификации, номенклатуре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3402"/>
        <w:gridCol w:w="1928"/>
        <w:gridCol w:w="1899"/>
        <w:gridCol w:w="3119"/>
        <w:gridCol w:w="30"/>
      </w:tblGrid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общенные цели учебного занятия - планируемые результаты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4445</wp:posOffset>
                      </wp:positionV>
                      <wp:extent cx="2814320" cy="320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  <w:t>Уровень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Базовый («обучающийся научится»)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овышенный («обучающийся получит возможность научиться»)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предмет (предметный результат)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знания о строении, физических свойств и названий оксидов.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решать задачи с использованием формул оксидов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способ (метапредметный результат)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овладеют навыками :создавать обобщения, устанавливать аналогии, классифицировать. Устанавливать причинно-следственные связи, делать умозаключения и выводы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приобретения навыков проводить химические реакции с оксидами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ценность (личностный результат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сформируют коммуникативныекомпетентности в общении и сотрудничестве со сверстниками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для формирования  творческого подхода к выбору заданий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сходное состояние обучающих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-обладают теоретическим, наглядно-образным, формальным и рефлексивным мышл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- достаточно владеют основными видами логических операций (анализ, синтез, обобщение, классификация, аналогия)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- могут осуществлять прогностическую деятельность, выдвигать гипотезы, доказывать или опровергать их;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- могут осуществлять самоконтроль различных видов деятельности</w:t>
            </w:r>
          </w:p>
        </w:tc>
      </w:tr>
      <w:tr>
        <w:trPr>
          <w:cantSplit w:val="true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Формы оценки планируемых результа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редметный результа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Метапредметный резуль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Личностный результат</w:t>
            </w:r>
          </w:p>
        </w:tc>
      </w:tr>
      <w:tr>
        <w:trPr>
          <w:cantSplit w:val="true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ind w:left="34" w:hanging="34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Умения определять понятия «оксиды», «гидриды» и «летучие водородные соединения»; составлять формулы и названия оксидов, гидридов металлов и летучих водородных соединений; описывать свойства отдельных представителей оксидов и летучих водородных соедин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34" w:leader="none"/>
              </w:tabs>
              <w:snapToGrid w:val="false"/>
              <w:ind w:left="34" w:hanging="34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Умения использовать знаковосимволические средства для решения задач; проводить наблюдение; создавать обобщения, устанавливать аналогии, осуществлять классификацию, делать вы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34" w:leader="none"/>
              </w:tabs>
              <w:snapToGrid w:val="false"/>
              <w:ind w:left="34" w:hanging="34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онимание значимости естественнонаучных знаний в повседневной жизни, технике, медицине, для решения практических задач. Умение грамотно обращаться с веществами в химической лаборатории и в быту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Комментарии учителя к учебному занятию или у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56"/>
        <w:gridCol w:w="2835"/>
        <w:gridCol w:w="2268"/>
        <w:gridCol w:w="2268"/>
        <w:gridCol w:w="8"/>
      </w:tblGrid>
      <w:tr>
        <w:trPr>
          <w:cantSplit w:val="true"/>
        </w:trPr>
        <w:tc>
          <w:tcPr>
            <w:tcW w:w="1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Учебно – информационное и техническое обеспечение учебного занятия</w:t>
            </w:r>
          </w:p>
        </w:tc>
      </w:tr>
      <w:tr>
        <w:trPr>
          <w:cantSplit w:val="true"/>
        </w:trPr>
        <w:tc>
          <w:tcPr>
            <w:tcW w:w="50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Учебно – информационное обеспечение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снов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Дополнительная литерату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Интернет - ресурс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ЭОРы</w:t>
            </w:r>
          </w:p>
        </w:tc>
      </w:tr>
      <w:tr>
        <w:trPr>
          <w:cantSplit w:val="true"/>
        </w:trPr>
        <w:tc>
          <w:tcPr>
            <w:tcW w:w="50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1.Габриелян О.С. Химия.8 класс. М.: Дроф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2.Горковенко М.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Поурочные разработки по химии. 8 класс. – М.: ВАКО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2013. – 432 с. – (В помощь школьному учителю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3.Рудзитис Г.Е., Фельдман Ф.Г. Химия. Неорганическая хим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Органическая химия. 8 класс. М.: Просвещ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МЕТОДИЧЕСКОЕ ПОСОБИЕ К ЛИН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УЧЕБНИКОВ «ХИМИЯ. 8—9 КЛАССЫ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О.С. ГАБРИЕЛЯ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E6E6E6" w:val="clear"/>
              </w:rPr>
              <w:t>1.Мастер - класс учителя химии под редакцией В.Г. Денисовой М. «Глобус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E6E6E6" w:val="clear"/>
              </w:rPr>
              <w:t>2.Уроки химии с применением информационных технологий под редакцией С.В. Астафьева М. «Глобус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E6E6E6" w:val="clear"/>
              </w:rPr>
              <w:t>3.Школы будущего: компьютеры в процессе обучения под редакцией Клейман.Т.Н.-М.1997 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E6E6E6" w:val="clear"/>
              </w:rPr>
              <w:t>4.Решение химических задач – Ростов-на-Дону: ФЕНИКС 2004 г. Под редакцией Егорова А.С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Ресурсы</w:t>
            </w:r>
            <w:r>
              <w:rPr>
                <w:rFonts w:cs="Arial" w:ascii="Arial" w:hAnsi="Arial"/>
                <w:i/>
                <w:iCs/>
                <w:color w:val="000000"/>
                <w:shd w:fill="E6E6E6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>Интернет</w:t>
            </w:r>
            <w:r>
              <w:rPr>
                <w:rFonts w:cs="Arial" w:ascii="Arial" w:hAnsi="Arial"/>
                <w:i/>
                <w:iCs/>
                <w:color w:val="000000"/>
                <w:shd w:fill="E6E6E6" w:val="clear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hd w:fill="E6E6E6" w:val="clear"/>
                </w:rPr>
                <w:t>https://infourok.ru/videouroki</w:t>
              </w:r>
            </w:hyperlink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shd w:fill="E6E6E6" w:val="clear"/>
                </w:rPr>
                <w:t>https://infourok.ru/videouroki/890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shd w:fill="E6E6E6" w:val="clear"/>
                </w:rPr>
                <w:t>https://infourok.ru/videouroki/921</w:t>
              </w:r>
            </w:hyperlink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shd w:fill="E6E6E6" w:val="clear"/>
                </w:rPr>
                <w:t>https://infourok.ru/videouroki/922</w:t>
              </w:r>
            </w:hyperlink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Техническое обеспечение</w:t>
            </w:r>
          </w:p>
        </w:tc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Мультимедийный проектор, персональный компью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951"/>
        <w:gridCol w:w="2835"/>
        <w:gridCol w:w="5103"/>
        <w:gridCol w:w="4961"/>
      </w:tblGrid>
      <w:tr>
        <w:trPr>
          <w:cantSplit w:val="true"/>
        </w:trPr>
        <w:tc>
          <w:tcPr>
            <w:tcW w:w="1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идактическая структура учебного занятия (урока) и его психолого – педагогическое обосновани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одэта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Организация педагогически целесообразного взаимодейств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сихолого – педагогическое обоснование 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231F20"/>
              </w:rPr>
              <w:t>Мотивационно 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1. Вхождение в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дготовка учащихся к учебной деятель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источнику передачи и восприятию учебной информации:</w:t>
            </w:r>
            <w:r>
              <w:rPr>
                <w:color w:val="000000"/>
                <w:sz w:val="24"/>
                <w:szCs w:val="24"/>
              </w:rPr>
              <w:t>словесные (беседа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 </w:t>
            </w:r>
            <w:r>
              <w:rPr>
                <w:color w:val="000000"/>
                <w:sz w:val="24"/>
                <w:szCs w:val="24"/>
              </w:rPr>
              <w:t>предъявление требований учител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Создание комфортной психологической атмосферы урока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2. Актуализация субъектного опы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источнику передачи и восприятию учебной информации :</w:t>
            </w:r>
            <w:r>
              <w:rPr>
                <w:color w:val="000000"/>
                <w:sz w:val="24"/>
                <w:szCs w:val="24"/>
              </w:rPr>
              <w:t>словесные (работа с текстом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степени самостоятельности и активности мышления учащихся: </w:t>
            </w:r>
            <w:r>
              <w:rPr>
                <w:color w:val="231F20"/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 </w:t>
            </w:r>
            <w:r>
              <w:rPr>
                <w:color w:val="000000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Включение каждого в конкретную деятельность на уже освоенном материа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Опора на уже имеющиеся знания  обучающихся из курса химии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3. Создание проблемной ситуации (конструктивного конфликта «знания – не знания», «умения – неумения», «понимания – не поним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источнику передачи и восприятию учебной информации:</w:t>
            </w:r>
            <w:r>
              <w:rPr>
                <w:color w:val="000000"/>
                <w:sz w:val="24"/>
                <w:szCs w:val="24"/>
              </w:rPr>
              <w:t>словесные (эвристическая бесед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степени самостоятельности и активности мышления учащихся: </w:t>
            </w:r>
            <w:r>
              <w:rPr>
                <w:color w:val="000000"/>
                <w:sz w:val="24"/>
                <w:szCs w:val="24"/>
              </w:rPr>
              <w:t>продуктивный – проблемное изложение(проблемная ситуация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 </w:t>
            </w:r>
            <w:r>
              <w:rPr>
                <w:color w:val="000000"/>
                <w:sz w:val="24"/>
                <w:szCs w:val="24"/>
              </w:rPr>
              <w:t>под руководством учител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 </w:t>
            </w:r>
            <w:r>
              <w:rPr>
                <w:color w:val="000000"/>
                <w:sz w:val="24"/>
                <w:szCs w:val="24"/>
              </w:rPr>
              <w:t>создание ситуации занима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В основной школе  наиболее эффективным способом, который использует учитель для мотивации учебной деятельности, является группа приемов, направленная на создание учебных проблемных ситуаций </w:t>
            </w:r>
          </w:p>
        </w:tc>
      </w:tr>
      <w:tr>
        <w:trPr>
          <w:trHeight w:val="51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 xml:space="preserve">Операционно – исполнител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1. Целеполагание и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        </w:t>
            </w:r>
            <w:r>
              <w:rPr>
                <w:color w:val="231F20"/>
                <w:sz w:val="24"/>
                <w:szCs w:val="24"/>
              </w:rPr>
              <w:t>Формулирование цели урока как  прогностической модели ожидаемого результата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строение ориентировочной основы учебной деятельности (план урока)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 Организационный этап  2 мин.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 Целеполагание – 1 мин.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 Актуализация знаний – 4 мин.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 Повторение и применение знаний в новой ситуации </w:t>
            </w:r>
            <w:r>
              <w:rPr>
                <w:color w:val="FF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 23 мин.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 Обобщение, введение новых знаний в систему знаний учащихся. – 12 мин</w:t>
            </w:r>
          </w:p>
          <w:p>
            <w:pPr>
              <w:pStyle w:val="Normal"/>
              <w:ind w:left="34" w:firstLine="6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 Определение домашнего задания и инструктаж по его выполнению – 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Реализация субъект – субъектных отношений, совместное участие учителя и обучающихся в постановке основной дидактической цели урока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2. Поиск способа решения проблем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источнику передачи и восприятию учебной информации: </w:t>
            </w:r>
            <w:r>
              <w:rPr>
                <w:color w:val="000000"/>
                <w:sz w:val="24"/>
                <w:szCs w:val="24"/>
              </w:rPr>
              <w:t>словесные (эвристическая беседа, дискуссия, диалог), наглядные (демонстрации ЭОР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степени самостоятельности и активности мышления учащихся: </w:t>
            </w:r>
            <w:r>
              <w:rPr>
                <w:color w:val="000000"/>
                <w:sz w:val="24"/>
                <w:szCs w:val="24"/>
              </w:rPr>
              <w:t>продуктивный – проблемное изложение (проблемная ситуация, эвристическая беседа, диалог, дискуссия), репродуктивный (решение задачи по образцу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 </w:t>
            </w:r>
            <w:r>
              <w:rPr>
                <w:color w:val="000000"/>
                <w:sz w:val="24"/>
                <w:szCs w:val="24"/>
              </w:rPr>
              <w:t>под руководством учител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 </w:t>
            </w:r>
            <w:r>
              <w:rPr>
                <w:color w:val="000000"/>
                <w:sz w:val="24"/>
                <w:szCs w:val="24"/>
              </w:rPr>
              <w:t>создание ситуации успеха, создание ситуации занимательности, учебная дискуссия, соревн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контроля и самоконтроля:</w:t>
            </w:r>
            <w:r>
              <w:rPr>
                <w:color w:val="000000"/>
                <w:sz w:val="24"/>
                <w:szCs w:val="24"/>
              </w:rPr>
              <w:t>устный самоконтроль</w:t>
            </w:r>
          </w:p>
          <w:p>
            <w:pPr>
              <w:pStyle w:val="Normal"/>
              <w:spacing w:lineRule="atLeast" w:line="0"/>
              <w:ind w:firstLine="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Анализ реального контекста существования изучаемого объекта урока и его проявлений в окружающем ми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У  подростков продолжают формироваться различные виды мышлени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теоретическое (формулирование учебных гипотез для решения проблемной ситуации, использование имеющихся знаний для объяснения фактов и явлений, применение логических операций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наглядно-образное (использование материализированных (рисунки, схемы, формулы, уравнения) образов  объектов.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словесно-логическое (правильное использование терминов и понятий, грамотное владение языком соответствующей науки, словесное обоснование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3. Выбор верного варианта решения, фиксация найденного спосо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источнику передачи и восприятию учебной информации: </w:t>
            </w:r>
            <w:r>
              <w:rPr>
                <w:color w:val="000000"/>
                <w:sz w:val="24"/>
                <w:szCs w:val="24"/>
              </w:rPr>
              <w:t>словесные (рассказ), наглядные  демонстрация  ЭОР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степени самостоятельности и активности мышления учащихся: </w:t>
            </w:r>
            <w:r>
              <w:rPr>
                <w:color w:val="000000"/>
                <w:sz w:val="24"/>
                <w:szCs w:val="24"/>
              </w:rPr>
              <w:t>репродуктивный (решение задач по образцу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  </w:t>
            </w:r>
            <w:r>
              <w:rPr>
                <w:color w:val="000000"/>
                <w:sz w:val="24"/>
                <w:szCs w:val="24"/>
              </w:rPr>
              <w:t>самостоятельно, под руководством учител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</w:t>
            </w:r>
            <w:r>
              <w:rPr>
                <w:color w:val="231F20"/>
                <w:sz w:val="24"/>
                <w:szCs w:val="24"/>
              </w:rPr>
              <w:t> создание ситуации успех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В подростковом возрасте ведущую роль играют несколько видов деятельности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0"/>
              <w:ind w:left="360" w:hanging="360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деятельность, связанная с общением со сверстниками, получению новых знаний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4. Отработка открытого способа в системе упражнений, конкретно-практически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источнику передачи и восприятию учебной информации: </w:t>
            </w:r>
            <w:r>
              <w:rPr>
                <w:color w:val="000000"/>
                <w:sz w:val="24"/>
                <w:szCs w:val="24"/>
              </w:rPr>
              <w:t>практические (выполнение заданий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степени самостоятельности и активности мышления учащихся: </w:t>
            </w:r>
            <w:r>
              <w:rPr>
                <w:color w:val="000000"/>
                <w:sz w:val="24"/>
                <w:szCs w:val="24"/>
              </w:rPr>
              <w:t>репородуктивные (программированное обучение – тест, ситуационная задача), продуктивные (проблемный и частично-поисковый-ситуационная задач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 </w:t>
            </w:r>
            <w:r>
              <w:rPr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етоды контроля и самоконтроля: </w:t>
            </w:r>
            <w:r>
              <w:rPr>
                <w:color w:val="000000"/>
                <w:sz w:val="24"/>
                <w:szCs w:val="24"/>
              </w:rPr>
              <w:t>письменный контроль (программированная письменная работа и письменный самоконтроль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</w:t>
            </w:r>
            <w:r>
              <w:rPr>
                <w:color w:val="000000"/>
                <w:sz w:val="24"/>
                <w:szCs w:val="24"/>
              </w:rPr>
              <w:t> компетентностно-ориентированные задания, предъявление требований учителем к выполнению заданий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231F20"/>
                <w:sz w:val="24"/>
                <w:szCs w:val="24"/>
              </w:rPr>
              <w:t>тестовый контро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В психологическом плане на этом этапе происходит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Обучающиеся самостоятельно осуществляют выбор системы действий для  решения ситуационной  задачи, адекватной открытому способу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 xml:space="preserve">Рефлексивно – оценоч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1. Ситуация контроля за выполнением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источнику передачи и восприятию учебной информации: </w:t>
            </w:r>
            <w:r>
              <w:rPr>
                <w:color w:val="000000"/>
                <w:sz w:val="24"/>
                <w:szCs w:val="24"/>
              </w:rPr>
              <w:t>словесные (беседа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етоды контроля и самоконтроля: </w:t>
            </w:r>
            <w:r>
              <w:rPr>
                <w:color w:val="000000"/>
                <w:sz w:val="24"/>
                <w:szCs w:val="24"/>
              </w:rPr>
              <w:t>устный и письменный самоконтроль, рейтинговая оце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2. Ситуация оценки образователь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 источнику передачи и восприятию учебной информации: </w:t>
            </w:r>
            <w:r>
              <w:rPr>
                <w:color w:val="000000"/>
                <w:sz w:val="24"/>
                <w:szCs w:val="24"/>
              </w:rPr>
              <w:t>словесные (бесед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 характеру управления учебной работой: </w:t>
            </w:r>
            <w:r>
              <w:rPr>
                <w:color w:val="000000"/>
                <w:sz w:val="24"/>
                <w:szCs w:val="24"/>
              </w:rPr>
              <w:t>формирование убеждения в социальной и личной значимости учения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тоды стимулирования интереса к учению: </w:t>
            </w:r>
            <w:r>
              <w:rPr>
                <w:color w:val="000000"/>
                <w:sz w:val="24"/>
                <w:szCs w:val="24"/>
              </w:rPr>
              <w:t>комментирование учителем достижений и результатов обучаю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Для восьмиклассников  характерна способность  классифицировать и оценивать собственные интеллектуальные операции, выявлять степень освоенности содержания (знаю что?), недостаточное владение действиями (знаю как?), слабое понимание смысла изученного (знаю зачем?) и небольшое понимание степени своих личностных приращений (знаю, что во мне изменилось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103"/>
        <w:gridCol w:w="4961"/>
      </w:tblGrid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Сценарий  проведения учебного зан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Этап урока или другой формы УВ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одэтап урока или другой формы У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ействия учителя (педаго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ействия обучающихся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(примерные версии ответов)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231F20"/>
              </w:rPr>
              <w:t>Мотивационно 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1. Вхождение в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заимное приветствие учащихся и учителя; фиксация отсутствующих; проверка готовности учащихся к у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чащиеся  готовятся к учебной деятель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2. Актуализация субъектного опы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«Батарея вопросов» (вопросы по кислороду, о металлах и неметаллах)</w:t>
            </w:r>
          </w:p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«Определи координаты» практическая работа по Периодической сис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т по периодической системе, определяют положение кислорода в Периодической системе (период, группа)</w:t>
            </w:r>
          </w:p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1.3. Создание проблемной ситу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егодня на занятии мы продолжим  изучать многообразие мира неорганических веществ. 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both"/>
              <w:rPr/>
            </w:pPr>
            <w:r>
              <w:rPr>
                <w:sz w:val="24"/>
                <w:szCs w:val="24"/>
              </w:rPr>
              <w:t>Создает проблемную ситуацию путем предложения задания: Вам предлагается синквейн, что скрыто в ключевом слове?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, бинарные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ют, представляют, образуют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арные соединения химического элемента с кислородом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Демонстрация видеоурока </w:t>
            </w:r>
            <w:hyperlink r:id="rId6">
              <w:r>
                <w:rPr>
                  <w:rStyle w:val="InternetLink"/>
                  <w:rFonts w:eastAsia="Calibri" w:cs="Arial" w:ascii="Arial" w:hAnsi="Arial"/>
                  <w:bCs/>
                  <w:sz w:val="22"/>
                  <w:szCs w:val="22"/>
                  <w:lang w:eastAsia="ar-SA"/>
                </w:rPr>
                <w:t>https://infourok.ru/videouroki/890</w:t>
              </w:r>
            </w:hyperlink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>Самостоятельно формулируют учебные гипотезы для решения проблемной ситуации, используя  имеющийся набор знаний, применяют логические операции. Самостоятельно создают алгоритм деятельности при решении поставленной проблемы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>Операционно – исполните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1. Целеполагание и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условия для формулирования темы, цели и задач урока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tLeast" w:line="0"/>
              <w:ind w:firstLine="34"/>
              <w:jc w:val="both"/>
              <w:rPr/>
            </w:pPr>
            <w:r>
              <w:rPr>
                <w:b/>
                <w:sz w:val="24"/>
                <w:szCs w:val="24"/>
              </w:rPr>
              <w:t>1.Задание</w:t>
            </w:r>
            <w:r>
              <w:rPr>
                <w:sz w:val="24"/>
                <w:szCs w:val="24"/>
              </w:rPr>
              <w:t>. Выберите из ряда веществ только формулы бинарных соединений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акому классу соединений выбранные формулы относятся?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ответить на этот вопрос и сформулировать тему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both"/>
              <w:rPr/>
            </w:pPr>
            <w:r>
              <w:rPr>
                <w:sz w:val="24"/>
                <w:szCs w:val="24"/>
              </w:rPr>
              <w:t>-Как можно назвать вещества, в которых есть кислород?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аким химическим свойствам классифицируются оксиды?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общает и корректирует ответы учащихся, дополняет ответы занимательной информацией с использованием презен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вопросы, приводят примеры веществ, кратко комментируют их роль в природе и жизни человека.</w:t>
            </w:r>
          </w:p>
          <w:p>
            <w:pPr>
              <w:pStyle w:val="Normal"/>
              <w:widowControl/>
              <w:autoSpaceDE w:val="true"/>
              <w:spacing w:lineRule="atLeast" w:line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ются, как могут называться такие вещества. Хотят познакомиться с названием и классификацией соединений.  Предлагают варианты целеполаганий.                                                      Выделяют проблему, планируют свою работу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2. Поиск способа решения проблем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рослушанной информации учитель предлагает сделать вывод, о каком веществе идет речь?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нашли название группы веществ класса. Какова будет тема урока? Цель? Что мы можем узнать об оксидах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Формулируют тему урока, цель и задачи (Изучить строение, свойства. Классификацию, нахождение в природе, области применения оксидов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3. Выбор верного варианта решения, фиксация найденного спосо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ся работа по исследованию класса оксидов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задание:  </w:t>
            </w:r>
            <w:r>
              <w:rPr>
                <w:bCs/>
                <w:sz w:val="24"/>
                <w:szCs w:val="24"/>
              </w:rPr>
              <w:t>Определите общую формулу оксидов, сформулируйте понятие «Оксиды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Определяют состав вещества, формулируют определение класса кислот, записывают в тетрадь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4. Отработка открытого способа в системе упражнений, конкретно-практически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задание:  </w:t>
            </w:r>
            <w:r>
              <w:rPr>
                <w:sz w:val="24"/>
                <w:szCs w:val="24"/>
              </w:rPr>
              <w:t xml:space="preserve">Воспользовавшись текстом параграфа, изучить названия и классификацию оксидов.  Составьте схемы классификации оксидов (Кластер),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s://infourok.ru/videouroki/92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 xml:space="preserve">Сравнивают составленные самостоятельно схемы классификации оксидов со схемами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>Рефлексивно – 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1. Ситуация контроля за выполнением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демонстрирует опыт «Взаимодействие основного  и кислотного оксида с водой»,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s://infourok.ru/videouroki/922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таблицу с названиями и формулами оксидов.  Раздает ученикам готовые мини-таблички с формулами оксидов и их названиями, где указаны их характеристики)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gO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3, </w:t>
            </w:r>
            <w:r>
              <w:rPr>
                <w:sz w:val="24"/>
                <w:szCs w:val="24"/>
                <w:lang w:val="en-US"/>
              </w:rPr>
              <w:t>NiO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ы  в природе и в жизни человека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по отработке умений находить степени окисления элементов в формулах оксидов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по отработке умений устанавливать соответствия: формула оксида – формула кислоты/основания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0 (упр 1, стр 221)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итель организует деятельность по применению новых знаний в виде викторины (которую проводят сами дети), анализирует выполнение обучающимися заданий, корректирует, оценивает их деятельность.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17" w:before="280" w:after="150"/>
              <w:ind w:left="3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итель предалагает выполнить задание: Допишите уравнения возможных реакций ( пар 40, №3, стр221)</w:t>
            </w:r>
          </w:p>
          <w:p>
            <w:pPr>
              <w:pStyle w:val="Normal"/>
              <w:shd w:fill="FFFFFF" w:val="clear"/>
              <w:spacing w:lineRule="atLeast" w:line="317"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прослушивают материал, делают записи в тетрадь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Обучающиеся (работают в парах) составляют задания друг для друга по характеристикам в табличках, составляют отзыв на работу товарища)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данный оксид?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характеристику ему можно дать?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ее молярная масса?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отвечает, остальные дополняют, комментиру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 работа обучающихся: (составляют вопросы викторины и формулируют вопросы обратной связ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Самостоятельно выполняют  задания.  Обучающиеся осуществляют самопроверку и взаимопроверку  заданий. Оценивают результаты своей работы и работу других учащихся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ступают в учебный диалог с учителем, участвуют в общей беседе, соблюдая правила речевого поведения; высказывают и обосновывают свою точку зр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2. Ситуация оценки образователь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ефлексию в форме анкетирования 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 уроке я работал(а)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/пассивно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воей работой на уроке я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/ не доволен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рок для меня показался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м / длинным</w:t>
            </w:r>
          </w:p>
          <w:p>
            <w:pPr>
              <w:pStyle w:val="Style16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урок я: не устал(а) /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ое настроение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о лучше / стало хуже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териал урока мне был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ен/ не понятен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ен/ бесполезен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ен/ скучен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е анализа и синтеза фактов делают самостоятельные выводы и обобщения, при этом не исключается объяснение учителя и репродуктивная деятельность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и составляют синквейн об оксидах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ует обратную связь с целью оценки эффективности достижения поставленной цели, соотносит цель и результат. Вспомните, какую цель мы поставили в начале урока? Как вы считаете, достигли мы её?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еперь оцените свою деятельность на уроке. Ответьте на предложенные вопросы: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изучили на уроке?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то было легко? В чем были трудности? Коррекция самооценок, самоанализа, выставление оценок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целиваются на дальнейшее получение учебных занят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4"/>
                <w:szCs w:val="24"/>
              </w:rPr>
              <w:t>Поясняет и настраивает на выполнение заданий §40, вопросы (уровень заданий выбирают сами учащиеся), творческие задания по желанию (синквейн, кроссворд, презентац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оспринимают информацию, фиксируют задани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 курсов повышения квалификации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Сценарий учебного занятия по предмету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videouroki" TargetMode="External"/><Relationship Id="rId3" Type="http://schemas.openxmlformats.org/officeDocument/2006/relationships/hyperlink" Target="https://infourok.ru/videouroki/890" TargetMode="External"/><Relationship Id="rId4" Type="http://schemas.openxmlformats.org/officeDocument/2006/relationships/hyperlink" Target="https://infourok.ru/videouroki/921" TargetMode="External"/><Relationship Id="rId5" Type="http://schemas.openxmlformats.org/officeDocument/2006/relationships/hyperlink" Target="https://infourok.ru/videouroki/922" TargetMode="External"/><Relationship Id="rId6" Type="http://schemas.openxmlformats.org/officeDocument/2006/relationships/hyperlink" Target="https://infourok.ru/videouroki/890" TargetMode="External"/><Relationship Id="rId7" Type="http://schemas.openxmlformats.org/officeDocument/2006/relationships/hyperlink" Target="https://infourok.ru/videouroki/921" TargetMode="External"/><Relationship Id="rId8" Type="http://schemas.openxmlformats.org/officeDocument/2006/relationships/hyperlink" Target="https://infourok.ru/videouroki/92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1:00Z</dcterms:created>
  <dc:creator>ekalin</dc:creator>
  <dc:description/>
  <dc:language>en-US</dc:language>
  <cp:lastModifiedBy>home</cp:lastModifiedBy>
  <cp:lastPrinted>2013-06-03T13:17:00Z</cp:lastPrinted>
  <dcterms:modified xsi:type="dcterms:W3CDTF">2019-05-02T12:01:00Z</dcterms:modified>
  <cp:revision>2</cp:revision>
  <dc:subject/>
  <dc:title/>
</cp:coreProperties>
</file>