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автономное общеобразовательное учреждение «средняя школа №1» Петропавловск – Камчатского городского округ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оспитание безопасного поведения детей в природ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: Денисова И.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оспитание безопасного поведения детей в приро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самое удивительное из того, что нас окружает, в природе нас ждет немало интересных встреч, но при условии внимательного и осторожного обращения с ней. Природа дарит человеку незабываемые минуты духовного и физического отдыха и здоровья. Поэтому в процессе общения с ней дети осознают необходимость ее сохранения как среды жизни, источника здоровья. Они осваивают правила поведения в природе на отдыхе, собирая грибы, ягоды, лекарственные растения, учатся быть хозяевами своего дома – планеты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е случаи, которые происходят в природных условиях, плохо освещаются и кажутся редкими. К тому же городские жители могут из-за недостатка знаний недооценивать всех опасностей в эт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оставляет большой след в душе ребенка, потому что она своей яркостью, многообразием, динамичностью воздействует на все его чувства. Этот удивительный мир: мир красок, превращений и неожиданностей. Ребенку интересно абсолютно все: ему хочется попробовать, потрогать, почувствовать, увидеть, услышать. Как различить опасное и безопасное, полезное и нужное, лечебное и простое? Естественная любознательность ребенка в познании окружающего мира может стать небезопасной для него, ребенок, не зная основ безопасного поведения, может навредить не только окружающей природе, но и самому себе (например, ради интереса взять в руки змею, попробовать незнакомые ягоды, кинуть горящую спичку в лесу). Детям необходимо объяснить последствия такого небезопасного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 на воде представляет собой повышенную опасность, но не все имеют четкого представления о том, в чем она заключается. Обследование дна в местах ныряния в воду во избежание травмирующего столкновения с предметами и попадания воды в дыхательные органы в результате потери сознания или неверных действий при испуге; слежение за временем купания и температурой воды для исключения возможности переохлаждения – эти и другие меры безопасности часто игнорируются даже в местах купани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родители не уделяют достаточного внимания обучению детей ориентированию на местности и распознаванию ядовитых растений. Бузина, белена, вороний глаз, ландыш майский, дурман обыкновенный, желтый лютик, болотистый вех и другие растения могут стать причиной отравления и даже смерти. Некоторые семьи, не имея представления об опасных растениях своей местности, упускают тот факт, что в отпуске, проводимом в природных условиях, отличных от местных, дети могут встретиться с незнакомыми им, но не менее ядовитыми видами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 на природе – это еще и контакты с животными и насекомыми. Познавая окружающий мир, ребенок может не только сорвать ядовитое растение, но и, вступив в контакт с дикими или домашними животными, причинить себе вред или ему. Укус змеи в лесу, жалящего насекомого в саду или собаки на улице может представлять угрозу здоровью и жизни. Поэтому одна из важных задач в работе по обеспечению безопасности жизнедеятельности в окружающей среде: дать детям элементарные навыки правильного поведения и общения с животными, раст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ведение в природе включает не только способность предупредить несчастный случай, но также умение и желание не навредить, а сохранить и защитить природу и ее обитателей. Воспитывая культуру безопасности, необходимо внушать детям, что человек и природа взаимосвязаны, поэтому, заботясь о природе, человек заботится о себе и своем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, которые нужно соблюдать в приро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 на вод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аходясь у воды, будь очень осторож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упайтесь только под присмотром взросл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купайтесь в незнакомых мес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заплывай далеко от берега, если еще не умеешь пла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плавай в водоеме на предметах – это очень опас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Во время купания не хватайте друг друга за руки и за н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икогда не заходи в воду, не плавай и не играй в воде, если рядом нет взрослых.</w:t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упаться можно в специально оборудован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 на природ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разоряй птичьи гнез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ломай ветки деревь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разоряй муравейн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лови бабочек ради заба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обижай лесных ж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рви много цв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В лесу держитесь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шум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оставляй после себя мусор, закопай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После отдыха на природе загасите костер вод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Если ты потерялся, начинай кричать, чтобы тебя наш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грибников и ягод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собирайте незнакомые гри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собирайте грибы, растущие вдоль обочин доро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употребляйте в пищу старые, испорченные гри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храните необработанные грибы более су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 ядовитым грибам относятся: бледная поганка, мухомор, ложный опенок, сатанинский гриб, желчный гриб, говорушка, энтолома ядовитая, вонючий мухом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собирайте незнакомые яг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пробуйте на вкус даже одну ягоду. Обязательно покажите ягоды взросл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 ядовитым растениям относятся: волчье лыко, вороний глаз, ландыш майский, бузина, красавка, паслен, чемерица, лютик ядовитый, болотистый вех, белена, дурман обыкновенный, борщев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 с животными и насекомы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убегайте от собаки на улиц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гладьте незнакомы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трогайте собаку или кошку, когда они едят или кого-то охраняют, особенно своих детеныш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маши руками перед осой или пчел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Не давай сесть на себя оводам и слепням. Их укусы болезнен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Используй средства, отпугивающие насекомых, и средства от их уку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Внимательно осмотри свое тело и волосы после прогулки в лесу. Клеща надо немедленно удалить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1:00Z</dcterms:created>
  <dc:creator>Владелец</dc:creator>
  <dc:description/>
  <cp:keywords/>
  <dc:language>en-US</dc:language>
  <cp:lastModifiedBy>я компуктэр</cp:lastModifiedBy>
  <dcterms:modified xsi:type="dcterms:W3CDTF">2023-02-19T00:28:00Z</dcterms:modified>
  <cp:revision>3</cp:revision>
  <dc:subject/>
  <dc:title/>
</cp:coreProperties>
</file>