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.Г. Каляцкий,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БОУ «СОШ № 16»,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г. Братск, Иркутская област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107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нсамбль барабанщиков «Марш»</w:t>
      </w:r>
    </w:p>
    <w:p>
      <w:pPr>
        <w:pStyle w:val="Normal"/>
        <w:tabs>
          <w:tab w:val="clear" w:pos="708"/>
          <w:tab w:val="left" w:pos="3107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особенности в работе кадетских классов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атье описано дополнительное (внешкольное) музыкальное  образование кадетов. Сохраняя свою самоценность – свободу выбора, многообразие видов деятельности, возможность творчества, дополнительное образование идет по пути развития и обновления. Кадетство нельзя рассматривать узко, только как путь подготовки к военной службе, оно обеспечивает комплексное развитие личности. Кроме организации деятельности инструментального ансамбля в школе, мною создан ансамбль барабанщиков «Марш» из кадетов 6 и 7 класса в количестве 12 человек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лючевые слова: гражданско-патриотические воспитание, кадетство – комплексное развитие личности, нравственные и гражданские кач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в настоящее время проходят путь создания новой системы обеспечения эффективности образовательного  процесса. Сохраняя свою самоценность – свободу выбора, многообразие видов деятельности, возможность творчества, дополнительное образование идет по пути развития и обновления. В последнее время дополнительное образование активно развивается как вариативный компонент учебного плана общеобразовательных школ и других учрежд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дна из первейших обязанностей всякого гражданина, - писал Ушинский К.Д., - приготовить из своих детей полезных для общества граждан». Школа становится подлинным очагом культуры лишь тогда, когда в ней царят четыре культа: культ Родины, культ гражданина, культ книги, культ родного слова. Патриотизм выступает в единстве духовности, гражданственности и социальной активности личности, осознающей свою нераздельность с Отечеством. Кадетское образование и воспитание сегодня направлено на возрождение в молодежной среде духа патриотизма, чести, ценности дружбы, гражданского достоинства, желания отстаивать независимость и величие своей страны. Большое внимание в работе с кадетами уделяется воспитательной и гражданско-патриотической работе. Воспитательная система в кадетском классе представляет собой комплекс, в основе построения которого лежит принцип реализации базовых потребностей личности: быть здоровым, потребность в безопасности, общении, уважении и признании, самоуважении и самореализации, потребности в поиске смысла в творчестве, красоте, духов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детство нельзя рассматривать узко, только как путь подготовки к военной службе, оно обеспечивает комплексное развитие личности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школе большое внимание уделяется гражданскому становлению личности, что находит подтверждение в основополагающих актах РФ: Конституции РФ, «Концепции патриотического воспитания граждан РФ», приоритетном национальном проекте «Образование» и программах школ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спитание и социализация обучающихся на уровне основного общего образования в МБОУ «СОШ №16» осуществляется через подпрограмму «Досуг» к Программе развития школы «Созвучие» на 2014 – 2019 годы. Гражданско-патриотическое воспитание в школе строится на следующих принципах: субъектной позиции учащихся, воспитании через социально-значимую деятельность, интеграции усилий   учителей, родителей, общественности и реализуется через внеурочную деятельность в кадетских класса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езапамятных времен красивый и четкий барабанный ритм бодрит людей, придает им оптимизм и уверенность. Этой особенностью инструмента восхищался еще в свое время А.В.Суворов. Сегодня барабан необходимый  атрибут военных парадов, праздничных колонн и шествий. Кроме  организации деятельности инструментального ансамбля в школе, мною создан ансамбль барабанщиков «Марш» из кадетов 6 и 7 класса в количестве 12 человек. Составлена адаптированная программа «Ансамбль барабанщиков» на три года обучения с общим количеством часов - 23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984"/>
        <w:gridCol w:w="209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: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год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й год обу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й год обу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в ансамб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0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Цель учебно-воспитательной системы состоит в выработке нравственно-этических качеств кадетов, развитии интеллектуальных возможностей и способностей, подготовке кадетов к осознанному выбору профессии служения Отечеству на военном и гражданском поприщ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 работу в тесной связи с родителями, так как считаю, что оценка деятельности ребенка в ансамбле родителями имеет большое значение в формировании гражданской позиции, достойного поведения и родителей, и их детей. Родители присутствуют на индивидуальных занятиях, концертах, городских мероприятиях, где участвует  наш ансамбль «Марш». Чем отличается кадетский класс от другого класса в этой же параллел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кадетов есть блок дополнительного образования: спортивно-оздоровительного, военно-прикладного, общекультурного, ударных инструментов, развитие интеллектуальных   способ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астие ансамбля в военно-строевой подготовке, парадах естественным  образом  воспитывает настоящих патриотов России. Это является крайне актуальным и важным требованием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лавная цель патриотического воспитания состоит в формировании патриотизма как интегрального качества личности, заключающего в себе проявление патриотических чувств и культуры межнационального об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сни и произведения о славном прошлом живут в памяти народной и передаются из поколения в покол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боте  уделяю большое внимание формированию достойного поведения, соответствующего  принятым этическим нормам и традициям каде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  время   обучения  игре на барабанах обучающиеся нравственно  повзрослели, чувствуют  важность коллективной поддержки и одобрения, испытывают чувство гордости и благодарности за коллективный успех.</w:t>
      </w:r>
    </w:p>
    <w:p>
      <w:pPr>
        <w:pStyle w:val="Normal"/>
        <w:tabs>
          <w:tab w:val="clear" w:pos="708"/>
          <w:tab w:val="left" w:pos="7515" w:leader="none"/>
          <w:tab w:val="left" w:pos="86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оги деятельности ансамбля барабанщиков «Марш» отражены в таблице:</w:t>
      </w:r>
    </w:p>
    <w:p>
      <w:pPr>
        <w:pStyle w:val="Normal"/>
        <w:tabs>
          <w:tab w:val="clear" w:pos="708"/>
          <w:tab w:val="left" w:pos="7515" w:leader="none"/>
          <w:tab w:val="left" w:pos="8625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 </w:t>
      </w:r>
      <w:r>
        <w:rPr/>
        <w:t xml:space="preserve">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70"/>
        <w:gridCol w:w="3449"/>
        <w:gridCol w:w="238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й уровень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тупление ансамбл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5- 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ржественное открытие городских спортивных соревнований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 Г. Василенок «Праздничный марш»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ственное письмо от администраци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ы творцы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 Газманов «Вперед Россия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всем членам ансамбл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ая линейка, посвященная Дню знани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 Газманов «Вперед Россия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ственное письмо от администраци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д Победы 9 Ма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/>
            </w:pPr>
            <w:r>
              <w:rPr/>
              <w:t>ансамбль барабанщиков  шествует во главе школы, исполняя маршевые ритм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всем членам ансамбл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ы творцы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устический марш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motio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всем членам ансамбл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месячника военно-патриотического воспита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устический марш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motio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ственное письмо от администр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уровень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5- 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ой форум </w:t>
            </w:r>
          </w:p>
          <w:p>
            <w:pPr>
              <w:pStyle w:val="Normal"/>
              <w:jc w:val="both"/>
              <w:rPr/>
            </w:pPr>
            <w:r>
              <w:rPr/>
              <w:t>«Бессмертный полк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 Газманов «Вперед Росс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всем членам ансамбл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 традиционный смотр художественной само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Февральский ветер» </w:t>
            </w:r>
          </w:p>
          <w:p>
            <w:pPr>
              <w:pStyle w:val="Normal"/>
              <w:jc w:val="both"/>
              <w:rPr/>
            </w:pPr>
            <w:r>
              <w:rPr/>
              <w:t>в рамках месячника оборонно- массовой работ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 Газманов «Вперед Росс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Лауреат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ой форум </w:t>
            </w:r>
          </w:p>
          <w:p>
            <w:pPr>
              <w:pStyle w:val="Normal"/>
              <w:jc w:val="both"/>
              <w:rPr/>
            </w:pPr>
            <w:r>
              <w:rPr/>
              <w:t>«Гражданином быть обязан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устический марш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motio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всем членам ансамбл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д Победы 9 Ма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самбль барабанщиков на трибуне играет «Вперед Россия» О. Газмано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всем членам ансамбл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традиционны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мотр  художественно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Февральский ветер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месячника  </w:t>
            </w:r>
          </w:p>
          <w:p>
            <w:pPr>
              <w:pStyle w:val="Normal"/>
              <w:jc w:val="both"/>
              <w:rPr/>
            </w:pPr>
            <w:r>
              <w:rPr/>
              <w:t>оборонно- массовой работ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А. Миронов «Старый барабанщик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Лауреат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уровень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российский героико-патриотический фестиваль детского и юношеского творчества </w:t>
            </w:r>
          </w:p>
          <w:p>
            <w:pPr>
              <w:pStyle w:val="Normal"/>
              <w:jc w:val="both"/>
              <w:rPr/>
            </w:pPr>
            <w:r>
              <w:rPr/>
              <w:t>«Звезда спасения» на территории Иркутской област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устический марш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motion</w:t>
            </w:r>
            <w:r>
              <w:rPr/>
              <w:t xml:space="preserve">, И. А. Миронов «Старый барабанщик», О. Газманов «Вперед Россия»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ли заявку на участи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в свою очередь является подтверждением и значения, и  востребованности моей работы как педагога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Федеральный закон № 273-ФЗ «Об образовании в Российской Федерации» от 29 декабря 2012 год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новации в образовании: общее и дополнительное образование детей; пособие/В.Н.Иванченко.- Ростов н/Д: Феникс, 2011 г., - 341 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иберган В. «К вопросу о классификации ударных. Вопросы оркестровки». – Москва, 1990 г., - 5 с. 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2:37:00Z</dcterms:created>
  <dc:creator>Пользователь</dc:creator>
  <dc:description/>
  <cp:keywords/>
  <dc:language>en-US</dc:language>
  <cp:lastModifiedBy>Пользователь</cp:lastModifiedBy>
  <dcterms:modified xsi:type="dcterms:W3CDTF">2018-02-07T05:19:00Z</dcterms:modified>
  <cp:revision>60</cp:revision>
  <dc:subject/>
  <dc:title> </dc:title>
</cp:coreProperties>
</file>